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4 – Student Teaching Final Assessmen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4"/>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pPr>
      <w:r>
        <w:rPr>
          <w:rFonts w:cs="Arial Narrow" w:ascii="Arial Narrow" w:hAnsi="Arial Narrow"/>
          <w:sz w:val="22"/>
        </w:rPr>
        <w:t>The Student Teaching Final Assessment evaluates candidates’ pedagogical performance as part of their student teaching assignment in a public middle school or high school. The College of Education and Human Development (CEHD) uses a unit—wide Final Assessment Rubric to assess student teaching. The rubric contains forty items that are derived from the twelve professional standards in the College of Education’s Conceptual Framework. All of the NCSS standards are included in this assessment.  Candidate entries are scored using a rubric (see Assessment 4 Final Assessment Rubric) that specifies that candidates will be evaluated on level of mastery of NCSS thematic standards using a scale of 1-3: 1) Unacceptable; 2) Acceptable; 3) Target.</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720" w:hanging="0"/>
        <w:rPr>
          <w:rFonts w:ascii="Arial Narrow" w:hAnsi="Arial Narrow" w:cs="Arial Narrow"/>
          <w:sz w:val="22"/>
        </w:rPr>
      </w:pPr>
      <w:r>
        <w:rPr>
          <w:rFonts w:cs="Arial Narrow" w:ascii="Arial Narrow" w:hAnsi="Arial Narrow"/>
          <w:sz w:val="22"/>
        </w:rPr>
        <w:t xml:space="preserve">During the Social Studies Student Teaching Final Assessment the candidate will specifically use all ten thematic standards at some point during the assessment.  </w:t>
      </w:r>
    </w:p>
    <w:p>
      <w:pPr>
        <w:pStyle w:val="Normal"/>
        <w:ind w:left="720" w:hanging="0"/>
        <w:rPr/>
      </w:pPr>
      <w:r>
        <w:rPr/>
        <w:t>The chart below clearly shows how the assessment (TWS) criteria are aligned with NCSS standards:</w:t>
      </w:r>
    </w:p>
    <w:p>
      <w:pPr>
        <w:pStyle w:val="Normal"/>
        <w:rPr/>
      </w:pPr>
      <w:r>
        <w:rPr/>
      </w:r>
    </w:p>
    <w:tbl>
      <w:tblPr>
        <w:tblW w:w="8028" w:type="dxa"/>
        <w:jc w:val="center"/>
        <w:tblInd w:w="0" w:type="dxa"/>
        <w:tblLayout w:type="fixed"/>
        <w:tblCellMar>
          <w:top w:w="0" w:type="dxa"/>
          <w:left w:w="108" w:type="dxa"/>
          <w:bottom w:w="0" w:type="dxa"/>
          <w:right w:w="108" w:type="dxa"/>
        </w:tblCellMar>
      </w:tblPr>
      <w:tblGrid>
        <w:gridCol w:w="5148"/>
        <w:gridCol w:w="28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 of TW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CSS Stand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1 Culture and Cultural Divers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2 Time, Continuity, and Chan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3 People, Places, and Environ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4 Individual Development &amp; Ident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5 Individual, Groups and Institu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6 Power, Authority, and Govern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7 Production, Distribution and Consump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8 Science, Technology, and Socie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9 Global Conne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10 Civic Ideals and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ind w:left="720" w:hanging="0"/>
        <w:rPr>
          <w:rFonts w:ascii="Arial Narrow" w:hAnsi="Arial Narrow" w:cs="Arial Narrow"/>
          <w:sz w:val="22"/>
        </w:rPr>
      </w:pPr>
      <w:r>
        <w:rPr>
          <w:rFonts w:cs="Arial Narrow" w:ascii="Arial Narrow" w:hAnsi="Arial Narrow"/>
          <w:sz w:val="22"/>
        </w:rPr>
      </w:r>
    </w:p>
    <w:p>
      <w:pPr>
        <w:pStyle w:val="Normal"/>
        <w:rPr/>
      </w:pPr>
      <w:r>
        <w:rPr/>
        <w:t xml:space="preserve"> </w:t>
      </w:r>
    </w:p>
    <w:p>
      <w:pPr>
        <w:pStyle w:val="Normal"/>
        <w:numPr>
          <w:ilvl w:val="0"/>
          <w:numId w:val="6"/>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There were no candidates enrolled in year one, therefore there is no data to report.</w:t>
      </w:r>
    </w:p>
    <w:p>
      <w:pPr>
        <w:pStyle w:val="Normal"/>
        <w:ind w:left="720" w:hanging="0"/>
        <w:rPr/>
      </w:pPr>
      <w:r>
        <w:rPr>
          <w:rFonts w:cs="Arial Narrow" w:ascii="Arial Narrow" w:hAnsi="Arial Narrow"/>
          <w:sz w:val="22"/>
        </w:rPr>
        <w:t xml:space="preserve">Year two the overall average of the three candidates was a “3” or target which shows the standards were met for the assessment.  This was an increase in score from the previous year.  The NCSS standards were including in this years rubric, therefore the score of “3” (target) shows these standards were also met.  There was no score below a “2” (acceptable) received.  </w:t>
      </w:r>
    </w:p>
    <w:p>
      <w:pPr>
        <w:pStyle w:val="Normal"/>
        <w:ind w:left="720" w:hanging="0"/>
        <w:rPr>
          <w:rFonts w:ascii="Arial Narrow" w:hAnsi="Arial Narrow" w:cs="Arial Narrow"/>
          <w:b/>
          <w:b/>
          <w:sz w:val="22"/>
        </w:rPr>
      </w:pPr>
      <w:r>
        <w:rPr>
          <w:rFonts w:cs="Arial Narrow" w:ascii="Arial Narrow" w:hAnsi="Arial Narrow"/>
          <w:b/>
          <w:sz w:val="22"/>
        </w:rPr>
      </w:r>
    </w:p>
    <w:p>
      <w:pPr>
        <w:pStyle w:val="Normal"/>
        <w:ind w:left="720" w:hanging="0"/>
        <w:rPr>
          <w:rFonts w:ascii="Arial Narrow" w:hAnsi="Arial Narrow" w:cs="Arial Narrow"/>
          <w:b/>
          <w:b/>
          <w:sz w:val="22"/>
        </w:rPr>
      </w:pPr>
      <w:r>
        <w:rPr>
          <w:rFonts w:cs="Arial Narrow" w:ascii="Arial Narrow" w:hAnsi="Arial Narrow"/>
          <w:b/>
          <w:sz w:val="22"/>
        </w:rPr>
      </w:r>
    </w:p>
    <w:p>
      <w:pPr>
        <w:pStyle w:val="Normal"/>
        <w:numPr>
          <w:ilvl w:val="0"/>
          <w:numId w:val="6"/>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rPr>
          <w:rFonts w:ascii="Arial Narrow" w:hAnsi="Arial Narrow" w:cs="Arial Narrow"/>
          <w:sz w:val="22"/>
        </w:rPr>
      </w:pPr>
      <w:r>
        <w:rPr>
          <w:rFonts w:cs="Arial Narrow" w:ascii="Arial Narrow" w:hAnsi="Arial Narrow"/>
          <w:sz w:val="22"/>
        </w:rPr>
        <w:t>The table below shows how our candidates did on each of the NCSS themes. Our candidates were on target on every NCSS theme except for 1.2  In 1.2 the overall average score was a 2.67</w:t>
      </w:r>
    </w:p>
    <w:p>
      <w:pPr>
        <w:pStyle w:val="Normal"/>
        <w:rPr>
          <w:rFonts w:ascii="Arial Narrow" w:hAnsi="Arial Narrow" w:cs="Arial Narrow"/>
          <w:b/>
          <w:b/>
          <w:sz w:val="22"/>
        </w:rPr>
      </w:pPr>
      <w:r>
        <w:rPr>
          <w:rFonts w:cs="Arial Narrow" w:ascii="Arial Narrow" w:hAnsi="Arial Narrow"/>
          <w:b/>
          <w:sz w:val="22"/>
        </w:rPr>
      </w:r>
    </w:p>
    <w:tbl>
      <w:tblPr>
        <w:tblW w:w="8856" w:type="dxa"/>
        <w:jc w:val="center"/>
        <w:tblInd w:w="0" w:type="dxa"/>
        <w:tblLayout w:type="fixed"/>
        <w:tblCellMar>
          <w:top w:w="0" w:type="dxa"/>
          <w:left w:w="108" w:type="dxa"/>
          <w:bottom w:w="0" w:type="dxa"/>
          <w:right w:w="108" w:type="dxa"/>
        </w:tblCellMar>
      </w:tblPr>
      <w:tblGrid>
        <w:gridCol w:w="4225"/>
        <w:gridCol w:w="2210"/>
        <w:gridCol w:w="2421"/>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 of TW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NCSS Standard</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Score (N=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1 Culture and Cultural Diversit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2 Time, Continuity, and Change</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3 People, Places, and Environmen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4 Individual Development &amp; Identit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5 Individual, Groups and Institution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6 Power, Authority, and Governance</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7 Production, Distribution and Consumption</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8 Science, Technology, and Societ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9 Global Connection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t>C10 Civic Ideals and Practice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left="720" w:hanging="0"/>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ind w:left="720" w:hanging="0"/>
        <w:rPr>
          <w:b/>
          <w:b/>
        </w:rPr>
      </w:pPr>
      <w:r>
        <w:rPr>
          <w:b/>
        </w:rPr>
      </w:r>
    </w:p>
    <w:p>
      <w:pPr>
        <w:pStyle w:val="Normal"/>
        <w:numPr>
          <w:ilvl w:val="0"/>
          <w:numId w:val="2"/>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2"/>
        </w:numPr>
        <w:ind w:left="1440" w:hanging="360"/>
        <w:rPr>
          <w:rFonts w:ascii="Arial Narrow" w:hAnsi="Arial Narrow" w:cs="Arial Narrow"/>
          <w:b/>
          <w:b/>
          <w:sz w:val="22"/>
        </w:rPr>
      </w:pPr>
      <w:r>
        <w:rPr>
          <w:rFonts w:cs="Arial Narrow" w:ascii="Arial Narrow" w:hAnsi="Arial Narrow"/>
          <w:b/>
          <w:sz w:val="22"/>
        </w:rPr>
        <w:t>Assessment Tool/Description</w:t>
      </w:r>
    </w:p>
    <w:p>
      <w:pPr>
        <w:pStyle w:val="Normal"/>
        <w:widowControl w:val="false"/>
        <w:autoSpaceDE w:val="false"/>
        <w:jc w:val="center"/>
        <w:rPr>
          <w:rFonts w:ascii="Arial Narrow" w:hAnsi="Arial Narrow" w:cs="Arial Narrow"/>
          <w:b/>
          <w:b/>
          <w:color w:val="0000FF"/>
          <w:sz w:val="22"/>
        </w:rPr>
      </w:pPr>
      <w:r>
        <w:rPr>
          <w:rFonts w:cs="Arial Narrow" w:ascii="Arial Narrow" w:hAnsi="Arial Narrow"/>
          <w:b/>
          <w:color w:val="0000FF"/>
          <w:sz w:val="22"/>
        </w:rPr>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 xml:space="preserve">Planning: </w:t>
      </w:r>
      <w:r>
        <w:rPr>
          <w:rFonts w:cs="Arial Narrow" w:ascii="Arial Narrow" w:hAnsi="Arial Narrow"/>
          <w:color w:val="000000"/>
          <w:sz w:val="22"/>
        </w:rPr>
        <w:t xml:space="preserve">In this component the student will specify the learner outcomes, the activities associated with these outcomes using objectives and the method of evaluation. This component also ensures that the student will engage students using materials other than the standard materials needed for the classroom. The student teacher will identify and plan for student differences, all the while developing instructional plans based on state standards and benchmarks. </w:t>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 xml:space="preserve">Management: </w:t>
      </w:r>
      <w:r>
        <w:rPr>
          <w:rFonts w:cs="Arial Narrow" w:ascii="Arial Narrow" w:hAnsi="Arial Narrow"/>
          <w:color w:val="000000"/>
          <w:sz w:val="22"/>
        </w:rPr>
        <w:t>This component ensures that the student teacher can utilize classroom management effectively. The student teacher must organize available space, while promoting a positive learning environment. The student teacher will effectively manage time using transitions properly. The student teacher is also expected to set student expectations and to use appropriate monitoring techniques.</w:t>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 xml:space="preserve">Instruction: </w:t>
      </w:r>
      <w:r>
        <w:rPr>
          <w:rFonts w:cs="Arial Narrow" w:ascii="Arial Narrow" w:hAnsi="Arial Narrow"/>
          <w:color w:val="000000"/>
          <w:sz w:val="22"/>
        </w:rPr>
        <w:t>This component requires that student teachers be able to use appropriate techniques to develop the lesson while using a variety of teaching materials. The student teacher must be prepared to sequence and adjust lessons appropriately while integrating technology. The student teacher must present accurate subject matter at the appropriate developmental level with relevant examples while integrating the content across the curriculum. Not only must the student teacher be able to accommodate individual differences, but must also communicate effectively and enthusiastically the lesson that is being presented. During the lesson the student teacher must question using higher order thinking skills, appropriate motivational techniques, and encourage student participation. The last important aspect is that the student teacher needs to effectively close the lesson.</w:t>
      </w:r>
    </w:p>
    <w:p>
      <w:pPr>
        <w:pStyle w:val="Normal"/>
        <w:widowControl w:val="false"/>
        <w:numPr>
          <w:ilvl w:val="0"/>
          <w:numId w:val="3"/>
        </w:numPr>
        <w:autoSpaceDE w:val="false"/>
        <w:rPr>
          <w:rFonts w:ascii="Arial Narrow" w:hAnsi="Arial Narrow" w:cs="Arial Narrow"/>
          <w:b/>
          <w:b/>
          <w:color w:val="000000"/>
          <w:sz w:val="22"/>
        </w:rPr>
      </w:pPr>
      <w:r>
        <w:rPr>
          <w:rFonts w:cs="Arial Narrow" w:ascii="Arial Narrow" w:hAnsi="Arial Narrow"/>
          <w:b/>
          <w:color w:val="000000"/>
          <w:sz w:val="22"/>
        </w:rPr>
        <w:t xml:space="preserve">Assessment: </w:t>
      </w:r>
      <w:r>
        <w:rPr>
          <w:rFonts w:cs="Arial Narrow" w:ascii="Arial Narrow" w:hAnsi="Arial Narrow"/>
          <w:color w:val="000000"/>
          <w:sz w:val="22"/>
        </w:rPr>
        <w:t>When giving assessments, the student teacher must be able to construct well-developed assessments and use them both in formal and informal sessions all the while constantly monitoring student performance. The student teacher should provide appropriate, timely feedback regarding progress and utilize test results appropriatel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widowControl w:val="false"/>
        <w:numPr>
          <w:ilvl w:val="0"/>
          <w:numId w:val="3"/>
        </w:numPr>
        <w:autoSpaceDE w:val="false"/>
        <w:rPr>
          <w:rFonts w:ascii="Arial Narrow" w:hAnsi="Arial Narrow" w:cs="Arial Narrow"/>
          <w:sz w:val="22"/>
        </w:rPr>
      </w:pPr>
      <w:r>
        <w:rPr>
          <w:rFonts w:cs="Arial Narrow" w:ascii="Arial Narrow" w:hAnsi="Arial Narrow"/>
          <w:b/>
          <w:color w:val="000000"/>
          <w:sz w:val="22"/>
        </w:rPr>
        <w:t xml:space="preserve">Local and National Social Studies Standards: </w:t>
      </w:r>
      <w:r>
        <w:rPr>
          <w:rFonts w:cs="Arial Narrow" w:ascii="Arial Narrow" w:hAnsi="Arial Narrow"/>
          <w:color w:val="000000"/>
          <w:sz w:val="22"/>
        </w:rPr>
        <w:t>Local standards require that the student establish relationships with other professionals, have exceptional portfolio quality, and professionalism. National standards expect that the student teacher know science safety rules and regulations and be able to convey these to their students</w:t>
      </w:r>
    </w:p>
    <w:p>
      <w:pPr>
        <w:pStyle w:val="Normal"/>
        <w:rPr>
          <w:rFonts w:ascii="Arial Narrow" w:hAnsi="Arial Narrow" w:cs="Arial Narrow"/>
          <w:b/>
          <w:b/>
          <w:sz w:val="22"/>
        </w:rPr>
      </w:pPr>
      <w:r>
        <w:rPr>
          <w:rFonts w:cs="Arial Narrow" w:ascii="Arial Narrow" w:hAnsi="Arial Narrow"/>
          <w:b/>
          <w:sz w:val="22"/>
        </w:rPr>
      </w:r>
    </w:p>
    <w:p>
      <w:pPr>
        <w:pStyle w:val="Normal"/>
        <w:numPr>
          <w:ilvl w:val="1"/>
          <w:numId w:val="2"/>
        </w:numPr>
        <w:rPr>
          <w:rFonts w:ascii="Arial Narrow" w:hAnsi="Arial Narrow" w:cs="Arial Narrow"/>
          <w:b/>
          <w:b/>
          <w:sz w:val="22"/>
        </w:rPr>
      </w:pPr>
      <w:r>
        <w:rPr>
          <w:rFonts w:cs="Arial Narrow" w:ascii="Arial Narrow" w:hAnsi="Arial Narrow"/>
          <w:b/>
          <w:sz w:val="22"/>
        </w:rPr>
        <w:t>Scoring Guide</w:t>
      </w:r>
    </w:p>
    <w:p>
      <w:pPr>
        <w:pStyle w:val="Normal"/>
        <w:jc w:val="center"/>
        <w:rPr>
          <w:rFonts w:ascii="Arial Narrow" w:hAnsi="Arial Narrow" w:cs="Arial Narrow"/>
          <w:sz w:val="22"/>
        </w:rPr>
      </w:pPr>
      <w:r>
        <w:rPr>
          <w:rFonts w:cs="Arial Narrow" w:ascii="Arial Narrow" w:hAnsi="Arial Narrow"/>
          <w:sz w:val="22"/>
        </w:rPr>
        <w:t xml:space="preserve">Rubric Year 1: 2006-2007 </w:t>
      </w:r>
    </w:p>
    <w:tbl>
      <w:tblPr>
        <w:tblW w:w="13176" w:type="dxa"/>
        <w:jc w:val="left"/>
        <w:tblInd w:w="-113" w:type="dxa"/>
        <w:tblLayout w:type="fixed"/>
        <w:tblCellMar>
          <w:top w:w="0" w:type="dxa"/>
          <w:left w:w="108" w:type="dxa"/>
          <w:bottom w:w="0" w:type="dxa"/>
          <w:right w:w="108" w:type="dxa"/>
        </w:tblCellMar>
      </w:tblPr>
      <w:tblGrid>
        <w:gridCol w:w="3294"/>
        <w:gridCol w:w="3750"/>
        <w:gridCol w:w="3265"/>
        <w:gridCol w:w="2867"/>
      </w:tblGrid>
      <w:tr>
        <w:trPr/>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Element</w:t>
            </w:r>
          </w:p>
        </w:tc>
        <w:tc>
          <w:tcPr>
            <w:tcW w:w="375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Unacceptable</w:t>
            </w:r>
          </w:p>
        </w:tc>
        <w:tc>
          <w:tcPr>
            <w:tcW w:w="3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Acceptable</w:t>
            </w:r>
          </w:p>
        </w:tc>
        <w:tc>
          <w:tcPr>
            <w:tcW w:w="28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Targe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Planning (LCET 1A, NCATE Standard 3.3, K1, S1, D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 Planning (LCET IA, NCATE Standard 3.3): IA1 Specifies learner outcomes in clear, concise objectiv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rFonts w:ascii="Arial Narrow" w:hAnsi="Arial Narrow" w:cs="Arial Narrow"/>
                <w:sz w:val="18"/>
                <w:lang w:bidi="en-US"/>
              </w:rPr>
            </w:pPr>
            <w:r>
              <w:rPr>
                <w:rFonts w:cs="Arial Narrow" w:ascii="Arial Narrow" w:hAnsi="Arial Narrow"/>
                <w:color w:val="000000"/>
                <w:sz w:val="18"/>
                <w:lang w:bidi="en-US"/>
              </w:rPr>
              <w:t>E2: Planning (LCET IA, NCATE Standard 3.3): IA2 Includes activity/activities that develop(s) objectiv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3: Planning (LCET IA, NCATE Standard 3.3): IA3 Identifies and plans for individual differenc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4: Planning (LCET IA, NCATE Standard 3.3): IA4 Identifies materials other than standard materials as needed for the lesson</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5: Planning (LCET IA, NCATE Standard 3.3): IA5 States method(s) of evaluation to measure learner outcom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rFonts w:ascii="Arial Narrow" w:hAnsi="Arial Narrow" w:cs="Arial Narrow"/>
                <w:sz w:val="18"/>
                <w:lang w:bidi="en-US"/>
              </w:rPr>
            </w:pPr>
            <w:r>
              <w:rPr>
                <w:rFonts w:cs="Arial Narrow" w:ascii="Arial Narrow" w:hAnsi="Arial Narrow"/>
                <w:color w:val="000000"/>
                <w:sz w:val="18"/>
                <w:lang w:bidi="en-US"/>
              </w:rPr>
              <w:t>E6: Planning (LCET IA, NCATE Standard 3.3): Develops short term and long term instructional plans based on state standards &amp; benchmark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Management (LCET IIA, B &amp;C, NCATE Standard 3.3, K1, S1 &amp; 2, D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7: Management (LCET IIA, B &amp; C, NCATE Standard 3.3): IIA1 Organizes available space, materials and/or equipment to facilitate learn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8: Management (LCET IIA, B &amp; C, NCATE Standard 3.3): IIA2 Promotes a positive learning climate</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6" w:leader="none"/>
              </w:tabs>
              <w:rPr>
                <w:rFonts w:ascii="Arial Narrow" w:hAnsi="Arial Narrow" w:cs="Arial Narrow"/>
                <w:sz w:val="18"/>
                <w:lang w:bidi="en-US"/>
              </w:rPr>
            </w:pPr>
            <w:r>
              <w:rPr>
                <w:rFonts w:cs="Arial Narrow" w:ascii="Arial Narrow" w:hAnsi="Arial Narrow"/>
                <w:color w:val="000000"/>
                <w:sz w:val="18"/>
                <w:lang w:bidi="en-US"/>
              </w:rPr>
              <w:t>E9: Management (LCET IIA, B &amp; C, NCATE Standard 3.3): IIB1 Manages routines and transitions in a timely manner</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ascii="Arial Narrow" w:hAnsi="Arial Narrow" w:cs="Arial Narrow"/>
                <w:sz w:val="18"/>
                <w:lang w:bidi="en-US"/>
              </w:rPr>
            </w:pPr>
            <w:r>
              <w:rPr>
                <w:rFonts w:cs="Arial Narrow" w:ascii="Arial Narrow" w:hAnsi="Arial Narrow"/>
                <w:color w:val="000000"/>
                <w:sz w:val="18"/>
                <w:lang w:bidi="en-US"/>
              </w:rPr>
              <w:t>E10: Management (LCET IIA, B &amp; C, NCATE Standard 3.3): IIB2 Manages an/or adjusts allotted time for activiti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4" w:leader="none"/>
              </w:tabs>
              <w:rPr>
                <w:rFonts w:ascii="Arial Narrow" w:hAnsi="Arial Narrow" w:cs="Arial Narrow"/>
                <w:sz w:val="18"/>
                <w:lang w:bidi="en-US"/>
              </w:rPr>
            </w:pPr>
            <w:r>
              <w:rPr>
                <w:rFonts w:cs="Arial Narrow" w:ascii="Arial Narrow" w:hAnsi="Arial Narrow"/>
                <w:color w:val="000000"/>
                <w:sz w:val="18"/>
                <w:lang w:bidi="en-US"/>
              </w:rPr>
              <w:t>E11: Management (LCET IIA, B &amp; C, NCATE Standard 3.3): IIC1 Establishes expectations for learner behavior</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2: Management (LCET IIA, B &amp; C, NCATE Standard 3.3): IIC2 Uses monitoring techniques to facilitate learn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Instruction (LCET IIA, B, &amp; C, NCATE Standards 3.3, ISTE, all KSD)</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3: Instruction (LCET IIIA, B, &amp; C, NCATE Standard 3.3, ISTE): IIIA2 Initiates lesson effectivel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Narrow" w:hAnsi="Arial Narrow" w:cs="Arial Narrow"/>
                <w:sz w:val="18"/>
                <w:lang w:bidi="en-US"/>
              </w:rPr>
            </w:pPr>
            <w:r>
              <w:rPr>
                <w:rFonts w:cs="Arial Narrow" w:ascii="Arial Narrow" w:hAnsi="Arial Narrow"/>
                <w:color w:val="000000"/>
                <w:sz w:val="18"/>
                <w:lang w:bidi="en-US"/>
              </w:rPr>
              <w:t>E14: Instruction (LCET IIIA, B, &amp; C, NCATE Standard 3.3, ISTE): IIIA1 Uses technique(s) which develop(s) lesson objectiv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5: Instruction (LCET IIIA, B, &amp; C, NCATE Standard 3.3, ISTE): IIIA3 Uses a variety of teaching materials to achieve lesson objectiv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rFonts w:ascii="Arial Narrow" w:hAnsi="Arial Narrow" w:cs="Arial Narrow"/>
                <w:sz w:val="18"/>
                <w:lang w:bidi="en-US"/>
              </w:rPr>
            </w:pPr>
            <w:r>
              <w:rPr>
                <w:rFonts w:cs="Arial Narrow" w:ascii="Arial Narrow" w:hAnsi="Arial Narrow"/>
                <w:color w:val="000000"/>
                <w:sz w:val="18"/>
                <w:lang w:bidi="en-US"/>
              </w:rPr>
              <w:t>E16: Instruction (LCET IIIA, B, &amp; C, NCATE Standard 3.3, ISTE): IIIA2 Sequences lesson to promote learn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7: Instruction (LCET IIIA, B, &amp; C, NCATE Standard 3.3, ISTE): IIIA4 Adjusts lesson when appropriate</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8: Instruction (LCET IIIA, B, &amp; C, NCATE Standard 3.3, ISTE): IIIA5 Integrates technology into instruction</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9: Instruction (LCET IIIA, B, &amp; C, NCATE Standard 3.3, ISTE): IIIB1 Presents content at a developmentally appropriate level</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20: Instruction (LCET IIIA, B, &amp; C, NCATE Standard 3.3, ISTE): IIIB2 Presents accurate subject matter</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21: Instruction (LCET IIIA, B, &amp; C, NCATE Standard 3.3, ISTE): IIIB3 Relates relevant examples, unexpected situations, or current events to the content</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2: Instruction (LCET IIIA, B, &amp; C, NCATE Standard 3.3, ISTE): IIIA Integrates content across the curriculum</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3: Instruction (LCET IIIA, B, &amp; C, NCATE Standard 3.3, ISTE): IIIC1 Accommodates individual differenc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4: Instruction (LCET IIIA, B, &amp; C, NCATE Standard 3.3, ISTE): IIIC2 Demonstrates ability to communicate effectively with student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5: Instruction (LCET IIIA, B, &amp; C, NCATE Standard 3.3, ISTE): IIIA (KSD) Exhibits enthusiasm toward the subject content</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6: Instruction (LCET IIIA, B, &amp; C, NCATE Standard 3.3, ISTE):IIIC3 Stimulates and encourages higher order thinking at the appropriate developmental level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2" w:leader="none"/>
              </w:tabs>
              <w:rPr>
                <w:rFonts w:ascii="Lucida Grande" w:hAnsi="Lucida Grande" w:cs="Lucida Grande"/>
                <w:color w:val="000000"/>
                <w:sz w:val="18"/>
                <w:lang w:bidi="en-US"/>
              </w:rPr>
            </w:pPr>
            <w:r>
              <w:rPr>
                <w:rFonts w:cs="Arial Narrow" w:ascii="Arial Narrow" w:hAnsi="Arial Narrow"/>
                <w:color w:val="000000"/>
                <w:sz w:val="18"/>
                <w:lang w:bidi="en-US"/>
              </w:rPr>
              <w:t>E27: Instruction (LCET IIIA, B, &amp; C, NCATE Standard 3.3, ISTE): IIIC4 Uses effective questioning techniqu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8: Instruction (LCET IIIA, B, &amp; C, NCATE Standard 3.3, ISTE): IIIC4 Utilizes appropriate motivational techniqu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rFonts w:ascii="Lucida Grande" w:hAnsi="Lucida Grande" w:cs="Lucida Grande"/>
                <w:color w:val="000000"/>
                <w:sz w:val="18"/>
                <w:lang w:bidi="en-US"/>
              </w:rPr>
            </w:pPr>
            <w:r>
              <w:rPr>
                <w:rFonts w:cs="Arial Narrow" w:ascii="Arial Narrow" w:hAnsi="Arial Narrow"/>
                <w:color w:val="000000"/>
                <w:sz w:val="18"/>
                <w:lang w:bidi="en-US"/>
              </w:rPr>
              <w:t>E29: Instruction (LCET IIIA, B, &amp; C, NCATE Standard 3.3, ISTE): IIIC4 Encourages student participation</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0: Instruction (LCET IIIA, B, &amp; C, NCATE Standard 3.3, ISTE): IIIA2 Utilizes an effective lesson closure</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1: Instruction (LCET IIIA, B, &amp; C, NCATE Standard 3.3, ISTE): SPA Provides practice of skills 60% of class time for team sports, 50% for individual sports (Physical Education Instruction onl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Assessment (LCET IIID, NCATE Standard 3.3, K4, S4, D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2: Assessment (LCET IIID, NCATE Standard 3.3): IIID2 Develops well constructed assessment instrument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3: Assessment (LCET IIID, NCATE Standard 3.3): IIID1 &amp; 2 Uses assessment technique(s) effectivel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8" w:leader="none"/>
              </w:tabs>
              <w:rPr>
                <w:rFonts w:ascii="Lucida Grande" w:hAnsi="Lucida Grande" w:cs="Lucida Grande"/>
                <w:color w:val="000000"/>
                <w:sz w:val="18"/>
                <w:lang w:bidi="en-US"/>
              </w:rPr>
            </w:pPr>
            <w:r>
              <w:rPr>
                <w:rFonts w:cs="Arial Narrow" w:ascii="Arial Narrow" w:hAnsi="Arial Narrow"/>
                <w:color w:val="000000"/>
                <w:sz w:val="18"/>
                <w:lang w:bidi="en-US"/>
              </w:rPr>
              <w:t>E34: Assessment (LCET IIID, NCATE Standard 3.3): IIID 1 &amp; 2 Utilizes a variety of formal and informal assessment techniques to monitor student learn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5: Assessment (LCET IIID, NCATE Standard 3.3): IIID1 Consistently monitors ongoing performance of student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6: Assessment (LCET IIID, NCATE Standard 3.3): IIID3 Provides timely feedback to students regarding their progres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7: Assessment (LCET IIID, NCATE Standard 3.3): IIID4 Interprets and utilizes standardized/non-standardized test result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Programs Standards (All KSD)</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program standard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rogram standard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8: Program Standards (KSDs): Establishes cooperative relationships with the supervising teacher, paraprofessional, parents, students, and other school personnel</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program standard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rogram standard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9: Program Standards (KSDs): Portfolio quality (content, presentation, turned in on time)</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program standard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rogram standard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40: Program Standards (KSDs): Professionalism (use Learning Facilitator KSDs inventor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program standard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rogram standard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rogram standards; meets or exceeds criteria for program standards</w:t>
            </w:r>
          </w:p>
        </w:tc>
      </w:tr>
    </w:tbl>
    <w:p>
      <w:p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 xml:space="preserve">Rubric Year 2: 2007-2008 </w:t>
      </w:r>
    </w:p>
    <w:tbl>
      <w:tblPr>
        <w:tblW w:w="13176" w:type="dxa"/>
        <w:jc w:val="left"/>
        <w:tblInd w:w="-113" w:type="dxa"/>
        <w:tblLayout w:type="fixed"/>
        <w:tblCellMar>
          <w:top w:w="0" w:type="dxa"/>
          <w:left w:w="108" w:type="dxa"/>
          <w:bottom w:w="0" w:type="dxa"/>
          <w:right w:w="108" w:type="dxa"/>
        </w:tblCellMar>
      </w:tblPr>
      <w:tblGrid>
        <w:gridCol w:w="3294"/>
        <w:gridCol w:w="3750"/>
        <w:gridCol w:w="3265"/>
        <w:gridCol w:w="2867"/>
      </w:tblGrid>
      <w:tr>
        <w:trPr/>
        <w:tc>
          <w:tcPr>
            <w:tcW w:w="32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Element</w:t>
            </w:r>
          </w:p>
        </w:tc>
        <w:tc>
          <w:tcPr>
            <w:tcW w:w="375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Unacceptable</w:t>
            </w:r>
          </w:p>
        </w:tc>
        <w:tc>
          <w:tcPr>
            <w:tcW w:w="3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Acceptable</w:t>
            </w:r>
          </w:p>
        </w:tc>
        <w:tc>
          <w:tcPr>
            <w:tcW w:w="28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18"/>
                <w:lang w:bidi="en-US"/>
              </w:rPr>
            </w:pPr>
            <w:r>
              <w:rPr>
                <w:rFonts w:cs="Arial Narrow" w:ascii="Arial Narrow" w:hAnsi="Arial Narrow"/>
                <w:b/>
                <w:sz w:val="18"/>
                <w:lang w:bidi="en-US"/>
              </w:rPr>
              <w:t>Targe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Planning (LCET 1A, NCATE Standard 3.3, K1, S1, D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 Planning (LCET IA, NCATE Standard 3.3): IA1 Specifies learner outcomes in clear, concise objectiv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rFonts w:ascii="Arial Narrow" w:hAnsi="Arial Narrow" w:cs="Arial Narrow"/>
                <w:sz w:val="18"/>
                <w:lang w:bidi="en-US"/>
              </w:rPr>
            </w:pPr>
            <w:r>
              <w:rPr>
                <w:rFonts w:cs="Arial Narrow" w:ascii="Arial Narrow" w:hAnsi="Arial Narrow"/>
                <w:color w:val="000000"/>
                <w:sz w:val="18"/>
                <w:lang w:bidi="en-US"/>
              </w:rPr>
              <w:t>E2: Planning (LCET IA, NCATE Standard 3.3): IA2 Includes activity/activities that develop(s) objectiv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3: Planning (LCET IA, NCATE Standard 3.3): IA3 Identifies and plans for individual differenc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4: Planning (LCET IA, NCATE Standard 3.3): IA4 Identifies materials other than standard materials as needed for the lesson</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5: Planning (LCET IA, NCATE Standard 3.3): IA5 States method(s) of evaluation to measure learner outcom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8" w:leader="none"/>
              </w:tabs>
              <w:rPr>
                <w:rFonts w:ascii="Arial Narrow" w:hAnsi="Arial Narrow" w:cs="Arial Narrow"/>
                <w:sz w:val="18"/>
                <w:lang w:bidi="en-US"/>
              </w:rPr>
            </w:pPr>
            <w:r>
              <w:rPr>
                <w:rFonts w:cs="Arial Narrow" w:ascii="Arial Narrow" w:hAnsi="Arial Narrow"/>
                <w:color w:val="000000"/>
                <w:sz w:val="18"/>
                <w:lang w:bidi="en-US"/>
              </w:rPr>
              <w:t>E6: Planning (LCET IA, NCATE Standard 3.3): Develops short term and long term instructional plans based on state standards &amp; benchmark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planning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lanning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lanning attributes; meets or exceeds criteria for plann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Management (LCET IIA, B &amp;C, NCATE Standard 3.3, K1, S1 &amp; 2, D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7: Management (LCET IIA, B &amp; C, NCATE Standard 3.3): IIA1 Organizes available space, materials and/or equipment to facilitate learn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8: Management (LCET IIA, B &amp; C, NCATE Standard 3.3): IIA2 Promotes a positive learning climate</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6" w:leader="none"/>
              </w:tabs>
              <w:rPr>
                <w:rFonts w:ascii="Arial Narrow" w:hAnsi="Arial Narrow" w:cs="Arial Narrow"/>
                <w:sz w:val="18"/>
                <w:lang w:bidi="en-US"/>
              </w:rPr>
            </w:pPr>
            <w:r>
              <w:rPr>
                <w:rFonts w:cs="Arial Narrow" w:ascii="Arial Narrow" w:hAnsi="Arial Narrow"/>
                <w:color w:val="000000"/>
                <w:sz w:val="18"/>
                <w:lang w:bidi="en-US"/>
              </w:rPr>
              <w:t>E9: Management (LCET IIA, B &amp; C, NCATE Standard 3.3): IIB1 Manages routines and transitions in a timely manner</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ascii="Arial Narrow" w:hAnsi="Arial Narrow" w:cs="Arial Narrow"/>
                <w:sz w:val="18"/>
                <w:lang w:bidi="en-US"/>
              </w:rPr>
            </w:pPr>
            <w:r>
              <w:rPr>
                <w:rFonts w:cs="Arial Narrow" w:ascii="Arial Narrow" w:hAnsi="Arial Narrow"/>
                <w:color w:val="000000"/>
                <w:sz w:val="18"/>
                <w:lang w:bidi="en-US"/>
              </w:rPr>
              <w:t>E10: Management (LCET IIA, B &amp; C, NCATE Standard 3.3): IIB2 Manages an/or adjusts allotted time for activiti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4" w:leader="none"/>
              </w:tabs>
              <w:rPr>
                <w:rFonts w:ascii="Arial Narrow" w:hAnsi="Arial Narrow" w:cs="Arial Narrow"/>
                <w:sz w:val="18"/>
                <w:lang w:bidi="en-US"/>
              </w:rPr>
            </w:pPr>
            <w:r>
              <w:rPr>
                <w:rFonts w:cs="Arial Narrow" w:ascii="Arial Narrow" w:hAnsi="Arial Narrow"/>
                <w:color w:val="000000"/>
                <w:sz w:val="18"/>
                <w:lang w:bidi="en-US"/>
              </w:rPr>
              <w:t>E11: Management (LCET IIA, B &amp; C, NCATE Standard 3.3): IIC1 Establishes expectations for learner behavior</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2: Management (LCET IIA, B &amp; C, NCATE Standard 3.3): IIC2 Uses monitoring techniques to facilitate learn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manage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management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management attributes; meets or exceeds criteria for management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Instruction (LCET IIA, B, &amp; C, NCATE Standards 3.3, ISTE, all KSD)</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3: Instruction (LCET IIIA, B, &amp; C, NCATE Standard 3.3, ISTE): IIIA2 Initiates lesson effectivel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ind w:firstLine="720"/>
              <w:rPr>
                <w:rFonts w:ascii="Arial Narrow" w:hAnsi="Arial Narrow" w:cs="Arial Narrow"/>
                <w:sz w:val="18"/>
                <w:lang w:bidi="en-US"/>
              </w:rPr>
            </w:pPr>
            <w:r>
              <w:rPr>
                <w:rFonts w:cs="Arial Narrow" w:ascii="Arial Narrow" w:hAnsi="Arial Narrow"/>
                <w:color w:val="000000"/>
                <w:sz w:val="18"/>
                <w:lang w:bidi="en-US"/>
              </w:rPr>
              <w:t>E14: Instruction (LCET IIIA, B, &amp; C, NCATE Standard 3.3, ISTE): IIIA1 Uses technique(s) which develop(s) lesson objectiv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5: Instruction (LCET IIIA, B, &amp; C, NCATE Standard 3.3, ISTE): IIIA3 Uses a variety of teaching materials to achieve lesson objectiv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rFonts w:ascii="Arial Narrow" w:hAnsi="Arial Narrow" w:cs="Arial Narrow"/>
                <w:sz w:val="18"/>
                <w:lang w:bidi="en-US"/>
              </w:rPr>
            </w:pPr>
            <w:r>
              <w:rPr>
                <w:rFonts w:cs="Arial Narrow" w:ascii="Arial Narrow" w:hAnsi="Arial Narrow"/>
                <w:color w:val="000000"/>
                <w:sz w:val="18"/>
                <w:lang w:bidi="en-US"/>
              </w:rPr>
              <w:t>E16: Instruction (LCET IIIA, B, &amp; C, NCATE Standard 3.3, ISTE): IIIA2 Sequences lesson to promote learn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7: Instruction (LCET IIIA, B, &amp; C, NCATE Standard 3.3, ISTE): IIIA4 Adjusts lesson when appropriate</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8: Instruction (LCET IIIA, B, &amp; C, NCATE Standard 3.3, ISTE): IIIA5 Integrates technology into instruction</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19: Instruction (LCET IIIA, B, &amp; C, NCATE Standard 3.3, ISTE): IIIB1 Presents content at a developmentally appropriate level</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20: Instruction (LCET IIIA, B, &amp; C, NCATE Standard 3.3, ISTE): IIIB2 Presents accurate subject matter</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E21: Instruction (LCET IIIA, B, &amp; C, NCATE Standard 3.3, ISTE): IIIB3 Relates relevant examples, unexpected situations, or current events to the content</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2: Instruction (LCET IIIA, B, &amp; C, NCATE Standard 3.3, ISTE): IIIA Integrates content across the curriculum</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3: Instruction (LCET IIIA, B, &amp; C, NCATE Standard 3.3, ISTE): IIIC1 Accommodates individual differenc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4: Instruction (LCET IIIA, B, &amp; C, NCATE Standard 3.3, ISTE): IIIC2 Demonstrates ability to communicate effectively with student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5: Instruction (LCET IIIA, B, &amp; C, NCATE Standard 3.3, ISTE): IIIA (KSD) Exhibits enthusiasm toward the subject content</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6: Instruction (LCET IIIA, B, &amp; C, NCATE Standard 3.3, ISTE):IIIC3 Stimulates and encourages higher order thinking at the appropriate developmental level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2" w:leader="none"/>
              </w:tabs>
              <w:rPr>
                <w:rFonts w:ascii="Lucida Grande" w:hAnsi="Lucida Grande" w:cs="Lucida Grande"/>
                <w:color w:val="000000"/>
                <w:sz w:val="18"/>
                <w:lang w:bidi="en-US"/>
              </w:rPr>
            </w:pPr>
            <w:r>
              <w:rPr>
                <w:rFonts w:cs="Arial Narrow" w:ascii="Arial Narrow" w:hAnsi="Arial Narrow"/>
                <w:color w:val="000000"/>
                <w:sz w:val="18"/>
                <w:lang w:bidi="en-US"/>
              </w:rPr>
              <w:t>E27: Instruction (LCET IIIA, B, &amp; C, NCATE Standard 3.3, ISTE): IIIC4 Uses effective questioning techniqu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28: Instruction (LCET IIIA, B, &amp; C, NCATE Standard 3.3, ISTE): IIIC4 Utilizes appropriate motivational technique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4" w:leader="none"/>
              </w:tabs>
              <w:rPr>
                <w:rFonts w:ascii="Lucida Grande" w:hAnsi="Lucida Grande" w:cs="Lucida Grande"/>
                <w:color w:val="000000"/>
                <w:sz w:val="18"/>
                <w:lang w:bidi="en-US"/>
              </w:rPr>
            </w:pPr>
            <w:r>
              <w:rPr>
                <w:rFonts w:cs="Arial Narrow" w:ascii="Arial Narrow" w:hAnsi="Arial Narrow"/>
                <w:color w:val="000000"/>
                <w:sz w:val="18"/>
                <w:lang w:bidi="en-US"/>
              </w:rPr>
              <w:t>E29: Instruction (LCET IIIA, B, &amp; C, NCATE Standard 3.3, ISTE): IIIC4 Encourages student participation</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0: Instruction (LCET IIIA, B, &amp; C, NCATE Standard 3.3, ISTE): IIIA2 Utilizes an effective lesson closure</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1: Instruction (LCET IIIA, B, &amp; C, NCATE Standard 3.3, ISTE): SPA Provides practice of skills 60% of class time for team sports, 50% for individual sports (Physical Education Instruction onl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instruction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 xml:space="preserve">Consistently demonstrates exceptional level of instruction attributes; meets or exceeds criteria for instruction </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Assessment (LCET IIID, NCATE Standard 3.3, K4, S4, D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2: Assessment (LCET IIID, NCATE Standard 3.3): IIID2 Develops well constructed assessment instrument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3: Assessment (LCET IIID, NCATE Standard 3.3): IIID1 &amp; 2 Uses assessment technique(s) effectivel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8" w:leader="none"/>
              </w:tabs>
              <w:rPr>
                <w:rFonts w:ascii="Lucida Grande" w:hAnsi="Lucida Grande" w:cs="Lucida Grande"/>
                <w:color w:val="000000"/>
                <w:sz w:val="18"/>
                <w:lang w:bidi="en-US"/>
              </w:rPr>
            </w:pPr>
            <w:r>
              <w:rPr>
                <w:rFonts w:cs="Arial Narrow" w:ascii="Arial Narrow" w:hAnsi="Arial Narrow"/>
                <w:color w:val="000000"/>
                <w:sz w:val="18"/>
                <w:lang w:bidi="en-US"/>
              </w:rPr>
              <w:t>E34: Assessment (LCET IIID, NCATE Standard 3.3): IIID 1 &amp; 2 Utilizes a variety of formal and informal assessment techniques to monitor student learn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5: Assessment (LCET IIID, NCATE Standard 3.3): IIID1 Consistently monitors ongoing performance of student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6: Assessment (LCET IIID, NCATE Standard 3.3): IIID3 Provides timely feedback to students regarding their progres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7: Assessment (LCET IIID, NCATE Standard 3.3): IIID4 Interprets and utilizes standardized/non-standardized test result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two or more assessment attribut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instruction attribute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instruction attributes; meets or exceeds criteria for instruc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Programs Standards (All KSD)</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program standard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rogram standard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8: Program Standards (KSDs): Establishes cooperative relationships with the supervising teacher, paraprofessional, parents, students, and other school personnel</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program standard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rogram standard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39: Program Standards (KSDs): Portfolio quality (content, presentation, turned in on time)</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program standard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rogram standard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cs="Arial Narrow" w:ascii="Arial Narrow" w:hAnsi="Arial Narrow"/>
                <w:color w:val="000000"/>
                <w:sz w:val="18"/>
                <w:lang w:bidi="en-US"/>
              </w:rPr>
              <w:t>E40: Program Standards (KSDs): Professionalism (use Learning Facilitator KSDs inventor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cs="Arial Narrow" w:ascii="Arial Narrow" w:hAnsi="Arial Narrow"/>
                <w:color w:val="000000"/>
                <w:sz w:val="18"/>
                <w:lang w:bidi="en-US"/>
              </w:rPr>
              <w:t>Does not consistently demonstrate program standard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18"/>
                <w:lang w:bidi="en-US"/>
              </w:rPr>
            </w:pPr>
            <w:r>
              <w:rPr>
                <w:rFonts w:eastAsia="Arial Narrow" w:cs="Arial Narrow" w:ascii="Arial Narrow" w:hAnsi="Arial Narrow"/>
                <w:color w:val="000000"/>
                <w:sz w:val="18"/>
                <w:lang w:bidi="en-US"/>
              </w:rPr>
              <w:t xml:space="preserve"> </w:t>
            </w:r>
            <w:r>
              <w:rPr>
                <w:rFonts w:cs="Arial Narrow" w:ascii="Arial Narrow" w:hAnsi="Arial Narrow"/>
                <w:color w:val="000000"/>
                <w:sz w:val="18"/>
                <w:lang w:bidi="en-US"/>
              </w:rPr>
              <w:t xml:space="preserve">Consistently demonstrates all or most program standards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cs="Arial Narrow" w:ascii="Arial Narrow" w:hAnsi="Arial Narrow"/>
                <w:color w:val="000000"/>
                <w:sz w:val="18"/>
                <w:lang w:bidi="en-US"/>
              </w:rPr>
              <w:tab/>
              <w:t>Consistently demonstrates exceptional level of program standards; meets or exceeds criteria for program standard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1: Culture and Cultural Diversity:</w:t>
            </w:r>
            <w:r>
              <w:rPr>
                <w:rFonts w:cs="Arial Narrow" w:ascii="Arial Narrow" w:hAnsi="Arial Narrow"/>
                <w:color w:val="000000"/>
                <w:sz w:val="18"/>
              </w:rPr>
              <w:t xml:space="preserve">  Candidate in social studies should possess the knowledge, capabilities, and dispositions to organize and provide instruction at the appropriate school level for the study of culture and cultural diversity. (NCSS 1.1)</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does not show a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2: Time, Continuity, and Change:</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time, continuity, and change. (NCSS 1.2)</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3: People, Places, and Environment:</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people, places, and environments. (NCSS 1.3)</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4: Individual Development and Identity:</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individual development and identity. (NCSS 1.4)</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d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5: Individual, Groups and Institutions:</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individuals, groups and institutions. (NCSS 1.5)</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d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6: Power, Authority, and Governance:</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power, authority, and governance. (NCSS 1.6)</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7: Production, Distribution and Consumption:</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productions, distribution, and consumption of goods and services. (NCSS 1.7)</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8: Science, Technology and Society:</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science, technology, and society. (NCSS 1.8)</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9: Global Connections:</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global connections and interdependence. (NCSS 1.9)</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rPr>
            </w:pPr>
            <w:r>
              <w:rPr>
                <w:rFonts w:cs="Arial Narrow" w:ascii="Arial Narrow" w:hAnsi="Arial Narrow"/>
                <w:b/>
                <w:color w:val="000000"/>
                <w:sz w:val="18"/>
              </w:rPr>
              <w:t xml:space="preserve">C10: </w:t>
            </w:r>
            <w:r>
              <w:rPr>
                <w:rFonts w:cs="Arial Narrow" w:ascii="Arial Narrow" w:hAnsi="Arial Narrow"/>
                <w:sz w:val="18"/>
                <w:szCs w:val="20"/>
              </w:rPr>
              <w:t>Civic Ideals and Practices: Candidates in social studies should posses the knowledge, capabilities, and dispositions to organize and provide instruction at the appropriate school level for the study of civic ideals and practices. (NCSS 1.1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well organized, clearly written and includes no grammatical, lexical or punctuation error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rPr>
            </w:pPr>
            <w:r>
              <w:rPr>
                <w:rFonts w:cs="Arial Narrow" w:ascii="Arial Narrow" w:hAnsi="Arial Narrow"/>
                <w:sz w:val="18"/>
              </w:rPr>
              <w:t>The reflection is disorganized or inaccurate; it includes grammatical, lexical or punctuation errors.</w:t>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pPr>
      <w:r>
        <w:rPr/>
      </w:r>
    </w:p>
    <w:p>
      <w:pPr>
        <w:pStyle w:val="Normal"/>
        <w:numPr>
          <w:ilvl w:val="1"/>
          <w:numId w:val="2"/>
        </w:numPr>
        <w:rPr/>
      </w:pPr>
      <w:r>
        <w:rPr/>
        <w:t>Candidate Data</w:t>
      </w:r>
    </w:p>
    <w:p>
      <w:pPr>
        <w:pStyle w:val="Normal"/>
        <w:rPr/>
      </w:pPr>
      <w:r>
        <w:rPr/>
      </w:r>
    </w:p>
    <w:p>
      <w:pPr>
        <w:pStyle w:val="Normal"/>
        <w:rPr/>
      </w:pPr>
      <w:r>
        <w:rPr/>
        <w:t>Year Two  9-1-07 / 8-31-08</w:t>
      </w:r>
    </w:p>
    <w:p>
      <w:pPr>
        <w:pStyle w:val="Normal"/>
        <w:rPr/>
      </w:pPr>
      <w:r>
        <w:rPr/>
      </w:r>
    </w:p>
    <w:tbl>
      <w:tblPr>
        <w:tblW w:w="11680" w:type="dxa"/>
        <w:jc w:val="left"/>
        <w:tblInd w:w="-21" w:type="dxa"/>
        <w:tblLayout w:type="fixed"/>
        <w:tblCellMar>
          <w:top w:w="0" w:type="dxa"/>
          <w:left w:w="108" w:type="dxa"/>
          <w:bottom w:w="0" w:type="dxa"/>
          <w:right w:w="108" w:type="dxa"/>
        </w:tblCellMar>
      </w:tblPr>
      <w:tblGrid>
        <w:gridCol w:w="5429"/>
        <w:gridCol w:w="1277"/>
        <w:gridCol w:w="2009"/>
        <w:gridCol w:w="1003"/>
        <w:gridCol w:w="981"/>
        <w:gridCol w:w="981"/>
      </w:tblGrid>
      <w:tr>
        <w:trPr>
          <w:trHeight w:val="780" w:hRule="atLeast"/>
        </w:trPr>
        <w:tc>
          <w:tcPr>
            <w:tcW w:w="54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Rubric Criteria</w:t>
            </w:r>
          </w:p>
        </w:tc>
        <w:tc>
          <w:tcPr>
            <w:tcW w:w="12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uthors eval.</w:t>
            </w:r>
          </w:p>
        </w:tc>
        <w:tc>
          <w:tcPr>
            <w:tcW w:w="2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Average for Group (Raw)</w:t>
            </w:r>
          </w:p>
        </w:tc>
        <w:tc>
          <w:tcPr>
            <w:tcW w:w="10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1</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2</w:t>
            </w:r>
          </w:p>
        </w:tc>
        <w:tc>
          <w:tcPr>
            <w:tcW w:w="9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bCs/>
                <w:sz w:val="20"/>
                <w:szCs w:val="20"/>
              </w:rPr>
            </w:pPr>
            <w:r>
              <w:rPr>
                <w:rFonts w:cs="Verdana" w:ascii="Verdana" w:hAnsi="Verdana"/>
                <w:b/>
                <w:bCs/>
                <w:sz w:val="20"/>
                <w:szCs w:val="20"/>
              </w:rPr>
              <w:t>#Level 3</w:t>
            </w:r>
          </w:p>
        </w:tc>
      </w:tr>
      <w:tr>
        <w:trPr>
          <w:trHeight w:val="26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lanning(LCET 1A, NCATE Standard 3.3, K1, S1, D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 Planning (LCET IA, NCATE Standard 3.3): IA1 Specifies learner outcomes in clear, concise objectiv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 Planning (LCET IA, NCATE Standard 3.3): IA2 Includes activity/activities that develop(s) objectiv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 Planning (LCET IA, NCATE Standard 3.3): IA3 Identifies and plans for individual differenc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Planning (LCET IA, NCATE Standard 3.3): IA4 Identifies materials other than standard materials as needed for the lesson</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5: Planning (LCET IA, NCATE Standard 3.3): IA5 States method(s) of evaluation to measure learner outcom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6:Planning (LCET IA, NCATE Standard 3.3):Develops short term and long term instructional plans based on state standards &amp; benchmark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Management(LCET IIA, B &amp;C, NCATE Standard 3.3, K1, S1 &amp; 2, D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7:Management (LCET IIA,B &amp; C, NCATE Standard 3.3): IIA1 Organizes available space, materials and/or equipment to facilitate learning</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8: Management (LCET IIA,B &amp; C, NCATE Standard 3.3): IIA2 Promotes a positive learning climat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9: Management (LCET IIA,B &amp; C, NCATE Standard 3.3): IIB1 Manages routines and transitions in a timely manner</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0:Management (LCET IIA,B &amp; C, NCATE Standard 3.3): IIB2 Manages an/or adjusts allotted time for activiti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1: Management (LCET IIA,B &amp; C, NCATE Standard 3.3): IIC1 Establishes expectations for learner behavior</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2: Management (LCET IIA,B &amp; C, NCATE Standard 3.3): IIC2 Uses monitoring techniques to facilitate learning</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struction(LCET IIA, B, &amp; C, NCATE Standards 3.3, ISTE, all KSD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3: Instruction (LCET IIIA, B, &amp; C, NCATE Standard 3.3, ISTE ): IIIA2 Initiates lesson effectively</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4: Instruction (LCET IIIA, B, &amp; C, NCATE Standard 3.3, ISTE ): IIIA1 Uses technique(s) which develop(s) lesson objectiv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5: Instruction (LCET IIIA, B, &amp; C, NCATE Standard 3.3, ISTE ): IIIA3 Uses a variety of teaching materials to achieve lesson objectiv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6: Instruction (LCET IIIA, B, &amp; C, NCATE Standard 3.3, ISTE ): IIIA2 Sequences lesson to promote learning</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7: Instruction (LCET IIIA, B, &amp; C, NCATE Standard 3.3, ISTE ): IIIA4 Adjusts lesson when appropriat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8: Instruction (LCET IIIA, B, &amp; C, NCATE Standard 3.3, ISTE ): IIIA5 Integrates technology into instruction</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19: Instruction (LCET IIIA, B, &amp; C, NCATE Standard 3.3, ISTE ): IIIB1 Presents content at a developmentally appropriate leve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0: Instruction (LCET IIIA, B, &amp; C, NCATE Standard 3.3, ISTE ): IIIB2 Presents accurate subject matter</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1: Instruction (LCET IIIA, B, &amp; C, NCATE Standard 3.3, ISTE ): IIIB3 Relates relevant examples, unexpected situations, or current events to the conten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2: Instruction (LCET IIIA, B, &amp; C, NCATE Standard 3.3, ISTE ): IIIA Integrates content across the curriculum</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3: Instruction (LCET IIIA, B, &amp; C, NCATE Standard 3.3, ISTE ): IIIC1 Accommodates individual differenc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4: Instruction (LCET IIIA, B, &amp; C, NCATE Standard 3.3, ISTE ): IIIC2 Demonstrates ability to communicate effectively with student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5: Instruction (LCET IIIA, B, &amp; C, NCATE Standard 3.3, ISTE ): IIIA (KSDs) Exhibits enthusiasm toward the subject conten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6: Instruction (LCET IIIA, B, &amp; C, NCATE Standard 3.3, ISTE ):IIIC3 Stimulates and encourages higher order thinking at the appropriate developmental level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7: Instruction (LCET IIIA, B, &amp; C, NCATE Standard 3.3, ISTE ): IIIC4 Uses effective questioning techniqu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8: Instruction (LCET IIIA, B, &amp; C, NCATE Standard 3.3, ISTE ): IIIC4 Utilizes appropriate motivational technique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29: Instruction (LCET IIIA, B, &amp; C, NCATE Standard 3.3, ISTE ): IIIC4 Encourages student participation</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0: Instruction (LCET IIIA, B, &amp; C, NCATE Standard 3.3, ISTE ): IIIA2 Utilizes an effective lesson closur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4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1: Instruction (LCET IIIA, B, &amp; C, NCATE Standard 3.3, ISTE ): SPA Provides practice of skills 60% of class time for team sports, 50% for individual sports (Physical Education Instruction only)</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LCET IIID, NCATE Standard 3.3, K4, S4, D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2: Assessment (LCET IIID, NCATE Standard 3.3): IIID2 Develops well constructed assessment instrument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3: Assessment (LCET IIID, NCATE Standard 3.3): IIID1 &amp; 2 Uses assessment technique(s) effectively</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4: Assessment (LCET IIID, NCATE Standard 3.3): IIID 1 &amp; 2 Utilizes a variety of formal and informal assessment techniques to monitor student learning</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5: Assessment (LCET IIID, NCATE Standard 3.3): IIID1 Consistently monitors ongoing performance of student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6: Assessment (LCET IIID, NCATE Standard 3.3): IIID3 Provides timely feedback to students regarding their progres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7: Assessment (LCET IIID, NCATE Standard 3.3): IIID4 Interprets and utilizes standardized/non-standardized test result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rograms Standards (All KSD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04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8: Program Standards (KSDs): Establishes cooperative relationships with the supervising teacher, paraprofessional, parents, students, and other school personne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39: Program Standards (KSDs): Portfolio quality (content, presentation, turned in on tim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40: Program Standards (KSDs): Professionalism (use Learning Facilitator KSDs inventory)</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ulture and Cultural Diversity: Candidate in social studies should possess the knowledge, capabilities, and dispositions to organize and provide instruction at the appropriate school level for the study of culture and cultural diversity. (NCSS 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ime, Continuity, and Change: Candidates in social studies should posses the knowledge, capabilities, and dispositions to organize and provide instruction at the appropriate school level for the study of time, continuity, and change. (NCSS 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eople, Places, and Environment: Candidates in social studies should posses the knowledge, capabilities, and dispositions to organize and provide instruction at the appropriate school level for the study of people, places, and environments. (NCSS 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dividual Development and Identity: Candidates in social studies should posses the knowledge, capabilities, and dispositions to organize and provide instruction at the appropriate school level for the study of individual development and identity. (NCSS 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ndividual, Groups and Institutions: Candidates in social studies should posses the knowledge, capabilities, and dispositions to organize and provide instruction at the appropriate school level for the study of individuals, groups and institutions. (NCSS 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ower, Authority, and Governance: Candidates in social studies should posses the knowledge, capabilities, and dispositions to organize and provide instruction at the appropriate school level for the study of power, authority, and governance. (NCSS 1.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56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Production, Distribution and Consumption: Candidates in social studies should posses the knowledge, capabilities, and dispositions to organize and provide instruction at the appropriate school level for the study of productions, distribution, and consumption of goods and services. (NCSS 1.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Science, Technology and Society: Candidates in social studies should posses the knowledge, capabilities, and dispositions to organize and provide instruction at the appropriate school level for the study of science, technology, and society. (NCSS 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Global Connections: Candidates in social studies should posses the knowledge, capabilities, and dispositions to organize and provide instruction at the appropriate school level for the study of global connections and interdependence. (NCSS 1.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ivic Ideals and Practices: Candidates in social studies should posses the knowledge, capabilities, and dispositions to organize and provide instruction at the appropriate school level for the study of civic ideals and practices. (NCSS 1.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42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7"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00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0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20" w:hRule="atLeast"/>
        </w:trPr>
        <w:tc>
          <w:tcPr>
            <w:tcW w:w="5429" w:type="dxa"/>
            <w:tcBorders/>
            <w:vAlign w:val="bottom"/>
          </w:tcPr>
          <w:p>
            <w:pPr>
              <w:pStyle w:val="Normal"/>
              <w:rPr>
                <w:rFonts w:ascii="Verdana" w:hAnsi="Verdana" w:cs="Verdana"/>
                <w:b/>
                <w:b/>
                <w:bCs/>
              </w:rPr>
            </w:pPr>
            <w:r>
              <w:rPr>
                <w:rFonts w:cs="Verdana" w:ascii="Verdana" w:hAnsi="Verdana"/>
                <w:b/>
                <w:bCs/>
              </w:rPr>
              <w:t>Average (off all elements)</w:t>
            </w:r>
          </w:p>
        </w:tc>
        <w:tc>
          <w:tcPr>
            <w:tcW w:w="1277" w:type="dxa"/>
            <w:tcBorders/>
            <w:vAlign w:val="bottom"/>
          </w:tcPr>
          <w:p>
            <w:pPr>
              <w:pStyle w:val="Normal"/>
              <w:snapToGrid w:val="false"/>
              <w:rPr>
                <w:rFonts w:ascii="Verdana" w:hAnsi="Verdana" w:cs="Verdana"/>
                <w:b/>
                <w:b/>
                <w:bCs/>
              </w:rPr>
            </w:pPr>
            <w:r>
              <w:rPr>
                <w:rFonts w:cs="Verdana" w:ascii="Verdana" w:hAnsi="Verdana"/>
                <w:b/>
                <w:bCs/>
              </w:rPr>
            </w:r>
          </w:p>
        </w:tc>
        <w:tc>
          <w:tcPr>
            <w:tcW w:w="2009" w:type="dxa"/>
            <w:tcBorders/>
            <w:vAlign w:val="bottom"/>
          </w:tcPr>
          <w:p>
            <w:pPr>
              <w:pStyle w:val="Normal"/>
              <w:jc w:val="right"/>
              <w:rPr>
                <w:rFonts w:ascii="Verdana" w:hAnsi="Verdana" w:cs="Verdana"/>
                <w:b/>
                <w:b/>
                <w:bCs/>
              </w:rPr>
            </w:pPr>
            <w:r>
              <w:rPr>
                <w:rFonts w:cs="Verdana" w:ascii="Verdana" w:hAnsi="Verdana"/>
                <w:b/>
                <w:bCs/>
              </w:rPr>
              <w:t>2.915636364</w:t>
            </w:r>
          </w:p>
        </w:tc>
        <w:tc>
          <w:tcPr>
            <w:tcW w:w="1003" w:type="dxa"/>
            <w:tcBorders/>
            <w:vAlign w:val="bottom"/>
          </w:tcPr>
          <w:p>
            <w:pPr>
              <w:pStyle w:val="Normal"/>
              <w:snapToGrid w:val="false"/>
              <w:rPr>
                <w:rFonts w:ascii="Verdana" w:hAnsi="Verdana" w:cs="Verdana"/>
                <w:b/>
                <w:b/>
                <w:bCs/>
              </w:rPr>
            </w:pPr>
            <w:r>
              <w:rPr>
                <w:rFonts w:cs="Verdana" w:ascii="Verdana" w:hAnsi="Verdana"/>
                <w:b/>
                <w:bCs/>
              </w:rPr>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320" w:hRule="atLeast"/>
        </w:trPr>
        <w:tc>
          <w:tcPr>
            <w:tcW w:w="5429" w:type="dxa"/>
            <w:tcBorders/>
            <w:vAlign w:val="bottom"/>
          </w:tcPr>
          <w:p>
            <w:pPr>
              <w:pStyle w:val="Normal"/>
              <w:rPr>
                <w:rFonts w:ascii="Verdana" w:hAnsi="Verdana" w:cs="Verdana"/>
                <w:b/>
                <w:b/>
                <w:bCs/>
              </w:rPr>
            </w:pPr>
            <w:r>
              <w:rPr>
                <w:rFonts w:cs="Verdana" w:ascii="Verdana" w:hAnsi="Verdana"/>
                <w:b/>
                <w:bCs/>
              </w:rPr>
              <w:t>Overall (as indicated by supervisor)</w:t>
            </w:r>
          </w:p>
        </w:tc>
        <w:tc>
          <w:tcPr>
            <w:tcW w:w="1277" w:type="dxa"/>
            <w:tcBorders/>
            <w:vAlign w:val="bottom"/>
          </w:tcPr>
          <w:p>
            <w:pPr>
              <w:pStyle w:val="Normal"/>
              <w:snapToGrid w:val="false"/>
              <w:rPr>
                <w:rFonts w:ascii="Verdana" w:hAnsi="Verdana" w:cs="Verdana"/>
                <w:b/>
                <w:b/>
                <w:bCs/>
              </w:rPr>
            </w:pPr>
            <w:r>
              <w:rPr>
                <w:rFonts w:cs="Verdana" w:ascii="Verdana" w:hAnsi="Verdana"/>
                <w:b/>
                <w:bCs/>
              </w:rPr>
            </w:r>
          </w:p>
        </w:tc>
        <w:tc>
          <w:tcPr>
            <w:tcW w:w="2009" w:type="dxa"/>
            <w:tcBorders/>
            <w:vAlign w:val="bottom"/>
          </w:tcPr>
          <w:p>
            <w:pPr>
              <w:pStyle w:val="Normal"/>
              <w:rPr>
                <w:rFonts w:ascii="Verdana" w:hAnsi="Verdana" w:cs="Verdana"/>
                <w:b/>
                <w:b/>
                <w:bCs/>
              </w:rPr>
            </w:pPr>
            <w:r>
              <w:rPr>
                <w:rFonts w:cs="Verdana" w:ascii="Verdana" w:hAnsi="Verdana"/>
                <w:b/>
                <w:bCs/>
              </w:rPr>
              <w:t>2.67</w:t>
            </w:r>
          </w:p>
        </w:tc>
        <w:tc>
          <w:tcPr>
            <w:tcW w:w="1003" w:type="dxa"/>
            <w:tcBorders/>
            <w:vAlign w:val="bottom"/>
          </w:tcPr>
          <w:p>
            <w:pPr>
              <w:pStyle w:val="Normal"/>
              <w:snapToGrid w:val="false"/>
              <w:rPr>
                <w:rFonts w:ascii="Verdana" w:hAnsi="Verdana" w:cs="Verdana"/>
                <w:b/>
                <w:b/>
                <w:bCs/>
              </w:rPr>
            </w:pPr>
            <w:r>
              <w:rPr>
                <w:rFonts w:cs="Verdana" w:ascii="Verdana" w:hAnsi="Verdana"/>
                <w:b/>
                <w:bCs/>
              </w:rPr>
            </w:r>
          </w:p>
        </w:tc>
        <w:tc>
          <w:tcPr>
            <w:tcW w:w="98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981"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charset w:val="00"/>
    <w:family w:val="roman"/>
    <w:pitch w:val="variable"/>
  </w:font>
  <w:font w:name="Tahoma">
    <w:charset w:val="00"/>
    <w:family w:val="auto"/>
    <w:pitch w:val="variable"/>
  </w:font>
  <w:font w:name="Times">
    <w:altName w:val="Times New Roman"/>
    <w:charset w:val="00"/>
    <w:family w:val="auto"/>
    <w:pitch w:val="variable"/>
  </w:font>
  <w:font w:name="Arial Narrow">
    <w:charset w:val="00"/>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outlineLvl w:val="9"/>
    </w:pPr>
    <w:rPr/>
  </w:style>
  <w:style w:type="paragraph" w:styleId="TitleHeading">
    <w:name w:val="Title Heading"/>
    <w:basedOn w:val="Normal"/>
    <w:qFormat/>
    <w:pPr>
      <w:jc w:val="center"/>
    </w:pPr>
    <w:rPr>
      <w:b/>
      <w:sz w:val="32"/>
      <w:lang w:bidi="ar-SA"/>
    </w:rPr>
  </w:style>
  <w:style w:type="paragraph" w:styleId="Level1head">
    <w:name w:val="Level 1 head"/>
    <w:basedOn w:val="Normal"/>
    <w:qFormat/>
    <w:pPr>
      <w:spacing w:lineRule="auto" w:line="360"/>
    </w:pPr>
    <w:rPr>
      <w:b/>
      <w:sz w:val="28"/>
      <w:lang w:bidi="ar-SA"/>
    </w:rPr>
  </w:style>
  <w:style w:type="paragraph" w:styleId="Level2head">
    <w:name w:val="level 2 head"/>
    <w:basedOn w:val="Normal"/>
    <w:qFormat/>
    <w:pPr>
      <w:spacing w:lineRule="auto" w:line="360"/>
    </w:pPr>
    <w:rPr>
      <w:b/>
      <w:i/>
      <w:lang w:bidi="ar-SA"/>
    </w:rPr>
  </w:style>
  <w:style w:type="paragraph" w:styleId="TextStyle">
    <w:name w:val="Text Style"/>
    <w:basedOn w:val="Normal"/>
    <w:qFormat/>
    <w:pPr/>
    <w:rPr>
      <w:lang w:bidi="ar-SA"/>
    </w:rPr>
  </w:style>
  <w:style w:type="paragraph" w:styleId="BulletPoint">
    <w:name w:val="Bullet Point"/>
    <w:basedOn w:val="Normal"/>
    <w:qFormat/>
    <w:pPr>
      <w:numPr>
        <w:ilvl w:val="0"/>
        <w:numId w:val="7"/>
      </w:numPr>
    </w:pPr>
    <w:rPr>
      <w:lang w:bidi="ar-SA"/>
    </w:rPr>
  </w:style>
  <w:style w:type="paragraph" w:styleId="Referencehead">
    <w:name w:val="Reference head"/>
    <w:basedOn w:val="Normal"/>
    <w:qFormat/>
    <w:pPr>
      <w:spacing w:lineRule="auto" w:line="360"/>
      <w:jc w:val="center"/>
    </w:pPr>
    <w:rPr>
      <w:b/>
      <w:lang w:bidi="ar-SA"/>
    </w:rPr>
  </w:style>
  <w:style w:type="paragraph" w:styleId="Referencelist">
    <w:name w:val="Reference list"/>
    <w:basedOn w:val="Normal"/>
    <w:qFormat/>
    <w:pPr>
      <w:spacing w:before="0" w:after="120"/>
      <w:ind w:left="720" w:hanging="720"/>
    </w:pPr>
    <w:rPr>
      <w:sz w:val="20"/>
      <w:lang w:bidi="ar-SA"/>
    </w:rPr>
  </w:style>
  <w:style w:type="paragraph" w:styleId="HeadingOne">
    <w:name w:val="Heading One"/>
    <w:basedOn w:val="Heading2"/>
    <w:qFormat/>
    <w:pPr>
      <w:numPr>
        <w:ilvl w:val="0"/>
        <w:numId w:val="0"/>
      </w:numPr>
      <w:spacing w:lineRule="auto" w:line="480"/>
      <w:jc w:val="center"/>
      <w:outlineLvl w:val="9"/>
    </w:pPr>
    <w:rPr>
      <w:rFonts w:ascii="Times New Roman" w:hAnsi="Times New Roman" w:cs="Times New Roman"/>
      <w:b w:val="false"/>
      <w:i w:val="false"/>
      <w:sz w:val="24"/>
    </w:rPr>
  </w:style>
  <w:style w:type="paragraph" w:styleId="HeadingTwo">
    <w:name w:val="Heading Two"/>
    <w:basedOn w:val="Heading3"/>
    <w:qFormat/>
    <w:pPr>
      <w:numPr>
        <w:ilvl w:val="0"/>
        <w:numId w:val="0"/>
      </w:numPr>
      <w:spacing w:lineRule="auto" w:line="480"/>
      <w:outlineLvl w:val="9"/>
    </w:pPr>
    <w:rPr>
      <w:rFonts w:ascii="Times New Roman" w:hAnsi="Times New Roman" w:cs="Times New Roman"/>
      <w:b w:val="false"/>
      <w:i/>
      <w:sz w:val="24"/>
    </w:rPr>
  </w:style>
  <w:style w:type="paragraph" w:styleId="TableofAuthorities">
    <w:name w:val="Table of Authorities"/>
    <w:basedOn w:val="Heading2"/>
    <w:next w:val="Normal"/>
    <w:qFormat/>
    <w:pPr>
      <w:numPr>
        <w:ilvl w:val="0"/>
        <w:numId w:val="0"/>
      </w:numPr>
      <w:spacing w:before="120" w:after="120"/>
      <w:outlineLvl w:val="9"/>
    </w:pPr>
    <w:rPr>
      <w:rFonts w:ascii="Times New Roman" w:hAnsi="Times New Roman" w:cs="Times New Roman"/>
      <w:b w:val="false"/>
      <w:i w:val="false"/>
      <w:sz w:val="24"/>
    </w:rPr>
  </w:style>
  <w:style w:type="paragraph" w:styleId="TableofFigures">
    <w:name w:val="Table of Figures"/>
    <w:basedOn w:val="TableofAuthorities"/>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jc w:val="center"/>
      <w:textAlignment w:val="center"/>
    </w:pPr>
    <w:rPr>
      <w:rFonts w:ascii="Times" w:hAnsi="Times" w:cs="Times"/>
      <w:b/>
      <w:bC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6">
    <w:name w:val="xl26"/>
    <w:basedOn w:val="Normal"/>
    <w:qFormat/>
    <w:pPr/>
    <w:rPr>
      <w:rFonts w:ascii="Times" w:hAnsi="Times" w:cs="Times"/>
      <w:b/>
      <w:bCs/>
    </w:rPr>
  </w:style>
  <w:style w:type="paragraph" w:styleId="Xl27">
    <w:name w:val="xl27"/>
    <w:basedOn w:val="Normal"/>
    <w:qFormat/>
    <w:pPr/>
    <w:rPr>
      <w:rFonts w:ascii="Times" w:hAnsi="Times" w:cs="Time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7:13:00Z</dcterms:created>
  <dc:creator>Lynn  Clark</dc:creator>
  <dc:description/>
  <cp:keywords/>
  <dc:language>en-US</dc:language>
  <cp:lastModifiedBy>Thillainatarajan  Sivakumaran</cp:lastModifiedBy>
  <dcterms:modified xsi:type="dcterms:W3CDTF">2008-09-15T22:48:00Z</dcterms:modified>
  <cp:revision>5</cp:revision>
  <dc:subject/>
  <dc:title>SECTION IV—EVIDENCE FOR MEETING STANDARDS</dc:title>
</cp:coreProperties>
</file>