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4 – Student Teaching Final Assessmen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1"/>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rPr>
          <w:sz w:val="20"/>
          <w:szCs w:val="20"/>
        </w:rPr>
      </w:pPr>
      <w:r>
        <w:rPr>
          <w:sz w:val="20"/>
          <w:szCs w:val="20"/>
        </w:rPr>
        <w:t>The student teaching final assessment evaluates candidates’ pedagogical performance as part of their student teaching assignment in a public middle school or high school.  The College of Education and Human Development (CEHD) uses a unit-wide Final Assessment Rubric to assess student teaching.  The rubric contains forty items that are derived from the twelve professional standards in the College of Education’s Conceptual Framework.  To assess candidate effectiveness in meeting NCTE standards, English Language Arts faculty have created an addendum to the unit-wide rubric.  The ELA addendum allows for evaluation of a candidate’s performance in teaching each of the NCTE standards 3 and 4 that is relevant to the candidate’s clinical placement.  The unit-wide rubric uses a three-level scale to evaluate whether a candidate is on Target (3), Acceptable (2), or Unacceptable (1) on each item.</w:t>
      </w:r>
    </w:p>
    <w:p>
      <w:pPr>
        <w:pStyle w:val="Normal"/>
        <w:rPr>
          <w:sz w:val="20"/>
          <w:szCs w:val="20"/>
        </w:rPr>
      </w:pPr>
      <w:r>
        <w:rPr>
          <w:sz w:val="20"/>
          <w:szCs w:val="20"/>
        </w:rPr>
      </w:r>
    </w:p>
    <w:p>
      <w:pPr>
        <w:pStyle w:val="Normal"/>
        <w:numPr>
          <w:ilvl w:val="0"/>
          <w:numId w:val="1"/>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tabs>
          <w:tab w:val="clear" w:pos="720"/>
          <w:tab w:val="left" w:pos="2490" w:leader="none"/>
        </w:tabs>
        <w:rPr>
          <w:b/>
          <w:b/>
          <w:sz w:val="20"/>
          <w:szCs w:val="20"/>
        </w:rPr>
      </w:pPr>
      <w:r>
        <w:rPr>
          <w:b/>
          <w:sz w:val="20"/>
          <w:szCs w:val="20"/>
        </w:rPr>
        <w:tab/>
      </w:r>
    </w:p>
    <w:p>
      <w:pPr>
        <w:pStyle w:val="Normal"/>
        <w:tabs>
          <w:tab w:val="clear" w:pos="720"/>
          <w:tab w:val="left" w:pos="2490" w:leader="none"/>
        </w:tabs>
        <w:rPr>
          <w:sz w:val="20"/>
          <w:szCs w:val="20"/>
        </w:rPr>
      </w:pPr>
      <w:r>
        <w:rPr>
          <w:sz w:val="20"/>
          <w:szCs w:val="20"/>
        </w:rPr>
        <w:t xml:space="preserve">The following shows how the Assessment of Student Teaching addresses NCTE SPA standards 3.1, 3.2, 3.3, 3.4, 3.5, 3.6, 3.7, 4.1, 4.2, 4.3, 4.4, 4.5, 4.6, 4.7, 4.8, 4.9, 4.10.  </w:t>
      </w:r>
    </w:p>
    <w:p>
      <w:pPr>
        <w:pStyle w:val="Normal"/>
        <w:rPr>
          <w:sz w:val="20"/>
          <w:szCs w:val="20"/>
        </w:rPr>
      </w:pPr>
      <w:r>
        <w:rPr>
          <w:sz w:val="20"/>
          <w:szCs w:val="20"/>
        </w:rPr>
      </w:r>
    </w:p>
    <w:tbl>
      <w:tblPr>
        <w:tblW w:w="10188" w:type="dxa"/>
        <w:jc w:val="center"/>
        <w:tblInd w:w="0" w:type="dxa"/>
        <w:tblLayout w:type="fixed"/>
        <w:tblCellMar>
          <w:top w:w="0" w:type="dxa"/>
          <w:left w:w="108" w:type="dxa"/>
          <w:bottom w:w="0" w:type="dxa"/>
          <w:right w:w="108" w:type="dxa"/>
        </w:tblCellMar>
      </w:tblPr>
      <w:tblGrid>
        <w:gridCol w:w="4140"/>
        <w:gridCol w:w="2520"/>
        <w:gridCol w:w="2088"/>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Objecti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t Componen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ceptual Framework KS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Candidates demonstrate knowledge of, and skills in the use of, the English langu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2, S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didates demonstrate knowledge of the practices of oral, visual, and written litera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3, S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Candidates demonstrate knowledge of reading proces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didates demonstrate knowledge of different composing proces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2. Management, 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didates demonstrate knowledge of the range and influence of print and nonprint med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ind w:right="-594" w:hanging="0"/>
              <w:jc w:val="center"/>
              <w:rPr>
                <w:sz w:val="20"/>
                <w:szCs w:val="20"/>
              </w:rPr>
            </w:pPr>
            <w:r>
              <w:rPr>
                <w:sz w:val="20"/>
                <w:szCs w:val="20"/>
              </w:rPr>
              <w:t>K2, D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didates demonstrate knowledge of the range and influence of print and nonprint media and technology in contemorary cul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didates demonstrate knowledge of research theory and findings in English language ar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Candidates examine and select resources for instruction such as textbooks, other print materials, videos, films, records, and software, appropriate for supporting the teaching of English language ar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lign curriculum goals and teaching strategies with the organization of classroom environments and learning experiences to promote whole-class, small-group, and individual wo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2. Management, 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5, S2, D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Integrate interdisciplinary teaching strategies and matierials into the teaching and learning process for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3. Instruction, 5.  Program Sta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3, S3</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reate and sustain learning environments that promote respect for, and support of, individual differences of ethnicity, race, language, culture, gender, and a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3. Instruction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3, K5, S1, S2, S5, D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gage students often in meaningful discussions for the purposes of interpreting and evaluating ideas presented through oral, written, and/or visual for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Engage students in critical analysis of different media and communications technolog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Engage students in learning experiences that consistently emphasize varied uses and purposes for language in commun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lanning, 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1, K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Engage students in making meaning of texts through personal respon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nstruction,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4, K5, S4, D2, D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emonstrate that their students can select appropriate reading strategies that permit access to, and understanding of, a wide range of print and nonprint tex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nstruction, 4. Assessment, 5. Program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4, K5, S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Integrate assessment consistently into instruction by using a variety of formal and informal assessment activities and instruments to evaluate processes and products, and creating regular opportunities to use a viariety of ways to interpret and report assessment methods and results to students, parents, administrators, and other audie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nstruction, 4. Assessment, 5.  Programs Standard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4, S4, D2, D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r>
    </w:tbl>
    <w:p>
      <w:pPr>
        <w:pStyle w:val="Normal"/>
        <w:rPr/>
      </w:pPr>
      <w:r>
        <w:rPr/>
      </w:r>
    </w:p>
    <w:p>
      <w:pPr>
        <w:pStyle w:val="Normal"/>
        <w:numPr>
          <w:ilvl w:val="0"/>
          <w:numId w:val="1"/>
        </w:numPr>
        <w:rPr/>
      </w:pPr>
      <w:r>
        <w:rPr>
          <w:rFonts w:eastAsia="Arial Narrow" w:cs="Arial Narrow" w:ascii="Arial Narrow" w:hAnsi="Arial Narrow"/>
          <w:b/>
          <w:sz w:val="22"/>
          <w:szCs w:val="22"/>
        </w:rPr>
        <w:t xml:space="preserve">  </w:t>
      </w:r>
      <w:r>
        <w:rPr>
          <w:rFonts w:cs="Arial Narrow" w:ascii="Arial Narrow" w:hAnsi="Arial Narrow"/>
          <w:b/>
          <w:sz w:val="22"/>
          <w:szCs w:val="22"/>
        </w:rPr>
        <w:t>A brief analysis of the data findings:</w:t>
      </w:r>
    </w:p>
    <w:p>
      <w:pPr>
        <w:pStyle w:val="Normal"/>
        <w:tabs>
          <w:tab w:val="clear" w:pos="720"/>
          <w:tab w:val="left" w:pos="2490" w:leader="none"/>
        </w:tabs>
        <w:rPr>
          <w:sz w:val="20"/>
          <w:szCs w:val="20"/>
        </w:rPr>
      </w:pPr>
      <w:r>
        <w:rPr>
          <w:sz w:val="20"/>
          <w:szCs w:val="20"/>
        </w:rPr>
        <w:t>The Student Teaching Final Assessment is conducted during the final semester of student teaching.  The following chart represents two years of data for a group of 12 ELA candidates.  Data are evaluated on a scale of 1-3 (3 being target; 2 being acceptable; 1 being unacceptable):</w:t>
      </w:r>
    </w:p>
    <w:p>
      <w:pPr>
        <w:pStyle w:val="Normal"/>
        <w:tabs>
          <w:tab w:val="clear" w:pos="720"/>
          <w:tab w:val="left" w:pos="2490" w:leader="none"/>
        </w:tabs>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3185"/>
        <w:gridCol w:w="2705"/>
        <w:gridCol w:w="2966"/>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Rubric Criteria/NCTE Standard</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Year 1 (N=5)</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Year 2 (N=7)</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1.  Planning/3.1, 3.4, 3.5, 3.6, 4.1, 4.2, 4.3, 4.5, 4.6, 4.7</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0</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2.  Management/3.4, 4.2</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0</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  Instruction/3.1, 3.2, 3.4, 3.5, 3.6, 3.7, 4.1, 4.2, 4.3, 4.4, 4.5, 4.6, 4.7, 4.8, 4.9, 4.10</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0</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0/1.71</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4.  Assessment/4.9, 4.10</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0</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0</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5.  Program Standards/3.1, 3.2, 3.4, 3.5, 3.6, 3.7, 4.1, 4.2, 4.3, 4.4, 4.5, 4.6, 4.7, 4.8, 4.9, 4.10</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0</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0" w:leader="none"/>
              </w:tabs>
              <w:rPr>
                <w:sz w:val="20"/>
                <w:szCs w:val="20"/>
              </w:rPr>
            </w:pPr>
            <w:r>
              <w:rPr>
                <w:sz w:val="20"/>
                <w:szCs w:val="20"/>
              </w:rPr>
              <w:t>3.0</w:t>
            </w:r>
          </w:p>
        </w:tc>
      </w:tr>
    </w:tbl>
    <w:p>
      <w:pPr>
        <w:pStyle w:val="Normal"/>
        <w:tabs>
          <w:tab w:val="clear" w:pos="720"/>
          <w:tab w:val="left" w:pos="2490" w:leader="none"/>
        </w:tabs>
        <w:rPr>
          <w:sz w:val="20"/>
          <w:szCs w:val="20"/>
        </w:rPr>
      </w:pPr>
      <w:r>
        <w:rPr>
          <w:sz w:val="20"/>
          <w:szCs w:val="20"/>
        </w:rPr>
      </w:r>
    </w:p>
    <w:p>
      <w:pPr>
        <w:pStyle w:val="Normal"/>
        <w:numPr>
          <w:ilvl w:val="0"/>
          <w:numId w:val="1"/>
        </w:numPr>
        <w:rPr>
          <w:rFonts w:ascii="Arial Narrow" w:hAnsi="Arial Narrow" w:cs="Arial Narrow"/>
          <w:b/>
          <w:b/>
          <w:sz w:val="22"/>
        </w:rPr>
      </w:pPr>
      <w:r>
        <w:rPr>
          <w:b/>
          <w:sz w:val="20"/>
          <w:szCs w:val="20"/>
        </w:rPr>
        <w:t xml:space="preserve">  </w:t>
      </w:r>
      <w:r>
        <w:rPr>
          <w:rFonts w:cs="Arial Narrow" w:ascii="Arial Narrow" w:hAnsi="Arial Narrow"/>
          <w:b/>
          <w:sz w:val="22"/>
        </w:rPr>
        <w:t>An interpretation of how the data provides evidence for meeting standards</w:t>
      </w:r>
    </w:p>
    <w:p>
      <w:pPr>
        <w:pStyle w:val="Normal"/>
        <w:tabs>
          <w:tab w:val="clear" w:pos="720"/>
          <w:tab w:val="left" w:pos="2490" w:leader="none"/>
        </w:tabs>
        <w:rPr>
          <w:sz w:val="20"/>
          <w:szCs w:val="20"/>
        </w:rPr>
      </w:pPr>
      <w:r>
        <w:rPr>
          <w:sz w:val="20"/>
          <w:szCs w:val="20"/>
        </w:rPr>
        <w:t xml:space="preserve">As the table indicates, for each NCTE standard the pass rate was acceptable (2.0) or higher with the exception of Year 2: Instruction.  This element applies to candidates who have declared Physical Education as an area of certification.  Three candidates were identified as Physical Education and achieved the score of 1.71.  Concerning the other elements of Instruction, the average raw score of 3.0 was achieved.  In this two years of data collection, the ELA faculty recognized the lack of variability in the data.  Adjustments were made concerning some of the procedures in the grading of and submission of data by student teachers and their supervisors.  For example, rigorous deadlines for artifact submission will be enforced and some artifacts will not be allowed to resubmit for higher scores.  The new policies concerning Student Teaching Final Assessment data collection go into effect Fall 2008. </w:t>
      </w:r>
    </w:p>
    <w:p>
      <w:pPr>
        <w:pStyle w:val="Normal"/>
        <w:tabs>
          <w:tab w:val="clear" w:pos="720"/>
          <w:tab w:val="left" w:pos="2490" w:leader="none"/>
        </w:tabs>
        <w:rPr>
          <w:sz w:val="20"/>
          <w:szCs w:val="20"/>
        </w:rPr>
      </w:pPr>
      <w:r>
        <w:rPr>
          <w:sz w:val="20"/>
          <w:szCs w:val="20"/>
        </w:rPr>
        <w:t xml:space="preserve">         </w:t>
      </w:r>
    </w:p>
    <w:p>
      <w:pPr>
        <w:pStyle w:val="Normal"/>
        <w:tabs>
          <w:tab w:val="clear" w:pos="720"/>
          <w:tab w:val="left" w:pos="2490" w:leader="none"/>
        </w:tabs>
        <w:rPr>
          <w:sz w:val="20"/>
          <w:szCs w:val="20"/>
        </w:rPr>
      </w:pPr>
      <w:r>
        <w:rPr>
          <w:sz w:val="20"/>
          <w:szCs w:val="20"/>
        </w:rPr>
      </w:r>
    </w:p>
    <w:p>
      <w:pPr>
        <w:pStyle w:val="Normal"/>
        <w:tabs>
          <w:tab w:val="clear" w:pos="720"/>
          <w:tab w:val="left" w:pos="2490" w:leader="none"/>
        </w:tabs>
        <w:rPr>
          <w:sz w:val="20"/>
          <w:szCs w:val="20"/>
        </w:rPr>
      </w:pPr>
      <w:r>
        <w:rPr>
          <w:sz w:val="20"/>
          <w:szCs w:val="20"/>
        </w:rPr>
      </w:r>
    </w:p>
    <w:p>
      <w:pPr>
        <w:pStyle w:val="Normal"/>
        <w:numPr>
          <w:ilvl w:val="0"/>
          <w:numId w:val="1"/>
        </w:numPr>
        <w:tabs>
          <w:tab w:val="clear" w:pos="720"/>
          <w:tab w:val="left" w:pos="2490" w:leader="none"/>
        </w:tabs>
        <w:rPr>
          <w:rFonts w:ascii="Arial Narrow" w:hAnsi="Arial Narrow" w:cs="Arial Narrow"/>
          <w:b/>
          <w:b/>
          <w:sz w:val="22"/>
          <w:szCs w:val="22"/>
        </w:rPr>
      </w:pPr>
      <w:r>
        <w:rPr>
          <w:rFonts w:cs="Arial Narrow" w:ascii="Arial Narrow" w:hAnsi="Arial Narrow"/>
          <w:b/>
          <w:sz w:val="22"/>
          <w:szCs w:val="22"/>
        </w:rPr>
        <w:t>Assessment Tool/Description</w:t>
      </w:r>
    </w:p>
    <w:p>
      <w:pPr>
        <w:pStyle w:val="Normal"/>
        <w:numPr>
          <w:ilvl w:val="1"/>
          <w:numId w:val="1"/>
        </w:numPr>
        <w:rPr>
          <w:rFonts w:ascii="Arial Narrow" w:hAnsi="Arial Narrow" w:cs="Arial Narrow"/>
          <w:b/>
          <w:b/>
          <w:sz w:val="22"/>
        </w:rPr>
      </w:pPr>
      <w:r>
        <w:rPr>
          <w:rFonts w:cs="Arial Narrow" w:ascii="Arial Narrow" w:hAnsi="Arial Narrow"/>
          <w:b/>
          <w:sz w:val="22"/>
        </w:rPr>
        <w:t>Assessment Tool/Description</w:t>
      </w:r>
    </w:p>
    <w:p>
      <w:pPr>
        <w:pStyle w:val="Normal"/>
        <w:tabs>
          <w:tab w:val="clear" w:pos="720"/>
          <w:tab w:val="left" w:pos="2490" w:leader="none"/>
        </w:tabs>
        <w:ind w:left="360" w:hanging="0"/>
        <w:rPr>
          <w:sz w:val="20"/>
          <w:szCs w:val="20"/>
        </w:rPr>
      </w:pPr>
      <w:r>
        <w:rPr>
          <w:rFonts w:eastAsia="Arial Narrow" w:cs="Arial Narrow" w:ascii="Arial Narrow" w:hAnsi="Arial Narrow"/>
          <w:b/>
          <w:sz w:val="22"/>
          <w:szCs w:val="22"/>
        </w:rPr>
        <w:t xml:space="preserve"> </w:t>
      </w:r>
    </w:p>
    <w:p>
      <w:pPr>
        <w:pStyle w:val="Normal"/>
        <w:widowControl w:val="false"/>
        <w:numPr>
          <w:ilvl w:val="2"/>
          <w:numId w:val="1"/>
        </w:numPr>
        <w:autoSpaceDE w:val="false"/>
        <w:rPr>
          <w:rFonts w:ascii="Arial Narrow" w:hAnsi="Arial Narrow" w:cs="Arial Narrow"/>
          <w:b/>
          <w:b/>
          <w:color w:val="000000"/>
          <w:sz w:val="22"/>
        </w:rPr>
      </w:pPr>
      <w:r>
        <w:rPr>
          <w:rFonts w:cs="Arial Narrow" w:ascii="Arial Narrow" w:hAnsi="Arial Narrow"/>
          <w:b/>
          <w:color w:val="000000"/>
          <w:sz w:val="22"/>
        </w:rPr>
        <w:t xml:space="preserve">Planning  </w:t>
      </w:r>
      <w:r>
        <w:rPr>
          <w:rFonts w:cs="Arial Narrow" w:ascii="Arial Narrow" w:hAnsi="Arial Narrow"/>
          <w:color w:val="000000"/>
          <w:sz w:val="22"/>
        </w:rPr>
        <w:t xml:space="preserve">In this component the student will specify the learner outcomes, the activities associated with these outcomes using objectives and the method of evaluation. This component also ensures that the student will engage students using materials other than the standard materials needed for the classroom. The student teacher will identify and plan for student differences, all the while developing instructional plans based on state standards and benchmarks. </w:t>
      </w:r>
    </w:p>
    <w:p>
      <w:pPr>
        <w:pStyle w:val="Normal"/>
        <w:widowControl w:val="false"/>
        <w:numPr>
          <w:ilvl w:val="2"/>
          <w:numId w:val="1"/>
        </w:numPr>
        <w:autoSpaceDE w:val="false"/>
        <w:rPr>
          <w:rFonts w:ascii="Arial Narrow" w:hAnsi="Arial Narrow" w:cs="Arial Narrow"/>
          <w:b/>
          <w:b/>
          <w:color w:val="000000"/>
          <w:sz w:val="22"/>
        </w:rPr>
      </w:pPr>
      <w:r>
        <w:rPr>
          <w:rFonts w:cs="Arial Narrow" w:ascii="Arial Narrow" w:hAnsi="Arial Narrow"/>
          <w:b/>
          <w:color w:val="000000"/>
          <w:sz w:val="22"/>
        </w:rPr>
        <w:t xml:space="preserve">Management  </w:t>
      </w:r>
      <w:r>
        <w:rPr>
          <w:rFonts w:cs="Arial Narrow" w:ascii="Arial Narrow" w:hAnsi="Arial Narrow"/>
          <w:color w:val="000000"/>
          <w:sz w:val="22"/>
        </w:rPr>
        <w:t>This component ensures that the student teacher can utilize classroom management effectively. The student teacher must organize available space, while promoting a positive learning environment. The student teacher will effectively manage time using transitions properly. The student teacher is also expected to set student expectations and to use appropriate monitoring techniques.</w:t>
      </w:r>
    </w:p>
    <w:p>
      <w:pPr>
        <w:pStyle w:val="Normal"/>
        <w:widowControl w:val="false"/>
        <w:numPr>
          <w:ilvl w:val="2"/>
          <w:numId w:val="1"/>
        </w:numPr>
        <w:autoSpaceDE w:val="false"/>
        <w:rPr>
          <w:rFonts w:ascii="Arial Narrow" w:hAnsi="Arial Narrow" w:cs="Arial Narrow"/>
          <w:b/>
          <w:b/>
          <w:color w:val="000000"/>
          <w:sz w:val="22"/>
        </w:rPr>
      </w:pPr>
      <w:r>
        <w:rPr>
          <w:rFonts w:cs="Arial Narrow" w:ascii="Arial Narrow" w:hAnsi="Arial Narrow"/>
          <w:b/>
          <w:color w:val="000000"/>
          <w:sz w:val="22"/>
        </w:rPr>
        <w:t xml:space="preserve">Instruction  </w:t>
      </w:r>
      <w:r>
        <w:rPr>
          <w:rFonts w:cs="Arial Narrow" w:ascii="Arial Narrow" w:hAnsi="Arial Narrow"/>
          <w:color w:val="000000"/>
          <w:sz w:val="22"/>
        </w:rPr>
        <w:t>This component requires that student teachers be able to use appropriate techniques to develop the lesson while using a variety of teaching materials. The student teacher must be prepared to sequence and adjust lessons appropriately while integrating technology. The student teacher must present accurate subject matter at the appropriate developmental level with relevant examples while integrating the content across the curriculum. Not only must the student teacher be able to accommodate individual differences, but must also communicate effectively and enthusiastically the lesson that is being presented. During the lesson the student teacher must question using higher order thinking skills, appropriate motivational techniques, and encourage student participation. The last important aspect is that the student teacher needs to effectively close the lesson.</w:t>
      </w:r>
    </w:p>
    <w:p>
      <w:pPr>
        <w:pStyle w:val="Normal"/>
        <w:widowControl w:val="false"/>
        <w:numPr>
          <w:ilvl w:val="2"/>
          <w:numId w:val="1"/>
        </w:numPr>
        <w:autoSpaceDE w:val="false"/>
        <w:rPr>
          <w:rFonts w:ascii="Arial Narrow" w:hAnsi="Arial Narrow" w:cs="Arial Narrow"/>
          <w:b/>
          <w:b/>
          <w:color w:val="000000"/>
          <w:sz w:val="22"/>
        </w:rPr>
      </w:pPr>
      <w:r>
        <w:rPr>
          <w:rFonts w:cs="Arial Narrow" w:ascii="Arial Narrow" w:hAnsi="Arial Narrow"/>
          <w:b/>
          <w:color w:val="000000"/>
          <w:sz w:val="22"/>
        </w:rPr>
        <w:t xml:space="preserve">Assessment  </w:t>
      </w:r>
      <w:r>
        <w:rPr>
          <w:rFonts w:cs="Arial Narrow" w:ascii="Arial Narrow" w:hAnsi="Arial Narrow"/>
          <w:color w:val="000000"/>
          <w:sz w:val="22"/>
        </w:rPr>
        <w:t xml:space="preserve">When giving assessments, the student teacher must be able to construct well-developed assessments and use them both in formal and informal sessions all the while constantly monitoring student performance. The student teacher should provide appropriate, timely feedback regarding progress and utilize test results appropriately. </w:t>
      </w:r>
    </w:p>
    <w:p>
      <w:pPr>
        <w:pStyle w:val="Normal"/>
        <w:widowControl w:val="false"/>
        <w:numPr>
          <w:ilvl w:val="2"/>
          <w:numId w:val="1"/>
        </w:numPr>
        <w:autoSpaceDE w:val="false"/>
        <w:rPr>
          <w:b/>
          <w:b/>
          <w:color w:val="000000"/>
          <w:sz w:val="20"/>
          <w:szCs w:val="20"/>
        </w:rPr>
      </w:pPr>
      <w:r>
        <w:rPr>
          <w:rFonts w:cs="Arial Narrow" w:ascii="Arial Narrow" w:hAnsi="Arial Narrow"/>
          <w:b/>
          <w:color w:val="000000"/>
          <w:sz w:val="22"/>
        </w:rPr>
        <w:t xml:space="preserve">Local and National Standards  </w:t>
      </w:r>
      <w:r>
        <w:rPr>
          <w:rFonts w:cs="Arial Narrow" w:ascii="Arial Narrow" w:hAnsi="Arial Narrow"/>
          <w:color w:val="000000"/>
          <w:sz w:val="22"/>
        </w:rPr>
        <w:t>Local standards require that the student establish relationships with other professionals, have exceptional portfolio quality, and professionalism. National standards expect that the student teacher know science safety rules and regulations and be able to convey these to their students.</w:t>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b/>
          <w:b/>
          <w:color w:val="000000"/>
          <w:sz w:val="20"/>
          <w:szCs w:val="20"/>
        </w:rPr>
      </w:pPr>
      <w:r>
        <w:rPr>
          <w:b/>
          <w:color w:val="000000"/>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autoSpaceDE w:val="false"/>
        <w:rPr>
          <w:b/>
          <w:b/>
          <w:color w:val="000000"/>
          <w:sz w:val="20"/>
          <w:szCs w:val="20"/>
        </w:rPr>
      </w:pPr>
      <w:r>
        <w:rPr>
          <w:b/>
          <w:color w:val="000000"/>
          <w:sz w:val="20"/>
          <w:szCs w:val="20"/>
        </w:rPr>
      </w:r>
    </w:p>
    <w:p>
      <w:pPr>
        <w:pStyle w:val="Normal"/>
        <w:numPr>
          <w:ilvl w:val="1"/>
          <w:numId w:val="1"/>
        </w:numPr>
        <w:rPr/>
      </w:pPr>
      <w:r>
        <w:rPr>
          <w:b/>
          <w:color w:val="000000"/>
          <w:sz w:val="20"/>
          <w:szCs w:val="20"/>
        </w:rPr>
        <w:t xml:space="preserve">       </w:t>
      </w:r>
      <w:r>
        <w:rPr>
          <w:rFonts w:cs="Arial Narrow" w:ascii="Arial Narrow" w:hAnsi="Arial Narrow"/>
          <w:b/>
          <w:sz w:val="22"/>
        </w:rPr>
        <w:t>Scoring Guide</w:t>
      </w:r>
    </w:p>
    <w:p>
      <w:pPr>
        <w:pStyle w:val="Normal"/>
        <w:rPr>
          <w:rFonts w:ascii="Arial Narrow" w:hAnsi="Arial Narrow" w:cs="Arial Narrow"/>
          <w:b/>
          <w:b/>
          <w:sz w:val="22"/>
        </w:rPr>
      </w:pPr>
      <w:r>
        <w:rPr>
          <w:rFonts w:cs="Arial Narrow" w:ascii="Arial Narrow" w:hAnsi="Arial Narrow"/>
          <w:b/>
          <w:sz w:val="22"/>
        </w:rPr>
      </w:r>
    </w:p>
    <w:p>
      <w:pPr>
        <w:pStyle w:val="Normal"/>
        <w:jc w:val="center"/>
        <w:rPr/>
      </w:pPr>
      <w:r>
        <w:rPr>
          <w:rFonts w:cs="Arial Narrow" w:ascii="Arial Narrow" w:hAnsi="Arial Narrow"/>
          <w:b/>
          <w:sz w:val="22"/>
        </w:rPr>
        <w:t>ELA Final Assessment Rubric</w:t>
      </w:r>
    </w:p>
    <w:p>
      <w:pPr>
        <w:pStyle w:val="Normal"/>
        <w:jc w:val="center"/>
        <w:rPr>
          <w:rFonts w:ascii="Arial Narrow" w:hAnsi="Arial Narrow" w:cs="Arial Narrow"/>
          <w:b/>
          <w:b/>
          <w:sz w:val="20"/>
          <w:szCs w:val="20"/>
        </w:rPr>
      </w:pPr>
      <w:r>
        <w:rPr>
          <w:rFonts w:cs="Arial Narrow" w:ascii="Arial Narrow" w:hAnsi="Arial Narrow"/>
          <w:b/>
          <w:sz w:val="20"/>
          <w:szCs w:val="20"/>
        </w:rPr>
      </w:r>
    </w:p>
    <w:tbl>
      <w:tblPr>
        <w:tblW w:w="13176" w:type="dxa"/>
        <w:jc w:val="left"/>
        <w:tblInd w:w="-83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Criteria</w:t>
            </w:r>
          </w:p>
        </w:tc>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Unacceptable</w:t>
            </w:r>
          </w:p>
        </w:tc>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Acceptable</w:t>
            </w:r>
          </w:p>
        </w:tc>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Targe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lanning (LCET 1A, NCATE Standard 3.3, K1, S1, D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1: Planning (LCET IA, NCATE Standard 3.3): IA1 Specifies learner outcomes in clear, concise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8" w:leader="none"/>
              </w:tabs>
              <w:rPr>
                <w:sz w:val="20"/>
                <w:szCs w:val="20"/>
              </w:rPr>
            </w:pPr>
            <w:r>
              <w:rPr>
                <w:color w:val="000000"/>
                <w:sz w:val="20"/>
                <w:szCs w:val="20"/>
              </w:rPr>
              <w:t>E2: Planning (LCET IA, NCATE Standard 3.3): IA2 Includes activity/activities that develop(s)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3: Planning (LCET IA, NCATE Standard 3.3): IA3 Identifies and plans for individual differenc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4: Planning (LCET IA, NCATE Standard 3.3): IA4 Identifies materials other than standard materials as needed for the less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5: Planning (LCET IA, NCATE Standard 3.3): IA5 States method(s) of evaluation to measure learner outcom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8" w:leader="none"/>
              </w:tabs>
              <w:rPr>
                <w:sz w:val="20"/>
                <w:szCs w:val="20"/>
              </w:rPr>
            </w:pPr>
            <w:r>
              <w:rPr>
                <w:color w:val="000000"/>
                <w:sz w:val="20"/>
                <w:szCs w:val="20"/>
              </w:rPr>
              <w:t>E6: Planning (LCET IA, NCATE Standard 3.3): Develops short term and long term instructional plans based on state standards &amp; benchmark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planning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planning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anagement (LCET IIA, B &amp;C, NCATE Standard 3.3, K1, S1 &amp; 2, D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7: Management (LCET IIA, B &amp; C, NCATE Standard 3.3): IIA1 Organizes available space, materials and/or equipment to facilitate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8: Management (LCET IIA, B &amp; C, NCATE Standard 3.3): IIA2 Promotes a positive learning climat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6" w:leader="none"/>
              </w:tabs>
              <w:rPr>
                <w:sz w:val="20"/>
                <w:szCs w:val="20"/>
              </w:rPr>
            </w:pPr>
            <w:r>
              <w:rPr>
                <w:color w:val="000000"/>
                <w:sz w:val="20"/>
                <w:szCs w:val="20"/>
              </w:rPr>
              <w:t>E9: Management (LCET IIA, B &amp; C, NCATE Standard 3.3): IIB1 Manages routines and transitions in a timely mann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sz w:val="20"/>
                <w:szCs w:val="20"/>
              </w:rPr>
            </w:pPr>
            <w:r>
              <w:rPr>
                <w:color w:val="000000"/>
                <w:sz w:val="20"/>
                <w:szCs w:val="20"/>
              </w:rPr>
              <w:t>E10: Management (LCET IIA, B &amp; C, NCATE Standard 3.3): IIB2 Manages an/or adjusts allotted time for activiti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4" w:leader="none"/>
              </w:tabs>
              <w:rPr>
                <w:sz w:val="20"/>
                <w:szCs w:val="20"/>
              </w:rPr>
            </w:pPr>
            <w:r>
              <w:rPr>
                <w:color w:val="000000"/>
                <w:sz w:val="20"/>
                <w:szCs w:val="20"/>
              </w:rPr>
              <w:t>E11: Management (LCET IIA, B &amp; C, NCATE Standard 3.3): IIC1 Establishes expectations for learner behavio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12: Management (LCET IIA, B &amp; C, NCATE Standard 3.3): IIC2 Uses monitoring techniques to facilitate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manage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management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Instruction (LCET IIA, B, &amp; C, NCATE Standards 3.3, ISTE, all KS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13: Instruction (LCET IIIA, B, &amp; C, NCATE Standard 3.3, ISTE): IIIA2 Initiates lesson effectivel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color w:val="000000"/>
                <w:sz w:val="20"/>
                <w:szCs w:val="20"/>
              </w:rPr>
              <w:t>E14: Instruction (LCET IIIA, B, &amp; C, NCATE Standard 3.3, ISTE): IIIA1 Uses technique(s) which develop(s) lesson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15: Instruction (LCET IIIA, B, &amp; C, NCATE Standard 3.3, ISTE): IIIA3 Uses a variety of teaching materials to achieve lesson objectiv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4" w:leader="none"/>
              </w:tabs>
              <w:rPr>
                <w:sz w:val="20"/>
                <w:szCs w:val="20"/>
              </w:rPr>
            </w:pPr>
            <w:r>
              <w:rPr>
                <w:color w:val="000000"/>
                <w:sz w:val="20"/>
                <w:szCs w:val="20"/>
              </w:rPr>
              <w:t>E16: Instruction (LCET IIIA, B, &amp; C, NCATE Standard 3.3, ISTE): IIIA2 Sequences lesson to promote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17: Instruction (LCET IIIA, B, &amp; C, NCATE Standard 3.3, ISTE): IIIA4 Adjusts lesson when appropriat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18: Instruction (LCET IIIA, B, &amp; C, NCATE Standard 3.3, ISTE): IIIA5 Integrates technology into instruc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19: Instruction (LCET IIIA, B, &amp; C, NCATE Standard 3.3, ISTE): IIIB1 Presents content at a developmentally appropriate leve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20: Instruction (LCET IIIA, B, &amp; C, NCATE Standard 3.3, ISTE): IIIB2 Presents accurate subject matt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E21: Instruction (LCET IIIA, B, &amp; C, NCATE Standard 3.3, ISTE): IIIB3 Relates relevant examples, unexpected situations, or current events to the cont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22: Instruction (LCET IIIA, B, &amp; C, NCATE Standard 3.3, ISTE): IIIA Integrates content across the curriculum</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23: Instruction (LCET IIIA, B, &amp; C, NCATE Standard 3.3, ISTE): IIIC1 Accommodates individual differenc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24: Instruction (LCET IIIA, B, &amp; C, NCATE Standard 3.3, ISTE): IIIC2 Demonstrates ability to communicate effectively with stud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25: Instruction (LCET IIIA, B, &amp; C, NCATE Standard 3.3, ISTE): IIIA (KSD) Exhibits enthusiasm toward the subject cont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26: Instruction (LCET IIIA, B, &amp; C, NCATE Standard 3.3, ISTE):IIIC3 Stimulates and encourages higher order thinking at the appropriate developmental level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2" w:leader="none"/>
              </w:tabs>
              <w:rPr>
                <w:color w:val="000000"/>
                <w:sz w:val="20"/>
                <w:szCs w:val="20"/>
              </w:rPr>
            </w:pPr>
            <w:r>
              <w:rPr>
                <w:color w:val="000000"/>
                <w:sz w:val="20"/>
                <w:szCs w:val="20"/>
              </w:rPr>
              <w:t>E27: Instruction (LCET IIIA, B, &amp; C, NCATE Standard 3.3, ISTE): IIIC4 Uses effective questioning techniqu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28: Instruction (LCET IIIA, B, &amp; C, NCATE Standard 3.3, ISTE): IIIC4 Utilizes appropriate motivational techniqu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4" w:leader="none"/>
              </w:tabs>
              <w:rPr>
                <w:color w:val="000000"/>
                <w:sz w:val="20"/>
                <w:szCs w:val="20"/>
              </w:rPr>
            </w:pPr>
            <w:r>
              <w:rPr>
                <w:color w:val="000000"/>
                <w:sz w:val="20"/>
                <w:szCs w:val="20"/>
              </w:rPr>
              <w:t>E29: Instruction (LCET IIIA, B, &amp; C, NCATE Standard 3.3, ISTE): IIIC4 Encourages student participa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0: Instruction (LCET IIIA, B, &amp; C, NCATE Standard 3.3, ISTE): IIIA2 Utilizes an effective lesson clos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1: Instruction (LCET IIIA, B, &amp; C, NCATE Standard 3.3, ISTE): SPA Provides practice of skills 60% of class time for team sports, 50% for individual sports (Physical Education Instruction onl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instruction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sessment (LCET IIID, NCATE Standard 3.3, K4, S4, D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2: Assessment (LCET IIID, NCATE Standard 3.3): IIID2 Develops well constructed assessment instrum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3: Assessment (LCET IIID, NCATE Standard 3.3): IIID1 &amp; 2 Uses assessment technique(s) effectivel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8" w:leader="none"/>
              </w:tabs>
              <w:rPr>
                <w:color w:val="000000"/>
                <w:sz w:val="20"/>
                <w:szCs w:val="20"/>
              </w:rPr>
            </w:pPr>
            <w:r>
              <w:rPr>
                <w:color w:val="000000"/>
                <w:sz w:val="20"/>
                <w:szCs w:val="20"/>
              </w:rPr>
              <w:t>E34: Assessment (LCET IIID, NCATE Standard 3.3): IIID 1 &amp; 2 Utilizes a variety of formal and informal assessment techniques to monitor student learn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5: Assessment (LCET IIID, NCATE Standard 3.3): IIID1 Consistently monitors ongoing performance of stud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6: Assessment (LCET IIID, NCATE Standard 3.3): IIID3 Provides timely feedback to students regarding their progres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7: Assessment (LCET IIID, NCATE Standard 3.3): IIID4 Interprets and utilizes standardized/non-standardized test resul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two or more assessment attribut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instruction attribut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grams Standards (All KS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8: Program Standards (KSDs): Establishes cooperative relationships with the supervising teacher, paraprofessional, parents, students, and other school personne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9: Program Standards (KSDs): Portfolio quality (content, presentation, turned in on tim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40: Program Standards (KSDs): Professionalism (use Learning Facilitator KSDs inventor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Does not consistently demonstrate program standard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Consistently demonstrates all or most program standard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 41:  Knowledge (NCTE 3.1)  Candidates demonstrate knowledge of, and skills in the use of, the English languag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oes not demonstrate knowledge of, and skills in the use of, the English language.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partially demonstrates knowledge of, and skills in the use of, the English languag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demonstrates exceptionally their knowledge of, and skills in the use of, the English languag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 42:  Knowledge (NCTE 3.2)Candidates demonstrate their knowledge of the practices of oral, visual, and written literac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s do not demonstrate their knowledge of the practice of oral, visual, and written literac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oes not demonstrate knowledge of all practices but does demonstrate a majority.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emonstrates exceptionally their knowledge of the practices of oral, visual, and written literacy.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 43:  Knowledge (NCTE 3.3) Candidates demonstrate their knowledge of reading process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oes not demonstrate their knowledge of reading proces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emonstrates vaguely their knowledge of the reading proces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shows exceptional knowledge of the reading proces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 44:  Knowledge(NCTE 3.4) Candidates demonstrate knowledge of different composing process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oes not demonstrate their knowledge of different composing processe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emonstrates vaguely their knowledge of different composing processes. .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shows exceptional knowledge of the different composing processes.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 45:  Knowledge (NCTE 3.5) Candidates demonstrate knowledge of  and uses for, an extensive range of literat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oes not demonstrate knowledge of and uses for, and extensive range of literature. </w:t>
            </w:r>
          </w:p>
        </w:tc>
        <w:tc>
          <w:tcPr>
            <w:tcW w:w="3294" w:type="dxa"/>
            <w:tcBorders>
              <w:top w:val="single" w:sz="4" w:space="0" w:color="000000"/>
              <w:left w:val="single" w:sz="4" w:space="0" w:color="000000"/>
              <w:bottom w:val="single" w:sz="4" w:space="0" w:color="000000"/>
              <w:right w:val="single" w:sz="4" w:space="0" w:color="000000"/>
            </w:tcBorders>
          </w:tcPr>
          <w:p>
            <w:pPr>
              <w:pStyle w:val="Normal"/>
              <w:ind w:right="-594" w:hanging="0"/>
              <w:rPr>
                <w:sz w:val="20"/>
                <w:szCs w:val="20"/>
              </w:rPr>
            </w:pPr>
            <w:r>
              <w:rPr>
                <w:sz w:val="20"/>
                <w:szCs w:val="20"/>
              </w:rPr>
              <w:t xml:space="preserve">Candidate demonstrates knowledge of </w:t>
            </w:r>
          </w:p>
          <w:p>
            <w:pPr>
              <w:pStyle w:val="Normal"/>
              <w:ind w:right="-594" w:hanging="0"/>
              <w:rPr>
                <w:sz w:val="20"/>
                <w:szCs w:val="20"/>
              </w:rPr>
            </w:pPr>
            <w:r>
              <w:rPr>
                <w:sz w:val="20"/>
                <w:szCs w:val="20"/>
              </w:rPr>
              <w:t xml:space="preserve">but not uses for, an extensive range of </w:t>
            </w:r>
          </w:p>
          <w:p>
            <w:pPr>
              <w:pStyle w:val="Normal"/>
              <w:ind w:right="-594" w:hanging="0"/>
              <w:rPr>
                <w:sz w:val="20"/>
                <w:szCs w:val="20"/>
              </w:rPr>
            </w:pPr>
            <w:r>
              <w:rPr>
                <w:sz w:val="20"/>
                <w:szCs w:val="20"/>
              </w:rPr>
              <w:t xml:space="preserve">literature.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emonstrates clearly their knowledge of and exceptional uses for, and extensive range of literature.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E. 46:  Knowledge (NCTE 3.6) Candidates demonstrate knowledge of the range and influence of print and nonprint media and technology in contemporary cult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oes not demonstrate knowledge of the range and influence of print and nonpront media and technology in contemporary culture.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Candidates demonstrate knowledge of  some of  the aspects but not all:  the range and influence of print and nonprint media and technology in contemporary cult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Candidates exceptionally demonstrates knowledge of the range and influence of print and nonprint media and technology in contemporary cultur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 47:  Knowledge (NCTE 3.7) Candidates demonstrate knowledge of research theory and findings in English language ar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does not demonstrate knowledge of research theory and findings in English language art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vaguely demonstrates knowledge of research theory and findings in English language arts.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ndidate clearly demonstrates knowledge of research theory and findings in English language arts.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verall</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20"/>
          <w:tab w:val="left" w:pos="5520" w:leader="none"/>
        </w:tabs>
        <w:ind w:right="-1800" w:hanging="0"/>
        <w:rPr>
          <w:sz w:val="20"/>
          <w:szCs w:val="20"/>
        </w:rPr>
      </w:pPr>
      <w:r>
        <w:rPr>
          <w:sz w:val="20"/>
          <w:szCs w:val="20"/>
        </w:rPr>
        <w:tab/>
      </w:r>
    </w:p>
    <w:p>
      <w:pPr>
        <w:pStyle w:val="Normal"/>
        <w:rPr>
          <w:b/>
          <w:b/>
        </w:rPr>
      </w:pPr>
      <w:r>
        <w:rPr>
          <w:b/>
        </w:rPr>
        <w:t>c. Candidate Data</w:t>
      </w:r>
    </w:p>
    <w:p>
      <w:pPr>
        <w:pStyle w:val="Normal"/>
        <w:rPr/>
      </w:pPr>
      <w:r>
        <w:rPr/>
        <w:t xml:space="preserve">         </w:t>
      </w:r>
      <w:r>
        <w:rPr/>
        <w:t>Year One  9-1-06 / 8-31-07</w:t>
      </w:r>
    </w:p>
    <w:p>
      <w:pPr>
        <w:pStyle w:val="Normal"/>
        <w:rPr/>
      </w:pPr>
      <w:r>
        <w:rPr/>
      </w:r>
    </w:p>
    <w:tbl>
      <w:tblPr>
        <w:tblW w:w="11280" w:type="dxa"/>
        <w:jc w:val="left"/>
        <w:tblInd w:w="-20" w:type="dxa"/>
        <w:tblLayout w:type="fixed"/>
        <w:tblCellMar>
          <w:top w:w="0" w:type="dxa"/>
          <w:left w:w="108" w:type="dxa"/>
          <w:bottom w:w="0" w:type="dxa"/>
          <w:right w:w="108" w:type="dxa"/>
        </w:tblCellMar>
      </w:tblPr>
      <w:tblGrid>
        <w:gridCol w:w="5140"/>
        <w:gridCol w:w="1180"/>
        <w:gridCol w:w="1840"/>
        <w:gridCol w:w="1060"/>
        <w:gridCol w:w="1060"/>
        <w:gridCol w:w="1000"/>
      </w:tblGrid>
      <w:tr>
        <w:trPr>
          <w:trHeight w:val="510" w:hRule="atLeast"/>
        </w:trPr>
        <w:tc>
          <w:tcPr>
            <w:tcW w:w="5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18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84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06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106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100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lanning(LCET 1A, NCATE Standard 3.3, K1, S1, D1)</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 Planning (LCET IA, NCATE Standard 3.3): IA1 Specifies learner outcomes in clear, concise objectiv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 Planning (LCET IA, NCATE Standard 3.3): IA2 Includes activity/activities that develop(s) objectiv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 Planning (LCET IA, NCATE Standard 3.3): IA3 Identifies and plans for individual differenc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Planning (LCET IA, NCATE Standard 3.3): IA4 Identifies materials other than standard materials as needed for the lesson</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 Planning (LCET IA, NCATE Standard 3.3): IA5 States method(s) of evaluation to measure learner outcom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6:Planning (LCET IA, NCATE Standard 3.3):Develops short term and long term instructional plans based on state standards &amp; benchmark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anagement(LCET IIA, B &amp;C, NCATE Standard 3.3, K1, S1 &amp; 2, D1)</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7:Management (LCET IIA,B &amp; C, NCATE Standard 3.3): IIA1 Organizes available space, materials and/or equipment to facilitate learning</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8: Management (LCET IIA,B &amp; C, NCATE Standard 3.3): IIA2 Promotes a positive learning climat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9: Management (LCET IIA,B &amp; C, NCATE Standard 3.3): IIB1 Manages routines and transitions in a timely manner</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0:Management (LCET IIA,B &amp; C, NCATE Standard 3.3): IIB2 Manages an/or adjusts allotted time for activiti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1: Management (LCET IIA,B &amp; C, NCATE Standard 3.3): IIC1 Establishes expectations for learner behavior</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2: Management (LCET IIA,B &amp; C, NCATE Standard 3.3): IIC2 Uses monitoring techniques to facilitate learning</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struction(LCET IIA, B, &amp; C, NCATE Standards 3.3, ISTE, all KSD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3: Instruction (LCET IIIA, B, &amp; C, NCATE Standard 3.3, ISTE ): IIIA2 Initiates lesson effectively</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4: Instruction (LCET IIIA, B, &amp; C, NCATE Standard 3.3, ISTE ): IIIA1 Uses technique(s) which develop(s) lesson objectiv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5: Instruction (LCET IIIA, B, &amp; C, NCATE Standard 3.3, ISTE ): IIIA3 Uses a variety of teaching materials to achieve lesson objectiv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6: Instruction (LCET IIIA, B, &amp; C, NCATE Standard 3.3, ISTE ): IIIA2 Sequences lesson to promote learning</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7: Instruction (LCET IIIA, B, &amp; C, NCATE Standard 3.3, ISTE ): IIIA4 Adjusts lesson when appropriat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8: Instruction (LCET IIIA, B, &amp; C, NCATE Standard 3.3, ISTE ): IIIA5 Integrates technology into instruction</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9: Instruction (LCET IIIA, B, &amp; C, NCATE Standard 3.3, ISTE ): IIIB1 Presents content at a developmentally appropriate level</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0: Instruction (LCET IIIA, B, &amp; C, NCATE Standard 3.3, ISTE ): IIIB2 Presents accurate subject matter</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1: Instruction (LCET IIIA, B, &amp; C, NCATE Standard 3.3, ISTE ): IIIB3 Relates relevant examples, unexpected situations, or current events to the content</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2: Instruction (LCET IIIA, B, &amp; C, NCATE Standard 3.3, ISTE ): IIIA Integrates content across the curriculum</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3: Instruction (LCET IIIA, B, &amp; C, NCATE Standard 3.3, ISTE ): IIIC1 Accommodates individual differenc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4: Instruction (LCET IIIA, B, &amp; C, NCATE Standard 3.3, ISTE ): IIIC2 Demonstrates ability to communicate effectively with student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5: Instruction (LCET IIIA, B, &amp; C, NCATE Standard 3.3, ISTE ): IIIA (KSDs) Exhibits enthusiasm toward the subject content</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6: Instruction (LCET IIIA, B, &amp; C, NCATE Standard 3.3, ISTE ):IIIC3 Stimulates and encourages higher order thinking at the appropriate developmental level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7: Instruction (LCET IIIA, B, &amp; C, NCATE Standard 3.3, ISTE ): IIIC4 Uses effective questioning techniqu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8: Instruction (LCET IIIA, B, &amp; C, NCATE Standard 3.3, ISTE ): IIIC4 Utilizes appropriate motivational techniqu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9: Instruction (LCET IIIA, B, &amp; C, NCATE Standard 3.3, ISTE ): IIIC4 Encourages student participation</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0: Instruction (LCET IIIA, B, &amp; C, NCATE Standard 3.3, ISTE ): IIIA2 Utilizes an effective lesson closur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127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1: Instruction (LCET IIIA, B, &amp; C, NCATE Standard 3.3, ISTE ): SPA Provides practice of skills 60% of class time for team sports, 50% for individual sports (Physical Education Instruction only)</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LCET IIID, NCATE Standard 3.3, K4, S4, D4)</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2: Assessment (LCET IIID, NCATE Standard 3.3): IIID2 Develops well constructed assessment instrument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3: Assessment (LCET IIID, NCATE Standard 3.3): IIID1 &amp; 2 Uses assessment technique(s) effectively</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4: Assessment (LCET IIID, NCATE Standard 3.3): IIID 1 &amp; 2 Utilizes a variety of formal and informal assessment techniques to monitor student learning</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5: Assessment (LCET IIID, NCATE Standard 3.3): IIID1 Consistently monitors ongoing performance of student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6: Assessment (LCET IIID, NCATE Standard 3.3): IIID3 Provides timely feedback to students regarding their progres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7: Assessment (LCET IIID, NCATE Standard 3.3): IIID4 Interprets and utilizes standardized/non-standardized test result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rograms Standards (All KSD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8: Program Standards (KSDs): Establishes cooperative relationships with the supervising teacher, paraprofessional, parents, students, and other school personnel</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9: Program Standards (KSDs): Portfolio quality (content, presentation, turned in on tim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0: Program Standards (KSDs): Professionalism (use Learning Facilitator KSDs inventory)</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1: Candidates demonstrate knowledge of, and skills in the use of, the English languag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2: Candidates demonstrate knowledge of the practices of oral, visual, and written literacy.</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3: Candidates demonstrate their knowledge of reading process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4: Candidates demonstrate knowledge of different composing process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5: Candidates demonstrate knowledge of, and uses for, an extensive range of literatur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6: Candidates demonstrate knowledge of the range and influence of print and nonprint media and technology in contemporary cultur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7: Candidates demonstrate knowledge of research theory and findings in English language art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c>
          <w:tcPr>
            <w:tcW w:w="18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255" w:hRule="atLeast"/>
        </w:trPr>
        <w:tc>
          <w:tcPr>
            <w:tcW w:w="51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140" w:type="dxa"/>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180"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840" w:type="dxa"/>
            <w:tcBorders/>
            <w:vAlign w:val="bottom"/>
          </w:tcPr>
          <w:p>
            <w:pPr>
              <w:pStyle w:val="Normal"/>
              <w:jc w:val="right"/>
              <w:rPr>
                <w:rFonts w:ascii="Verdana" w:hAnsi="Verdana" w:cs="Verdana"/>
                <w:b/>
                <w:b/>
                <w:bCs/>
                <w:sz w:val="20"/>
                <w:szCs w:val="20"/>
              </w:rPr>
            </w:pPr>
            <w:r>
              <w:rPr>
                <w:rFonts w:cs="Verdana" w:ascii="Verdana" w:hAnsi="Verdana"/>
                <w:b/>
                <w:bCs/>
                <w:sz w:val="20"/>
                <w:szCs w:val="20"/>
              </w:rPr>
              <w:t>3</w:t>
            </w:r>
          </w:p>
        </w:tc>
        <w:tc>
          <w:tcPr>
            <w:tcW w:w="1060"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060"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0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b/>
          <w:b/>
        </w:rPr>
      </w:pPr>
      <w:r>
        <w:rPr>
          <w:b/>
        </w:rPr>
        <w:t>Year Two : 9-1-07 / 8-31-08</w:t>
      </w:r>
    </w:p>
    <w:p>
      <w:pPr>
        <w:pStyle w:val="Normal"/>
        <w:rPr>
          <w:b/>
          <w:b/>
        </w:rPr>
      </w:pPr>
      <w:r>
        <w:rPr>
          <w:b/>
        </w:rPr>
      </w:r>
    </w:p>
    <w:tbl>
      <w:tblPr>
        <w:tblW w:w="10563" w:type="dxa"/>
        <w:jc w:val="left"/>
        <w:tblInd w:w="-20" w:type="dxa"/>
        <w:tblLayout w:type="fixed"/>
        <w:tblCellMar>
          <w:top w:w="0" w:type="dxa"/>
          <w:left w:w="108" w:type="dxa"/>
          <w:bottom w:w="0" w:type="dxa"/>
          <w:right w:w="108" w:type="dxa"/>
        </w:tblCellMar>
      </w:tblPr>
      <w:tblGrid>
        <w:gridCol w:w="5140"/>
        <w:gridCol w:w="1180"/>
        <w:gridCol w:w="1300"/>
        <w:gridCol w:w="981"/>
        <w:gridCol w:w="981"/>
        <w:gridCol w:w="981"/>
      </w:tblGrid>
      <w:tr>
        <w:trPr>
          <w:trHeight w:val="765" w:hRule="atLeast"/>
        </w:trPr>
        <w:tc>
          <w:tcPr>
            <w:tcW w:w="5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18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30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lanning(LCET 1A, NCATE Standard 3.3, K1, S1, D1)</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 Planning (LCET IA, NCATE Standard 3.3): IA1 Specifies learner outcomes in clear, concise objectiv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 Planning (LCET IA, NCATE Standard 3.3): IA2 Includes activity/activities that develop(s) objectiv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 Planning (LCET IA, NCATE Standard 3.3): IA3 Identifies and plans for individual differenc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Planning (LCET IA, NCATE Standard 3.3): IA4 Identifies materials other than standard materials as needed for the lesson</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 Planning (LCET IA, NCATE Standard 3.3): IA5 States method(s) of evaluation to measure learner outcom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6:Planning (LCET IA, NCATE Standard 3.3):Develops short term and long term instructional plans based on state standards &amp; benchmark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anagement(LCET IIA, B &amp;C, NCATE Standard 3.3, K1, S1 &amp; 2, D1)</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7:Management (LCET IIA,B &amp; C, NCATE Standard 3.3): IIA1 Organizes available space, materials and/or equipment to facilitate learning</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8: Management (LCET IIA,B &amp; C, NCATE Standard 3.3): IIA2 Promotes a positive learning climat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9: Management (LCET IIA,B &amp; C, NCATE Standard 3.3): IIB1 Manages routines and transitions in a timely manner</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0:Management (LCET IIA,B &amp; C, NCATE Standard 3.3): IIB2 Manages an/or adjusts allotted time for activiti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1: Management (LCET IIA,B &amp; C, NCATE Standard 3.3): IIC1 Establishes expectations for learner behavior</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2: Management (LCET IIA,B &amp; C, NCATE Standard 3.3): IIC2 Uses monitoring techniques to facilitate learning</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struction(LCET IIA, B, &amp; C, NCATE Standards 3.3, ISTE, all KSD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3: Instruction (LCET IIIA, B, &amp; C, NCATE Standard 3.3, ISTE ): IIIA2 Initiates lesson effectively</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4: Instruction (LCET IIIA, B, &amp; C, NCATE Standard 3.3, ISTE ): IIIA1 Uses technique(s) which develop(s) lesson objectiv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5: Instruction (LCET IIIA, B, &amp; C, NCATE Standard 3.3, ISTE ): IIIA3 Uses a variety of teaching materials to achieve lesson objectiv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6: Instruction (LCET IIIA, B, &amp; C, NCATE Standard 3.3, ISTE ): IIIA2 Sequences lesson to promote learning</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7: Instruction (LCET IIIA, B, &amp; C, NCATE Standard 3.3, ISTE ): IIIA4 Adjusts lesson when appropriat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8: Instruction (LCET IIIA, B, &amp; C, NCATE Standard 3.3, ISTE ): IIIA5 Integrates technology into instruction</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9: Instruction (LCET IIIA, B, &amp; C, NCATE Standard 3.3, ISTE ): IIIB1 Presents content at a developmentally appropriate level</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0: Instruction (LCET IIIA, B, &amp; C, NCATE Standard 3.3, ISTE ): IIIB2 Presents accurate subject matter</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1: Instruction (LCET IIIA, B, &amp; C, NCATE Standard 3.3, ISTE ): IIIB3 Relates relevant examples, unexpected situations, or current events to the content</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2: Instruction (LCET IIIA, B, &amp; C, NCATE Standard 3.3, ISTE ): IIIA Integrates content across the curriculum</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3: Instruction (LCET IIIA, B, &amp; C, NCATE Standard 3.3, ISTE ): IIIC1 Accommodates individual differenc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4: Instruction (LCET IIIA, B, &amp; C, NCATE Standard 3.3, ISTE ): IIIC2 Demonstrates ability to communicate effectively with student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5: Instruction (LCET IIIA, B, &amp; C, NCATE Standard 3.3, ISTE ): IIIA (KSDs) Exhibits enthusiasm toward the subject content</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6: Instruction (LCET IIIA, B, &amp; C, NCATE Standard 3.3, ISTE ):IIIC3 Stimulates and encourages higher order thinking at the appropriate developmental level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7: Instruction (LCET IIIA, B, &amp; C, NCATE Standard 3.3, ISTE ): IIIC4 Uses effective questioning techniqu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8: Instruction (LCET IIIA, B, &amp; C, NCATE Standard 3.3, ISTE ): IIIC4 Utilizes appropriate motivational techniqu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9: Instruction (LCET IIIA, B, &amp; C, NCATE Standard 3.3, ISTE ): IIIC4 Encourages student participation</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0: Instruction (LCET IIIA, B, &amp; C, NCATE Standard 3.3, ISTE ): IIIA2 Utilizes an effective lesson closur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127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1: Instruction (LCET IIIA, B, &amp; C, NCATE Standard 3.3, ISTE ): SPA Provides practice of skills 60% of class time for team sports, 50% for individual sports (Physical Education Instruction only)</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7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LCET IIID, NCATE Standard 3.3, K4, S4, D4)</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2: Assessment (LCET IIID, NCATE Standard 3.3): IIID2 Develops well constructed assessment instrument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3: Assessment (LCET IIID, NCATE Standard 3.3): IIID1 &amp; 2 Uses assessment technique(s) effectively</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4: Assessment (LCET IIID, NCATE Standard 3.3): IIID 1 &amp; 2 Utilizes a variety of formal and informal assessment techniques to monitor student learning</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5: Assessment (LCET IIID, NCATE Standard 3.3): IIID1 Consistently monitors ongoing performance of student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6: Assessment (LCET IIID, NCATE Standard 3.3): IIID3 Provides timely feedback to students regarding their progres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7: Assessment (LCET IIID, NCATE Standard 3.3): IIID4 Interprets and utilizes standardized/non-standardized test result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rograms Standards (All KSD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8: Program Standards (KSDs): Establishes cooperative relationships with the supervising teacher, paraprofessional, parents, students, and other school personnel</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9: Program Standards (KSDs): Portfolio quality (content, presentation, turned in on tim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0: Program Standards (KSDs): Professionalism (use Learning Facilitator KSDs inventory)</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1: Candidates demonstrate knowledge of, and skills in the use of, the English languag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2: Candidates demonstrate knowledge of the practices of oral, visual, and written literacy.</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3: Candidates demonstrate their knowledge of reading process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4: Candidates demonstrate knowledge of different composing processe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5: Candidates demonstrate knowledge of, and uses for, an extensive range of literatur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6: Candidates demonstrate knowledge of the range and influence of print and nonprint media and technology in contemporary culture.</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7: Candidates demonstrate knowledge of research theory and findings in English language arts.</w:t>
            </w:r>
          </w:p>
        </w:tc>
        <w:tc>
          <w:tcPr>
            <w:tcW w:w="118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255" w:hRule="atLeast"/>
        </w:trPr>
        <w:tc>
          <w:tcPr>
            <w:tcW w:w="51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140" w:type="dxa"/>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180"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300" w:type="dxa"/>
            <w:tcBorders/>
            <w:vAlign w:val="bottom"/>
          </w:tcPr>
          <w:p>
            <w:pPr>
              <w:pStyle w:val="Normal"/>
              <w:jc w:val="right"/>
              <w:rPr>
                <w:rFonts w:ascii="Verdana" w:hAnsi="Verdana" w:cs="Verdana"/>
                <w:b/>
                <w:b/>
                <w:bCs/>
                <w:sz w:val="20"/>
                <w:szCs w:val="20"/>
              </w:rPr>
            </w:pPr>
            <w:r>
              <w:rPr>
                <w:rFonts w:cs="Verdana" w:ascii="Verdana" w:hAnsi="Verdana"/>
                <w:b/>
                <w:bCs/>
                <w:sz w:val="20"/>
                <w:szCs w:val="20"/>
              </w:rPr>
              <w:t>2.975192</w:t>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b/>
          <w:b/>
        </w:rPr>
      </w:pPr>
      <w:r>
        <w:rPr>
          <w:b/>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01:00Z</dcterms:created>
  <dc:creator>Corie Williams</dc:creator>
  <dc:description/>
  <cp:keywords/>
  <dc:language>en-US</dc:language>
  <cp:lastModifiedBy>User</cp:lastModifiedBy>
  <dcterms:modified xsi:type="dcterms:W3CDTF">2008-09-15T20:57:00Z</dcterms:modified>
  <cp:revision>5</cp:revision>
  <dc:subject/>
  <dc:title>Assessment 4:  Assessment of Student Teaching (Pedagoical Performance)</dc:title>
</cp:coreProperties>
</file>