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2 – Grade Point Averages</w:t>
      </w:r>
    </w:p>
    <w:p>
      <w:pPr>
        <w:pStyle w:val="Normal"/>
        <w:jc w:val="center"/>
        <w:rPr>
          <w:rFonts w:ascii="Arial Narrow" w:hAnsi="Arial Narrow" w:cs="Arial Narrow"/>
          <w:b/>
          <w:b/>
          <w:sz w:val="22"/>
        </w:rPr>
      </w:pPr>
      <w:r>
        <w:rPr>
          <w:rFonts w:cs="Arial Narrow" w:ascii="Arial Narrow" w:hAnsi="Arial Narrow"/>
          <w:b/>
          <w:sz w:val="22"/>
        </w:rPr>
        <w:t>NCTM Content Analysis Tables</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5"/>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rFonts w:ascii="Arial Narrow" w:hAnsi="Arial Narrow" w:cs="Arial Narrow"/>
          <w:sz w:val="22"/>
        </w:rPr>
      </w:pPr>
      <w:r>
        <w:rPr>
          <w:rFonts w:cs="Arial Narrow" w:ascii="Arial Narrow" w:hAnsi="Arial Narrow"/>
          <w:sz w:val="22"/>
        </w:rPr>
        <w:t xml:space="preserve">The assessment is Grade Point Averages.  A grade point average of 2.5 (out of a 4.0) or above is required of the candidates in three areas throughout their program:  1) overall, 2) in math major, and 3) in education courses.  These three areas are monitored at three specific decisions points in their college program: 1) for admission to teacher education program, 2) for admission to student teaching, 3) at the completion of their program for documentation to the State of Louisiana that they have successfully fulfilled the requirements of the institution for graduation.  A 4.0 is equivalent to an A, a 3.0 is equivalent to a B, a 2.0 is equivalent to a C, and a 1.0 is equivalent to a D.  The candidate demonstrates the NCTM standards 1,2,3-6,and 9-15.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Number and Name</w:t>
            </w:r>
          </w:p>
        </w:tc>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sponding NCTM Standards and Indica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ath 113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3.2,4.1,4.2,5.1,5.2,5.3,6.1,7.1,7.6,8.2,9.1,9.2,9.3,9.4,9.5,9.8,10.1,11.5,11.6</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3.1,3.2,4.1,4.2,5.1,5.2,5.3,6.1,7.6,8.2,8.9,9.1,9.2,9.3,10.1,12.1,12.2,12.3,12.4</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40</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2.1,2.2,2.3,2.4,3.1,3.2,3.3,3.4,4.1,4.2,4.3,7.2,7.3,7.4,7.6,8.3,9.1,9.5,10.1,11.2,11.6,13.1</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3</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 1.2, 1.3, 1.4, 2.1, 2.2, 2.3, 2.4, 3.1, 3.2, 3.3, 3.4, 4.1, 4.2, 4.3, 5.1, 5.2, 5.3, 6.1, 7.1, 7.2, 7.3, 7.4, 7.5, 7.6, 8.6, 8.7, 8.8, 9.2, 9.4, 9.6, 10.4, 11.5, 11.6, 12.1, 12.2, 12.3, 13.1, 13.2, 14.2, 14.2, 14.3, 14.4, 14.5, 14.6, 14.7, 14.8</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86</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 1.2, 1.3, 1.4, 2.1, 2.2, 2.3, 2.4, 3.1, 3.2, 3.3, 3.4, 4.1, 4.2, 4.3, 5.1, 7.1, 7.2, 7.3, 7.4, 7.5, 7.6, 8.8, 9.1, 10.3, 10.5, 10.6</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3.1,3.2,4.1,4.2,5.1,5.2,5.3,6.1,7.6,8.2,8.9,9.1,9.2,9.3,9.4,10.1,12.1,12.2,12.3,12.4,12.5</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3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 1.2, 1.3, 1.4, 2.1, 2.2, 3.1, 3.2, 3.3, 4.1, 4.2, 4.3, 5.1, 5.2, 5.3, 6.1, 7.1, 7.2, 7.3, 7.4, 7.5, 7.6, 8.3, 8.4, 8.5, 8.8, 9.1, 9.2, 9.3, 9.4, 9.5, 10.1, 10.2, 10.4, 11.1, 11.2, 11.3, 11.4, 11.5, 11.6, 11.7, 12.1, 12.2, 12.3, 12.4, 16.3</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02</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2.13.1,3.2,3.4,4.1,4.2,4.3,7.2,7.4,7.6,9.1,9.9,10.2,10.5,11.5,13.1,13.2,13.3</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7</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2.1,2.2,2.3,2.4,3.1,3.2,3.3,3.4,4.1,4.2,4.3,5.1,5.2,5.3,7.2,7.3,7.4,7.5,8.2,8.3,8.6,8.7,8.8,9.1,11.1,112,11.3,11.4,11.6,11.7,11.8</w:t>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3</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 2.1, 2.4, 3.1, 3.2, 3.3, 3.4, 4.2, 4.3, 5.1, 5.2, 5.3, 7.2, 7.3, 7.4, 7.5, 7.6, 8.4, 8.8, 9.6, 9.9, 10.1, 10.4, 11.4, 11.5, 11.6, 15.1, 15.2, 15.4</w:t>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9 Lab</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 2.1, 2.4, 3.1, 3.2, 3.3, 3.4, 4.2, 4.3, 5.1, 5.2, 5.3, 6.1, 7.2, 7.3, 7.4, 7.5, 7.6, 8.4, 8.8, 8.9, 9.6, 9.9, 10.1, 10.4, 14.1, 14.4, 14.6, 14.7, 15.1, 15.2, 15.3, 15.4</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4</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 2.1, 2.4, 3.1, 3.2, 3.3, 3.4, 4.2, 4.3, 5.1, 5.2, 5.3, 7.2, 7.3, 7.4, 7.5, 7.6, 8.4, 8.8, 9.6, 9.9, 10.1, 10.4, 11.4, 11.5, 11.6, 15.1, 15.2, 15.4</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10 Lab</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1.1,1.2,1.3,1.4, 2.1, 2.4, 3.1, 3.2, 3.3, 3.4, 4.2, 4.3, 5.1, 5.2, 5.3, 6.1, 7.2, 7.3, 7.4, 7.5, 7.6, 8.4, 8.8, 8.9, 9.6, 9.9, 10.1, 10.4, 14.1, 14.4, 14.6, 14.7, 15.1, 15.2, 15.3, 15.4</w:t>
            </w:r>
          </w:p>
          <w:p>
            <w:pPr>
              <w:pStyle w:val="Normal"/>
              <w:rPr/>
            </w:pPr>
            <w:r>
              <w:rPr/>
            </w:r>
          </w:p>
          <w:p>
            <w:pPr>
              <w:pStyle w:val="Normal"/>
              <w:rPr/>
            </w:pPr>
            <w:r>
              <w:rPr/>
            </w:r>
          </w:p>
        </w:tc>
      </w:tr>
    </w:tbl>
    <w:p>
      <w:pPr>
        <w:pStyle w:val="Normal"/>
        <w:ind w:left="360" w:hanging="0"/>
        <w:rPr>
          <w:rFonts w:ascii="Arial Narrow" w:hAnsi="Arial Narrow" w:cs="Arial Narrow"/>
          <w:b/>
          <w:b/>
          <w:sz w:val="22"/>
        </w:rPr>
      </w:pPr>
      <w:r>
        <w:rPr>
          <w:rFonts w:cs="Arial Narrow" w:ascii="Arial Narrow" w:hAnsi="Arial Narrow"/>
          <w:b/>
          <w:sz w:val="22"/>
        </w:rPr>
      </w:r>
    </w:p>
    <w:p>
      <w:pPr>
        <w:pStyle w:val="Normal"/>
        <w:ind w:left="720" w:hanging="0"/>
        <w:rPr>
          <w:rFonts w:ascii="Arial Narrow" w:hAnsi="Arial Narrow" w:cs="Arial Narrow"/>
          <w:b/>
          <w:b/>
          <w:sz w:val="22"/>
        </w:rPr>
      </w:pPr>
      <w:r>
        <w:rPr>
          <w:rFonts w:cs="Arial Narrow" w:ascii="Arial Narrow" w:hAnsi="Arial Narrow"/>
          <w:b/>
          <w:sz w:val="22"/>
        </w:rPr>
      </w:r>
    </w:p>
    <w:p>
      <w:pPr>
        <w:pStyle w:val="Normal"/>
        <w:numPr>
          <w:ilvl w:val="0"/>
          <w:numId w:val="2"/>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pPr>
      <w:r>
        <w:rPr>
          <w:rFonts w:cs="Arial Narrow" w:ascii="Arial Narrow" w:hAnsi="Arial Narrow"/>
          <w:sz w:val="22"/>
        </w:rPr>
        <w:t>All candidates in their specific field of study and related fields had GPA content averages over 2.5, as required by the Education program.  All candidates passed all of the required courses with a minimum of a C (2.0)</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2"/>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pPr>
      <w:r>
        <w:rPr>
          <w:rFonts w:eastAsia="Arial Narrow" w:cs="Arial Narrow" w:ascii="Arial Narrow" w:hAnsi="Arial Narrow"/>
          <w:b/>
          <w:sz w:val="22"/>
        </w:rPr>
        <w:t xml:space="preserve">          </w:t>
      </w:r>
      <w:r>
        <w:rPr>
          <w:rFonts w:cs="Arial Narrow" w:ascii="Arial Narrow" w:hAnsi="Arial Narrow"/>
          <w:sz w:val="22"/>
        </w:rPr>
        <w:t xml:space="preserve">The Math GPAs indicate that our teacher candidates have an adequate content knowledge in the areas indicated in the alignment. </w:t>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2"/>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3"/>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candidate is required to maintain a 2.5 (out of 4.0) grade point average in three areas: overall average, science content courses, and in all educational courses.  The candidates are required to pass all courses for their program.  This assessment demonstrates candidates GPA’s for the science content courses.  </w:t>
      </w:r>
    </w:p>
    <w:p>
      <w:pPr>
        <w:pStyle w:val="Normal"/>
        <w:ind w:left="144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ll of the courses listed are content courses for the major.  </w:t>
      </w:r>
    </w:p>
    <w:p>
      <w:pPr>
        <w:pStyle w:val="Normal"/>
        <w:ind w:left="1440" w:hanging="0"/>
        <w:rPr>
          <w:rFonts w:ascii="Arial Narrow" w:hAnsi="Arial Narrow" w:cs="Arial Narrow"/>
          <w:sz w:val="22"/>
        </w:rPr>
      </w:pPr>
      <w:r>
        <w:rPr>
          <w:rFonts w:cs="Arial Narrow" w:ascii="Arial Narrow" w:hAnsi="Arial Narrow"/>
          <w:b/>
          <w:sz w:val="22"/>
        </w:rPr>
        <w:t>b.  Scoring Guide</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s must obtain a 2.0 (C) average in their science content courses and in the </w:t>
      </w:r>
    </w:p>
    <w:p>
      <w:pPr>
        <w:pStyle w:val="Normal"/>
        <w:rPr>
          <w:rFonts w:ascii="Arial Narrow" w:hAnsi="Arial Narrow" w:cs="Arial Narrow"/>
          <w:sz w:val="22"/>
        </w:rPr>
      </w:pPr>
      <w:r>
        <w:rPr>
          <w:rFonts w:cs="Arial Narrow" w:ascii="Arial Narrow" w:hAnsi="Arial Narrow"/>
          <w:sz w:val="22"/>
        </w:rPr>
        <w:tab/>
        <w:tab/>
        <w:t xml:space="preserve">related courses required of the major.  An A=4.0, B = 3.0, C= 2.0, and D = 1.0.  All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candidates must obtain a minimum of an overall GPA of 2.5 in each of the science </w:t>
      </w:r>
    </w:p>
    <w:p>
      <w:pPr>
        <w:pStyle w:val="Normal"/>
        <w:rPr>
          <w:rFonts w:ascii="Arial Narrow" w:hAnsi="Arial Narrow" w:cs="Arial Narrow"/>
          <w:sz w:val="22"/>
        </w:rPr>
      </w:pPr>
      <w:r>
        <w:rPr>
          <w:rFonts w:cs="Arial Narrow" w:ascii="Arial Narrow" w:hAnsi="Arial Narrow"/>
          <w:sz w:val="22"/>
        </w:rPr>
        <w:tab/>
        <w:tab/>
        <w:t xml:space="preserve">courses and supporting courses for their majors. </w:t>
      </w:r>
    </w:p>
    <w:p>
      <w:pPr>
        <w:pStyle w:val="Normal"/>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Candidate Data</w:t>
      </w:r>
    </w:p>
    <w:p>
      <w:pPr>
        <w:pStyle w:val="Normal"/>
        <w:ind w:left="1080" w:hanging="0"/>
        <w:rPr/>
      </w:pPr>
      <w:r>
        <w:rPr>
          <w:rFonts w:eastAsia="Arial Narrow" w:cs="Arial Narrow" w:ascii="Arial Narrow" w:hAnsi="Arial Narrow"/>
          <w:b/>
          <w:sz w:val="22"/>
        </w:rPr>
        <w:t xml:space="preserve">       </w:t>
      </w:r>
      <w:r>
        <w:rPr>
          <w:rFonts w:cs="Arial Narrow" w:ascii="Arial Narrow" w:hAnsi="Arial Narrow"/>
          <w:sz w:val="22"/>
        </w:rPr>
        <w:t xml:space="preserve">Data provided was collected from the three completing candidates from Fall 2006- </w:t>
        <w:tab/>
        <w:t xml:space="preserve">Summer 2008. </w:t>
      </w:r>
    </w:p>
    <w:p>
      <w:pPr>
        <w:pStyle w:val="Normal"/>
        <w:ind w:left="1080" w:hanging="0"/>
        <w:rPr>
          <w:rFonts w:ascii="Arial Narrow" w:hAnsi="Arial Narrow" w:cs="Arial Narrow"/>
          <w:b/>
          <w:b/>
          <w:sz w:val="22"/>
        </w:rPr>
      </w:pPr>
      <w:r>
        <w:rPr>
          <w:rFonts w:cs="Arial Narrow" w:ascii="Arial Narrow" w:hAnsi="Arial Narrow"/>
          <w:b/>
          <w:sz w:val="22"/>
        </w:rPr>
        <w:t xml:space="preserve">Candidate #1 – Math Education (Undergraduate, B.S.; Licensure Grades 6-12) </w:t>
      </w:r>
    </w:p>
    <w:p>
      <w:pPr>
        <w:pStyle w:val="Normal"/>
        <w:ind w:left="1080" w:hanging="0"/>
        <w:rPr/>
      </w:pPr>
      <w:r>
        <w:rPr/>
        <w:t>2004-2005 Course Catalog       Graduate December 2007</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Grade / Credit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13 (Clep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lementary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edit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oundations of Mathema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Elementary Mathematical Stat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8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dern Algeb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alculu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12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pplied Linear Algeb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llege Geome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9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chanics, Sound, and Heat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10 La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Electricity, Magnetism, and Light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3 (Clep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eneral Physics (Mechanics, Sound, and H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edit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4 (Clep Cred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eneral Physics (Electricity, Magnetism, and L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redit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Math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Overall GP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80</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1080" w:hanging="0"/>
        <w:rPr>
          <w:rFonts w:ascii="Arial Narrow" w:hAnsi="Arial Narrow" w:cs="Arial Narrow"/>
          <w:b/>
          <w:b/>
          <w:sz w:val="22"/>
        </w:rPr>
      </w:pPr>
      <w:r>
        <w:rPr>
          <w:rFonts w:cs="Arial Narrow" w:ascii="Arial Narrow" w:hAnsi="Arial Narrow"/>
          <w:b/>
          <w:sz w:val="22"/>
        </w:rPr>
        <w:t xml:space="preserve">Candidate #2 – Math Education (Undergraduate, B.S.; Licensure Grades 6-12) </w:t>
      </w:r>
    </w:p>
    <w:p>
      <w:pPr>
        <w:pStyle w:val="Normal"/>
        <w:ind w:left="1080" w:hanging="0"/>
        <w:rPr/>
      </w:pPr>
      <w:r>
        <w:rPr/>
        <w:t>2004-2005 Course Catalog       Graduate May 2008</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Grade / Credit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ath 113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lementary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oundations of Mathema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Elementary Mathematical Stat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8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dern Algeb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alculu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                                  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pplied Linear Algeb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llege Geome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eneral Physics (Mechanics, Sound, and H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9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chanics, Sound, and Heat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eneral Physics (Electricity, Magnetism, and L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10 La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Electricity, Magnetism, and Light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                                 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Math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Overall GP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41</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1080" w:hanging="0"/>
        <w:rPr>
          <w:rFonts w:ascii="Arial Narrow" w:hAnsi="Arial Narrow" w:cs="Arial Narrow"/>
          <w:b/>
          <w:b/>
          <w:sz w:val="22"/>
        </w:rPr>
      </w:pPr>
      <w:r>
        <w:rPr>
          <w:rFonts w:cs="Arial Narrow" w:ascii="Arial Narrow" w:hAnsi="Arial Narrow"/>
          <w:b/>
          <w:sz w:val="22"/>
        </w:rPr>
        <w:t xml:space="preserve">Candidate #3 – Math Education (Undergraduate, B.S.; Licensure Grades 6-12) </w:t>
      </w:r>
    </w:p>
    <w:p>
      <w:pPr>
        <w:pStyle w:val="Normal"/>
        <w:ind w:left="1080" w:hanging="0"/>
        <w:rPr/>
      </w:pPr>
      <w:r>
        <w:rPr/>
        <w:t>2005-2006 Course Catalog       Graduate May 2008</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ourse Grade / Credit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13 (Sub 1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lementary Fun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4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oundations of Mathema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Elementary Mathematical Stat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8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dern Algeb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1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alculu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cul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4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2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pplied Linear Algeb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th 3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llege Geome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C                                  3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eneral Physics (Mechanics, Sound, and He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9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chanics, Sound, and Heat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B                                 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0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General Physics (Electricity, Magnetism, and L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                                 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ys 210 La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Electricity, Magnetism, and Light L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                                 1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  Math  Course G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Overall GP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41</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3:38:00Z</dcterms:created>
  <dc:creator>Corie Williams</dc:creator>
  <dc:description/>
  <cp:keywords/>
  <dc:language>en-US</dc:language>
  <cp:lastModifiedBy>User</cp:lastModifiedBy>
  <cp:lastPrinted>2008-09-12T15:23:00Z</cp:lastPrinted>
  <dcterms:modified xsi:type="dcterms:W3CDTF">2008-09-15T23:38:00Z</dcterms:modified>
  <cp:revision>3</cp:revision>
  <dc:subject/>
  <dc:title>Section IV</dc:title>
</cp:coreProperties>
</file>