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pPr>
      <w:r>
        <w:rPr>
          <w:rFonts w:cs="Arial Narrow" w:ascii="Arial Narrow" w:hAnsi="Arial Narrow"/>
          <w:b/>
          <w:sz w:val="22"/>
        </w:rPr>
        <w:t>Assessment #3 – Teacher Work-samp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12"/>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rFonts w:ascii="Arial Narrow" w:hAnsi="Arial Narrow" w:cs="Arial Narrow"/>
          <w:sz w:val="22"/>
        </w:rPr>
      </w:pPr>
      <w:r>
        <w:rPr>
          <w:rFonts w:cs="Arial Narrow" w:ascii="Arial Narrow" w:hAnsi="Arial Narrow"/>
          <w:sz w:val="22"/>
        </w:rPr>
        <w:t>The Teacher Work Sample (TWS) provides a written record of the ways the candidate plans instruction, teaches lessons, and learns from the teaching experience. A teacher work sample is a 1-week body/unit of instruction in one subject area (or more than one, if integrated curriculum) for one class.  The work sample includes 1) description of the classroom context and students being taught, 2) plans for instruction and assessment that are aligned with the learning outcomes desired; 3) the actual instruction and 4) the collection, interpretation, and reflection upon evidence of student progress toward attainment of the desired learning outcomes.  The teacher work-sample is conducted during student teaching.  The teacher candidate demonstrates the NSTA standards: 1a, b, c, 2-4, 6-8.</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2"/>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360" w:hanging="0"/>
        <w:rPr>
          <w:rFonts w:ascii="Arial Narrow" w:hAnsi="Arial Narrow" w:cs="Arial Narrow"/>
          <w:b/>
          <w:b/>
          <w:sz w:val="22"/>
        </w:rPr>
      </w:pPr>
      <w:r>
        <w:rPr>
          <w:rFonts w:cs="Arial Narrow" w:ascii="Arial Narrow" w:hAnsi="Arial Narrow"/>
          <w:b/>
          <w:sz w:val="22"/>
        </w:rPr>
      </w:r>
    </w:p>
    <w:tbl>
      <w:tblPr>
        <w:tblW w:w="8730" w:type="dxa"/>
        <w:jc w:val="left"/>
        <w:tblInd w:w="-5" w:type="dxa"/>
        <w:tblLayout w:type="fixed"/>
        <w:tblCellMar>
          <w:top w:w="0" w:type="dxa"/>
          <w:left w:w="108" w:type="dxa"/>
          <w:bottom w:w="0" w:type="dxa"/>
          <w:right w:w="108" w:type="dxa"/>
        </w:tblCellMar>
      </w:tblPr>
      <w:tblGrid>
        <w:gridCol w:w="6030"/>
        <w:gridCol w:w="1260"/>
        <w:gridCol w:w="1440"/>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2"/>
              </w:rPr>
            </w:pPr>
            <w:r>
              <w:rPr>
                <w:rFonts w:cs="Arial Narrow" w:ascii="Arial Narrow" w:hAnsi="Arial Narrow"/>
                <w:sz w:val="22"/>
              </w:rPr>
              <w:t>Objective</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center"/>
              <w:rPr>
                <w:sz w:val="22"/>
              </w:rPr>
            </w:pPr>
            <w:r>
              <w:rPr>
                <w:rFonts w:cs="Arial Narrow" w:ascii="Arial Narrow" w:hAnsi="Arial Narrow"/>
                <w:sz w:val="22"/>
                <w:szCs w:val="18"/>
              </w:rPr>
              <w:t xml:space="preserve">Conceptual </w:t>
            </w:r>
            <w:r>
              <w:rPr>
                <w:rFonts w:cs="Arial Narrow" w:ascii="Arial Narrow" w:hAnsi="Arial Narrow"/>
                <w:sz w:val="22"/>
                <w:szCs w:val="16"/>
              </w:rPr>
              <w:t xml:space="preserve">Framework </w:t>
            </w:r>
            <w:r>
              <w:rPr>
                <w:rFonts w:cs="Arial Narrow" w:ascii="Arial Narrow" w:hAnsi="Arial Narrow"/>
                <w:sz w:val="22"/>
              </w:rPr>
              <w:t>KS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0"/>
              </w:rPr>
            </w:pPr>
            <w:r>
              <w:rPr>
                <w:rFonts w:cs="Arial Narrow" w:ascii="Arial Narrow" w:hAnsi="Arial Narrow"/>
                <w:b/>
                <w:sz w:val="22"/>
                <w:szCs w:val="20"/>
              </w:rPr>
              <w:t>NSTA</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0"/>
              </w:rPr>
            </w:pPr>
            <w:r>
              <w:rPr>
                <w:rFonts w:cs="Arial Narrow" w:ascii="Arial Narrow" w:hAnsi="Arial Narrow"/>
                <w:sz w:val="22"/>
              </w:rPr>
              <w:t>Teachers of science understand and can articulate the knowledge and practices of contemporary science.  They can interrelate and interpret important concepts, ideas, and applications in their fields of licensure; and can conduct scientific investig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0"/>
              </w:rPr>
            </w:pPr>
            <w:r>
              <w:rPr>
                <w:rFonts w:cs="Arial Narrow" w:ascii="Arial Narrow" w:hAnsi="Arial Narrow"/>
                <w:sz w:val="22"/>
                <w:szCs w:val="20"/>
              </w:rPr>
              <w:t>K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0"/>
              </w:rPr>
            </w:pPr>
            <w:r>
              <w:rPr>
                <w:rFonts w:cs="Arial Narrow" w:ascii="Arial Narrow" w:hAnsi="Arial Narrow"/>
                <w:sz w:val="22"/>
                <w:szCs w:val="20"/>
              </w:rPr>
              <w:t>1</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sz w:val="22"/>
                <w:szCs w:val="20"/>
              </w:rPr>
            </w:pPr>
            <w:r>
              <w:rPr>
                <w:rFonts w:cs="Arial Narrow" w:ascii="Arial Narrow" w:hAnsi="Arial Narrow"/>
                <w:sz w:val="22"/>
              </w:rPr>
              <w:t>Teachers of science engage students effectively in studies of the history, philosophy, and practice of science.  They enable students to distinguish science from nonscience, understand the evolution and practice of science as a human endeavor, and critically analyze assertions made in the name of scienc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0"/>
              </w:rPr>
            </w:pPr>
            <w:r>
              <w:rPr>
                <w:rFonts w:cs="Arial Narrow" w:ascii="Arial Narrow" w:hAnsi="Arial Narrow"/>
                <w:sz w:val="22"/>
                <w:szCs w:val="20"/>
              </w:rPr>
              <w:t>K2, S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0"/>
              </w:rPr>
            </w:pPr>
            <w:r>
              <w:rPr>
                <w:rFonts w:cs="Arial Narrow" w:ascii="Arial Narrow" w:hAnsi="Arial Narrow"/>
                <w:sz w:val="22"/>
                <w:szCs w:val="20"/>
              </w:rPr>
              <w:t>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0"/>
              </w:rPr>
            </w:pPr>
            <w:r>
              <w:rPr>
                <w:rFonts w:cs="Arial Narrow" w:ascii="Arial Narrow" w:hAnsi="Arial Narrow"/>
                <w:sz w:val="22"/>
              </w:rPr>
              <w:t>Teachers of science engage students both in studies of various methods of scientific inquiry and in active learning through scientific inquiry.  They encourage students, individually and collaboratively, to observe, ask questions, design inquiries, and collect and interpret data in order to develop concepts and relationships from empirical experienc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0"/>
              </w:rPr>
            </w:pPr>
            <w:r>
              <w:rPr>
                <w:rFonts w:cs="Arial Narrow" w:ascii="Arial Narrow" w:hAnsi="Arial Narrow"/>
                <w:sz w:val="22"/>
                <w:szCs w:val="20"/>
              </w:rPr>
              <w:t>K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0"/>
              </w:rPr>
            </w:pPr>
            <w:r>
              <w:rPr>
                <w:rFonts w:cs="Arial Narrow" w:ascii="Arial Narrow" w:hAnsi="Arial Narrow"/>
                <w:sz w:val="22"/>
                <w:szCs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0"/>
              </w:rPr>
            </w:pPr>
            <w:r>
              <w:rPr>
                <w:rFonts w:cs="Arial Narrow" w:ascii="Arial Narrow" w:hAnsi="Arial Narrow"/>
                <w:sz w:val="22"/>
              </w:rPr>
              <w:t>Teachers of science recognize that informed citizens must be prepared to make decisions and take action on contemporary science- and technology-related issues of interest to the general society.  They require students to conduct inquiries into the factual basis of such issues and to assess possible actions and outcomes based upon their goals and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0"/>
              </w:rPr>
            </w:pPr>
            <w:r>
              <w:rPr>
                <w:rFonts w:cs="Arial Narrow" w:ascii="Arial Narrow" w:hAnsi="Arial Narrow"/>
                <w:sz w:val="22"/>
                <w:szCs w:val="20"/>
              </w:rPr>
              <w:t>D1,D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0"/>
              </w:rPr>
            </w:pPr>
            <w:r>
              <w:rPr>
                <w:rFonts w:cs="Arial Narrow" w:ascii="Arial Narrow" w:hAnsi="Arial Narrow"/>
                <w:sz w:val="22"/>
                <w:szCs w:val="20"/>
              </w:rPr>
              <w:t>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rFonts w:cs="Arial Narrow" w:ascii="Arial Narrow" w:hAnsi="Arial Narrow"/>
                <w:sz w:val="22"/>
              </w:rPr>
              <w:t>Teachers of science plan and implement an active, coherent, and effective curriculum that is consistent with the goals and recommendations of the National Science Education Standards.  They begin with the end in mind and effectively incorporate contemporary practices and resources into their planning and teach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K1,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6</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2"/>
              </w:rPr>
            </w:pPr>
            <w:r>
              <w:rPr>
                <w:rFonts w:cs="Arial Narrow" w:ascii="Arial Narrow" w:hAnsi="Arial Narrow"/>
                <w:sz w:val="22"/>
              </w:rPr>
              <w:t>Teachers of science relate their discipline to their local and regional communities, involving stakeholders and using the individual, institutional, and natural resources of the community in their teaching.  They actively engage students in science-related studies or activities related to locally important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K5, S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7</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2"/>
                <w:szCs w:val="22"/>
              </w:rPr>
            </w:pPr>
            <w:r>
              <w:rPr>
                <w:rFonts w:cs="Arial Narrow" w:ascii="Arial Narrow" w:hAnsi="Arial Narrow"/>
                <w:sz w:val="22"/>
              </w:rPr>
              <w:t>Teachers of science construct and use effective assessment strategies to determine the backgrounds and achievements of learners and facilitate their intellectual, social, and personal development.  They assess students fairly and equitably, and require that students engage in ongoing self-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K4, S4, D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8</w:t>
            </w:r>
          </w:p>
        </w:tc>
      </w:tr>
    </w:tbl>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2"/>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Biology had one candidate enrolled for year one and had an overall average of a 3 with no scores falling beneath a rating of “2” (acceptable).  Chemistry and Earth Science did not have any candidates enrolled for the year one. With the biology score falling very close to the target range and scoring over the “2” pass rating, the candidate met the standards for the assessment.  </w:t>
      </w:r>
    </w:p>
    <w:p>
      <w:pPr>
        <w:pStyle w:val="Normal"/>
        <w:ind w:left="720" w:hanging="0"/>
        <w:rPr>
          <w:rFonts w:ascii="Arial Narrow" w:hAnsi="Arial Narrow" w:cs="Arial Narrow"/>
          <w:sz w:val="22"/>
        </w:rPr>
      </w:pPr>
      <w:r>
        <w:rPr>
          <w:rFonts w:cs="Arial Narrow" w:ascii="Arial Narrow" w:hAnsi="Arial Narrow"/>
          <w:sz w:val="22"/>
        </w:rPr>
        <w:t xml:space="preserve">In year two, the data consisted of three categories: Biology, Chemistry, and Earth Science.  The two Biology candidates achieved an average score of 2.95, with no scores falling beneath a rating of “2” (acceptable) which met the assessment requirements. There were no Chemistry candidates enrolled in the program.  The one Earth Science candidate received an average score of “3” (target), receiving no score below a “3”, which met the assessment requirements. </w:t>
      </w:r>
    </w:p>
    <w:p>
      <w:pPr>
        <w:pStyle w:val="Normal"/>
        <w:ind w:left="720" w:hanging="0"/>
        <w:rPr>
          <w:rFonts w:ascii="Arial Narrow" w:hAnsi="Arial Narrow" w:cs="Arial Narrow"/>
          <w:sz w:val="22"/>
        </w:rPr>
      </w:pPr>
      <w:r>
        <w:rPr>
          <w:rFonts w:eastAsia="Arial Narrow" w:cs="Arial Narrow" w:ascii="Arial Narrow" w:hAnsi="Arial Narrow"/>
          <w:sz w:val="22"/>
        </w:rPr>
        <w:t xml:space="preserve"> </w:t>
      </w:r>
    </w:p>
    <w:p>
      <w:pPr>
        <w:pStyle w:val="Normal"/>
        <w:numPr>
          <w:ilvl w:val="0"/>
          <w:numId w:val="12"/>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360" w:hanging="0"/>
        <w:rPr/>
      </w:pPr>
      <w:r>
        <w:rPr>
          <w:rFonts w:eastAsia="Arial Narrow" w:cs="Arial Narrow" w:ascii="Arial Narrow" w:hAnsi="Arial Narrow"/>
          <w:b/>
          <w:sz w:val="22"/>
        </w:rPr>
        <w:t xml:space="preserve">        </w:t>
      </w:r>
      <w:r>
        <w:rPr>
          <w:rFonts w:cs="Arial Narrow" w:ascii="Arial Narrow" w:hAnsi="Arial Narrow"/>
          <w:sz w:val="22"/>
        </w:rPr>
        <w:t xml:space="preserve">The target column of the ULM Science Content Teacher Work-sample rubric addresses the NSTA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tandards mentioned above in #2.  The overall score of all sections was very close to a three,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which is target, showing that the candidates met the standards.  The rubric covers,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ddresses, and lines up with several of the NSTA standards.  Criteria E44 met the requirements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for the NSTA standard 2a, E45 met 2b, and E46 met standard 2c.  Criteria E47 met standard 3a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nd E48 met 3b.  Criteria E49 met NSTA standard 4a and E50 met 4b.  Criteria E51 met standard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6a and E52 met standard 6b.  Criteria E53 met standard 7a and E54 met the standard 7b.  Criteria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E55 met the NSTA standard 8a, E56 met 8b, and E57 met the standard for 8c.  All candidates, in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each of the three areas, met assessment requirements.        </w:t>
      </w:r>
    </w:p>
    <w:p>
      <w:pPr>
        <w:pStyle w:val="Normal"/>
        <w:ind w:left="72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12"/>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12"/>
        </w:numPr>
        <w:rPr>
          <w:rFonts w:ascii="Arial Narrow" w:hAnsi="Arial Narrow" w:cs="Arial Narrow"/>
          <w:b/>
          <w:b/>
          <w:sz w:val="22"/>
        </w:rPr>
      </w:pPr>
      <w:r>
        <w:rPr>
          <w:rFonts w:cs="Arial Narrow" w:ascii="Arial Narrow" w:hAnsi="Arial Narrow"/>
          <w:b/>
          <w:sz w:val="22"/>
        </w:rPr>
        <w:t>Assessment Tool/Description</w:t>
      </w:r>
    </w:p>
    <w:p>
      <w:pPr>
        <w:pStyle w:val="Normal"/>
        <w:numPr>
          <w:ilvl w:val="0"/>
          <w:numId w:val="4"/>
        </w:numPr>
        <w:tabs>
          <w:tab w:val="clear" w:pos="720"/>
          <w:tab w:val="left" w:pos="1800" w:leader="none"/>
        </w:tabs>
        <w:ind w:left="1800" w:hanging="360"/>
        <w:rPr>
          <w:rFonts w:ascii="Arial Narrow" w:hAnsi="Arial Narrow" w:cs="Arial Narrow"/>
          <w:sz w:val="22"/>
        </w:rPr>
      </w:pPr>
      <w:r>
        <w:rPr>
          <w:rFonts w:cs="Arial Narrow" w:ascii="Arial Narrow" w:hAnsi="Arial Narrow"/>
          <w:sz w:val="22"/>
          <w:u w:val="single"/>
        </w:rPr>
        <w:t>Teaching Context Description:</w:t>
      </w:r>
      <w:r>
        <w:rPr>
          <w:rFonts w:cs="Arial Narrow" w:ascii="Arial Narrow" w:hAnsi="Arial Narrow"/>
          <w:sz w:val="22"/>
        </w:rPr>
        <w:t xml:space="preserve">  </w:t>
      </w:r>
      <w:r>
        <w:rPr>
          <w:rFonts w:cs="Arial Narrow" w:ascii="Arial Narrow" w:hAnsi="Arial Narrow"/>
          <w:i/>
          <w:sz w:val="22"/>
          <w:szCs w:val="20"/>
        </w:rPr>
        <w:t>The teacher uses information about the learning-teaching context and student individual differences to set learning goals and plan instruction and assessment.</w:t>
      </w:r>
    </w:p>
    <w:p>
      <w:pPr>
        <w:pStyle w:val="Normal"/>
        <w:numPr>
          <w:ilvl w:val="0"/>
          <w:numId w:val="4"/>
        </w:numPr>
        <w:tabs>
          <w:tab w:val="clear" w:pos="720"/>
          <w:tab w:val="left" w:pos="1800" w:leader="none"/>
        </w:tabs>
        <w:ind w:left="1800" w:hanging="360"/>
        <w:rPr/>
      </w:pPr>
      <w:r>
        <w:rPr>
          <w:rFonts w:cs="Arial Narrow" w:ascii="Arial Narrow" w:hAnsi="Arial Narrow"/>
          <w:sz w:val="22"/>
          <w:u w:val="single"/>
        </w:rPr>
        <w:t>Unit Plan:</w:t>
      </w:r>
      <w:r>
        <w:rPr>
          <w:rFonts w:cs="Arial Narrow" w:ascii="Arial Narrow" w:hAnsi="Arial Narrow"/>
          <w:sz w:val="22"/>
        </w:rPr>
        <w:t xml:space="preserve"> </w:t>
      </w:r>
      <w:r>
        <w:rPr>
          <w:rFonts w:cs="Arial Narrow" w:ascii="Arial Narrow" w:hAnsi="Arial Narrow"/>
          <w:sz w:val="22"/>
          <w:szCs w:val="22"/>
        </w:rPr>
        <w:t>The teacher sets significant, challenging, varied, and appropriate learning goals. L</w:t>
      </w:r>
      <w:r>
        <w:rPr>
          <w:rFonts w:cs="Arial Narrow" w:ascii="Arial Narrow" w:hAnsi="Arial Narrow"/>
          <w:sz w:val="22"/>
        </w:rPr>
        <w:t>earning goals that address local and state content standards</w:t>
      </w:r>
    </w:p>
    <w:p>
      <w:pPr>
        <w:pStyle w:val="Normal"/>
        <w:numPr>
          <w:ilvl w:val="0"/>
          <w:numId w:val="9"/>
        </w:numPr>
        <w:tabs>
          <w:tab w:val="clear" w:pos="720"/>
          <w:tab w:val="left" w:pos="1800" w:leader="none"/>
        </w:tabs>
        <w:ind w:left="1800" w:hanging="360"/>
        <w:rPr/>
      </w:pPr>
      <w:r>
        <w:rPr>
          <w:rFonts w:cs="Arial Narrow" w:ascii="Arial Narrow" w:hAnsi="Arial Narrow"/>
          <w:sz w:val="22"/>
          <w:u w:val="single"/>
        </w:rPr>
        <w:t>Assessment Plan (pre and post test):</w:t>
      </w:r>
      <w:r>
        <w:rPr>
          <w:rFonts w:cs="Arial Narrow" w:ascii="Arial Narrow" w:hAnsi="Arial Narrow"/>
          <w:sz w:val="22"/>
        </w:rPr>
        <w:t xml:space="preserve">  </w:t>
      </w:r>
      <w:r>
        <w:rPr>
          <w:rFonts w:cs="Arial Narrow" w:ascii="Arial Narrow" w:hAnsi="Arial Narrow"/>
          <w:i/>
          <w:sz w:val="22"/>
          <w:szCs w:val="20"/>
        </w:rPr>
        <w:t>The teacher uses multiple assessment modes and approaches aligned with learning goals to assess student learning before, during and after instruction.</w:t>
      </w:r>
    </w:p>
    <w:p>
      <w:pPr>
        <w:pStyle w:val="Normal"/>
        <w:numPr>
          <w:ilvl w:val="0"/>
          <w:numId w:val="13"/>
        </w:numPr>
        <w:tabs>
          <w:tab w:val="clear" w:pos="720"/>
          <w:tab w:val="left" w:pos="1800" w:leader="none"/>
        </w:tabs>
        <w:ind w:left="1800" w:hanging="360"/>
        <w:rPr>
          <w:rFonts w:ascii="Arial Narrow" w:hAnsi="Arial Narrow" w:cs="Arial Narrow"/>
          <w:sz w:val="22"/>
        </w:rPr>
      </w:pPr>
      <w:r>
        <w:rPr>
          <w:rFonts w:cs="Arial Narrow" w:ascii="Arial Narrow" w:hAnsi="Arial Narrow"/>
          <w:sz w:val="22"/>
          <w:u w:val="single"/>
        </w:rPr>
        <w:t>Analysis of Assessment Results:</w:t>
      </w:r>
      <w:r>
        <w:rPr>
          <w:rFonts w:cs="Arial Narrow" w:ascii="Arial Narrow" w:hAnsi="Arial Narrow"/>
          <w:sz w:val="22"/>
        </w:rPr>
        <w:t xml:space="preserve">  </w:t>
      </w:r>
      <w:r>
        <w:rPr>
          <w:rFonts w:cs="Arial Narrow" w:ascii="Arial Narrow" w:hAnsi="Arial Narrow"/>
          <w:i/>
          <w:sz w:val="22"/>
          <w:szCs w:val="20"/>
        </w:rPr>
        <w:t>The teacher uses assessment data to profile student learning and communicate information about student progress and achievement.</w:t>
      </w:r>
    </w:p>
    <w:p>
      <w:pPr>
        <w:pStyle w:val="Normal"/>
        <w:numPr>
          <w:ilvl w:val="0"/>
          <w:numId w:val="13"/>
        </w:numPr>
        <w:tabs>
          <w:tab w:val="clear" w:pos="720"/>
          <w:tab w:val="left" w:pos="1800" w:leader="none"/>
        </w:tabs>
        <w:ind w:left="1800" w:hanging="360"/>
        <w:rPr/>
      </w:pPr>
      <w:r>
        <w:rPr>
          <w:rFonts w:cs="Arial Narrow" w:ascii="Arial Narrow" w:hAnsi="Arial Narrow"/>
          <w:sz w:val="22"/>
          <w:u w:val="single"/>
        </w:rPr>
        <w:t>Reflection:</w:t>
      </w:r>
      <w:r>
        <w:rPr>
          <w:rFonts w:cs="Arial Narrow" w:ascii="Arial Narrow" w:hAnsi="Arial Narrow"/>
          <w:sz w:val="22"/>
        </w:rPr>
        <w:t xml:space="preserve">  </w:t>
      </w:r>
      <w:r>
        <w:rPr>
          <w:rFonts w:cs="Arial Narrow" w:ascii="Arial Narrow" w:hAnsi="Arial Narrow"/>
          <w:i/>
          <w:sz w:val="22"/>
          <w:szCs w:val="20"/>
        </w:rPr>
        <w:t>The teacher reflects on his or her instruction and student learning in order to improve teaching practice.</w:t>
      </w:r>
    </w:p>
    <w:p>
      <w:pPr>
        <w:pStyle w:val="Normal"/>
        <w:numPr>
          <w:ilvl w:val="0"/>
          <w:numId w:val="13"/>
        </w:numPr>
        <w:tabs>
          <w:tab w:val="clear" w:pos="720"/>
          <w:tab w:val="left" w:pos="1800" w:leader="none"/>
        </w:tabs>
        <w:ind w:left="1800" w:hanging="360"/>
        <w:rPr>
          <w:rFonts w:ascii="Arial Narrow" w:hAnsi="Arial Narrow" w:cs="Arial Narrow"/>
          <w:sz w:val="22"/>
        </w:rPr>
      </w:pPr>
      <w:r>
        <w:rPr>
          <w:rFonts w:cs="Arial Narrow" w:ascii="Arial Narrow" w:hAnsi="Arial Narrow"/>
          <w:sz w:val="22"/>
          <w:u w:val="single"/>
        </w:rPr>
        <w:t>Communication:</w:t>
      </w:r>
      <w:r>
        <w:rPr>
          <w:rFonts w:cs="Arial Narrow" w:ascii="Arial Narrow" w:hAnsi="Arial Narrow"/>
          <w:sz w:val="22"/>
        </w:rPr>
        <w:t xml:space="preserve">  </w:t>
      </w:r>
      <w:r>
        <w:rPr>
          <w:rFonts w:cs="Arial Narrow" w:ascii="Arial Narrow" w:hAnsi="Arial Narrow"/>
          <w:i/>
          <w:sz w:val="22"/>
        </w:rPr>
        <w:t>The teacher uses results from assessment data to communicate to students and parents/caregivers on student progres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13"/>
        </w:numPr>
        <w:tabs>
          <w:tab w:val="clear" w:pos="720"/>
          <w:tab w:val="left" w:pos="1800" w:leader="none"/>
        </w:tabs>
        <w:ind w:left="1800" w:hanging="360"/>
        <w:rPr>
          <w:rFonts w:ascii="Arial Narrow" w:hAnsi="Arial Narrow" w:cs="Arial Narrow"/>
          <w:sz w:val="22"/>
        </w:rPr>
      </w:pPr>
      <w:r>
        <w:rPr>
          <w:rFonts w:cs="Arial Narrow" w:ascii="Arial Narrow" w:hAnsi="Arial Narrow"/>
          <w:sz w:val="22"/>
          <w:u w:val="single"/>
        </w:rPr>
        <w:t>Lesson Plan:</w:t>
      </w:r>
      <w:r>
        <w:rPr>
          <w:rFonts w:cs="Arial Narrow" w:ascii="Arial Narrow" w:hAnsi="Arial Narrow"/>
          <w:sz w:val="22"/>
        </w:rPr>
        <w:t xml:space="preserve"> </w:t>
      </w:r>
      <w:r>
        <w:rPr>
          <w:rFonts w:cs="Arial Narrow" w:ascii="Arial Narrow" w:hAnsi="Arial Narrow"/>
          <w:i/>
          <w:sz w:val="22"/>
          <w:szCs w:val="20"/>
        </w:rPr>
        <w:t>The teacher designs instruction for specific learning goals, student characteristics and needs, and learning contexts.</w:t>
      </w:r>
    </w:p>
    <w:p>
      <w:pPr>
        <w:pStyle w:val="Normal"/>
        <w:rPr>
          <w:rFonts w:ascii="Arial Narrow" w:hAnsi="Arial Narrow" w:cs="Arial Narrow"/>
          <w:sz w:val="22"/>
        </w:rPr>
      </w:pPr>
      <w:r>
        <w:rPr>
          <w:rFonts w:cs="Arial Narrow" w:ascii="Arial Narrow" w:hAnsi="Arial Narrow"/>
          <w:sz w:val="22"/>
        </w:rPr>
      </w:r>
    </w:p>
    <w:p>
      <w:pPr>
        <w:pStyle w:val="Normal"/>
        <w:numPr>
          <w:ilvl w:val="1"/>
          <w:numId w:val="12"/>
        </w:numPr>
        <w:rPr>
          <w:rFonts w:ascii="Arial Narrow" w:hAnsi="Arial Narrow" w:cs="Arial Narrow"/>
          <w:b/>
          <w:b/>
          <w:sz w:val="22"/>
        </w:rPr>
      </w:pPr>
      <w:r>
        <w:rPr>
          <w:rFonts w:cs="Arial Narrow" w:ascii="Arial Narrow" w:hAnsi="Arial Narrow"/>
          <w:b/>
          <w:sz w:val="22"/>
        </w:rPr>
        <w:t>Scoring Guide</w:t>
      </w:r>
    </w:p>
    <w:p>
      <w:pPr>
        <w:pStyle w:val="Normal"/>
        <w:jc w:val="center"/>
        <w:rPr>
          <w:rFonts w:ascii="Arial Narrow" w:hAnsi="Arial Narrow" w:cs="Arial Narrow"/>
          <w:b/>
          <w:b/>
          <w:sz w:val="22"/>
        </w:rPr>
      </w:pPr>
      <w:r>
        <w:rPr>
          <w:rFonts w:cs="Arial Narrow" w:ascii="Arial Narrow" w:hAnsi="Arial Narrow"/>
          <w:b/>
          <w:sz w:val="22"/>
        </w:rPr>
        <w:t>Science Content Teacher Worksample</w:t>
      </w:r>
    </w:p>
    <w:p>
      <w:pPr>
        <w:pStyle w:val="Normal"/>
        <w:ind w:left="360" w:hanging="0"/>
        <w:rPr>
          <w:rFonts w:ascii="Arial Narrow" w:hAnsi="Arial Narrow" w:cs="Arial Narrow"/>
          <w:b/>
          <w:b/>
          <w:sz w:val="22"/>
        </w:rPr>
      </w:pPr>
      <w:r>
        <w:rPr>
          <w:rFonts w:cs="Arial Narrow" w:ascii="Arial Narrow" w:hAnsi="Arial Narrow"/>
          <w:b/>
          <w:sz w:val="22"/>
        </w:rPr>
      </w:r>
    </w:p>
    <w:tbl>
      <w:tblPr>
        <w:tblW w:w="13176" w:type="dxa"/>
        <w:jc w:val="left"/>
        <w:tblInd w:w="-113" w:type="dxa"/>
        <w:tblLayout w:type="fixed"/>
        <w:tblCellMar>
          <w:top w:w="0" w:type="dxa"/>
          <w:left w:w="108" w:type="dxa"/>
          <w:bottom w:w="0" w:type="dxa"/>
          <w:right w:w="108" w:type="dxa"/>
        </w:tblCellMar>
      </w:tblPr>
      <w:tblGrid>
        <w:gridCol w:w="3258"/>
        <w:gridCol w:w="3150"/>
        <w:gridCol w:w="2970"/>
        <w:gridCol w:w="2610"/>
        <w:gridCol w:w="1188"/>
      </w:tblGrid>
      <w:tr>
        <w:trPr/>
        <w:tc>
          <w:tcPr>
            <w:tcW w:w="325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Elemen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 xml:space="preserve">Unacceptable </w:t>
            </w:r>
          </w:p>
        </w:tc>
        <w:tc>
          <w:tcPr>
            <w:tcW w:w="297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Acceptable</w:t>
            </w:r>
          </w:p>
        </w:tc>
        <w:tc>
          <w:tcPr>
            <w:tcW w:w="26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Target</w:t>
            </w:r>
          </w:p>
        </w:tc>
        <w:tc>
          <w:tcPr>
            <w:tcW w:w="118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Sco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sz w:val="18"/>
                <w:lang w:bidi="en-US"/>
              </w:rPr>
              <w:t>Teaching Context: 1.1 Complete context inform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 xml:space="preserve">Teaching context information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All teaching context items completed</w:t>
            </w:r>
          </w:p>
          <w:p>
            <w:pPr>
              <w:pStyle w:val="Normal"/>
              <w:rPr>
                <w:rFonts w:ascii="Arial Narrow" w:hAnsi="Arial Narrow" w:cs="Arial Narrow"/>
                <w:sz w:val="18"/>
                <w:lang w:bidi="en-US"/>
              </w:rPr>
            </w:pPr>
            <w:r>
              <w:rPr>
                <w:rFonts w:cs="Arial Narrow" w:ascii="Arial Narrow" w:hAnsi="Arial Narrow"/>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lang w:bidi="en-US"/>
              </w:rPr>
            </w:pPr>
            <w:r>
              <w:rPr>
                <w:rFonts w:cs="Arial Narrow" w:ascii="Arial Narrow" w:hAnsi="Arial Narrow"/>
                <w:sz w:val="18"/>
                <w:lang w:bidi="en-US"/>
              </w:rPr>
              <w:t>Additional context details and insights included beyond those require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sz w:val="18"/>
                <w:lang w:bidi="en-US"/>
              </w:rPr>
              <w:t>Teaching Context: 1.2 Diversity inform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Incomplete information about the level of diversity within the class – required data missing from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Level of diversity within the class indicated with regard to special needs, pattern of achievement, ages, languages, cultures, achievement/developmental levels, learning style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Additional diversity descriptions &amp; data provided beyond those require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sz w:val="18"/>
                <w:lang w:bidi="en-US"/>
              </w:rPr>
              <w:t>Description of Unit: 2.1 Description of Unit complete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8"/>
                <w:lang w:bidi="en-US"/>
              </w:rPr>
            </w:pPr>
            <w:r>
              <w:rPr>
                <w:rFonts w:cs="Arial Narrow" w:ascii="Arial Narrow" w:hAnsi="Arial Narrow"/>
                <w:color w:val="000000"/>
                <w:sz w:val="18"/>
                <w:szCs w:val="20"/>
                <w:lang w:bidi="en-US"/>
              </w:rPr>
              <w:t>Description of Unit incomplet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8"/>
                <w:lang w:bidi="en-US"/>
              </w:rPr>
            </w:pPr>
            <w:r>
              <w:rPr>
                <w:rFonts w:cs="Arial Narrow" w:ascii="Arial Narrow" w:hAnsi="Arial Narrow"/>
                <w:color w:val="000000"/>
                <w:sz w:val="18"/>
                <w:szCs w:val="20"/>
                <w:lang w:bidi="en-US"/>
              </w:rPr>
              <w:t>Description of Unit complet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8"/>
                <w:lang w:bidi="en-US"/>
              </w:rPr>
            </w:pPr>
            <w:r>
              <w:rPr>
                <w:rFonts w:cs="Arial Narrow" w:ascii="Arial Narrow" w:hAnsi="Arial Narrow"/>
                <w:color w:val="000000"/>
                <w:sz w:val="18"/>
                <w:szCs w:val="20"/>
                <w:lang w:bidi="en-US"/>
              </w:rPr>
              <w:t>Description extends beyond items required and/or is exceptionally well written &amp; insigh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Description of Unit: 2.2  Content for ALL student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18"/>
                <w:lang w:bidi="en-US"/>
              </w:rPr>
            </w:pPr>
            <w:r>
              <w:rPr>
                <w:rFonts w:cs="Arial Narrow" w:ascii="Arial Narrow" w:hAnsi="Arial Narrow"/>
                <w:sz w:val="18"/>
                <w:lang w:bidi="en-US"/>
              </w:rPr>
              <w:t>Content does not include instruction for all students identified in teaching context</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18"/>
                <w:lang w:bidi="en-US"/>
              </w:rPr>
            </w:pPr>
            <w:r>
              <w:rPr>
                <w:rFonts w:cs="Arial Narrow" w:ascii="Arial Narrow" w:hAnsi="Arial Narrow"/>
                <w:sz w:val="18"/>
                <w:lang w:bidi="en-US"/>
              </w:rPr>
              <w:t>Content described for all students taugh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18"/>
                <w:lang w:bidi="en-US"/>
              </w:rPr>
            </w:pPr>
            <w:r>
              <w:rPr>
                <w:rFonts w:cs="Arial Narrow" w:ascii="Arial Narrow" w:hAnsi="Arial Narrow"/>
                <w:sz w:val="18"/>
                <w:lang w:bidi="en-US"/>
              </w:rPr>
              <w:t>Description extends beyond items required and/or is exceptionally well-written &amp; insightfu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Description of Unit 2.3  Length of unit of instruc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18"/>
                <w:lang w:bidi="en-US"/>
              </w:rPr>
            </w:pPr>
            <w:r>
              <w:rPr>
                <w:rFonts w:cs="Arial Narrow" w:ascii="Arial Narrow" w:hAnsi="Arial Narrow"/>
                <w:color w:val="000000"/>
                <w:sz w:val="18"/>
                <w:szCs w:val="20"/>
                <w:lang w:bidi="en-US"/>
              </w:rPr>
              <w:t>Length of unit does not meet requirement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18"/>
                <w:lang w:bidi="en-US"/>
              </w:rPr>
            </w:pPr>
            <w:r>
              <w:rPr>
                <w:rFonts w:cs="Arial Narrow" w:ascii="Arial Narrow" w:hAnsi="Arial Narrow"/>
                <w:color w:val="000000"/>
                <w:sz w:val="18"/>
                <w:szCs w:val="20"/>
                <w:lang w:bidi="en-US"/>
              </w:rPr>
              <w:t>Unit covers at least five days/class period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lang w:bidi="en-US"/>
              </w:rPr>
            </w:pPr>
            <w:r>
              <w:rPr>
                <w:rFonts w:cs="Arial Narrow" w:ascii="Arial Narrow" w:hAnsi="Arial Narrow"/>
                <w:color w:val="000000"/>
                <w:sz w:val="18"/>
                <w:szCs w:val="20"/>
                <w:lang w:bidi="en-US"/>
              </w:rPr>
              <w:t>Length of unit meets requirements &amp; demonstrates highly effective use of instructional tim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rFonts w:cs="Arial Narrow" w:ascii="Arial Narrow" w:hAnsi="Arial Narrow"/>
                <w:b/>
                <w:color w:val="000000"/>
                <w:sz w:val="18"/>
                <w:lang w:bidi="en-US"/>
              </w:rPr>
              <w:t xml:space="preserve">Description of Unit 2.4  Two objectives of specific learner outcom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color w:val="000000"/>
                <w:sz w:val="18"/>
                <w:szCs w:val="20"/>
                <w:lang w:bidi="en-US"/>
              </w:rPr>
            </w:pPr>
            <w:r>
              <w:rPr>
                <w:rFonts w:cs="Arial Narrow" w:ascii="Arial Narrow" w:hAnsi="Arial Narrow"/>
                <w:color w:val="000000"/>
                <w:sz w:val="18"/>
                <w:szCs w:val="20"/>
                <w:lang w:bidi="en-US"/>
              </w:rPr>
              <w:t xml:space="preserve">Has less than two objectives of specific learner outcomes and/or objectives do not include specific learner outcom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8"/>
                <w:lang w:bidi="en-US"/>
              </w:rPr>
            </w:pPr>
            <w:r>
              <w:rPr>
                <w:rFonts w:cs="Arial Narrow" w:ascii="Arial Narrow" w:hAnsi="Arial Narrow"/>
                <w:color w:val="000000"/>
                <w:sz w:val="18"/>
                <w:szCs w:val="20"/>
                <w:lang w:bidi="en-US"/>
              </w:rPr>
              <w:t xml:space="preserve">There are two (2) or more objectives that clearly specify the learner outcom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lang w:bidi="en-US"/>
              </w:rPr>
            </w:pPr>
            <w:r>
              <w:rPr>
                <w:rFonts w:cs="Arial Narrow" w:ascii="Arial Narrow" w:hAnsi="Arial Narrow"/>
                <w:color w:val="000000"/>
                <w:sz w:val="18"/>
                <w:szCs w:val="20"/>
                <w:lang w:bidi="en-US"/>
              </w:rPr>
              <w:t>There are two or more objectives that clearly specify the learner outcomes with Bloom’s taxonomy level indicated for each</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 xml:space="preserve">Description of Unit 2.5  Higher order thinking obje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eastAsia="Arial Narrow" w:cs="Arial Narrow" w:ascii="Arial Narrow" w:hAnsi="Arial Narrow"/>
                <w:sz w:val="18"/>
                <w:lang w:bidi="en-US"/>
              </w:rPr>
              <w:t xml:space="preserve">       </w:t>
            </w:r>
            <w:r>
              <w:rPr>
                <w:rFonts w:cs="Arial Narrow" w:ascii="Arial Narrow" w:hAnsi="Arial Narrow"/>
                <w:sz w:val="18"/>
                <w:lang w:bidi="en-US"/>
              </w:rPr>
              <w:t xml:space="preserve">Does not contain an objective that </w:t>
            </w:r>
          </w:p>
          <w:p>
            <w:pPr>
              <w:pStyle w:val="Normal"/>
              <w:rPr>
                <w:rFonts w:ascii="Arial Narrow" w:hAnsi="Arial Narrow" w:cs="Arial Narrow"/>
                <w:sz w:val="18"/>
                <w:lang w:bidi="en-US"/>
              </w:rPr>
            </w:pPr>
            <w:r>
              <w:rPr>
                <w:rFonts w:eastAsia="Arial Narrow" w:cs="Arial Narrow" w:ascii="Arial Narrow" w:hAnsi="Arial Narrow"/>
                <w:sz w:val="18"/>
                <w:lang w:bidi="en-US"/>
              </w:rPr>
              <w:t xml:space="preserve">        </w:t>
            </w:r>
            <w:r>
              <w:rPr>
                <w:rFonts w:cs="Arial Narrow" w:ascii="Arial Narrow" w:hAnsi="Arial Narrow"/>
                <w:sz w:val="18"/>
                <w:lang w:bidi="en-US"/>
              </w:rPr>
              <w:t xml:space="preserve">targets higher order thinking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lang w:bidi="en-US"/>
              </w:rPr>
            </w:pPr>
            <w:r>
              <w:rPr>
                <w:rFonts w:cs="Arial Narrow" w:ascii="Arial Narrow" w:hAnsi="Arial Narrow"/>
                <w:sz w:val="18"/>
                <w:lang w:bidi="en-US"/>
              </w:rPr>
              <w:t xml:space="preserve">At least one of the objectives targets higher order thinking skill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lang w:bidi="en-US"/>
              </w:rPr>
            </w:pPr>
            <w:r>
              <w:rPr>
                <w:rFonts w:cs="Arial Narrow" w:ascii="Arial Narrow" w:hAnsi="Arial Narrow"/>
                <w:sz w:val="18"/>
                <w:lang w:bidi="en-US"/>
              </w:rPr>
              <w:t xml:space="preserve">At least one of the objectives that clearly specify the learner outcomes with Bloom’s taxonomy level indicat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 xml:space="preserve">Description of Unit 2.6  Alignment with Louisiana Content Standards or other appropriate standard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18"/>
                <w:lang w:bidi="en-US"/>
              </w:rPr>
            </w:pPr>
            <w:r>
              <w:rPr>
                <w:rFonts w:cs="Arial Narrow" w:ascii="Arial Narrow" w:hAnsi="Arial Narrow"/>
                <w:sz w:val="18"/>
                <w:lang w:bidi="en-US"/>
              </w:rPr>
              <w:t xml:space="preserve">Does not provide Louisiana Content Standard or other appropriate standards aligned to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18"/>
                <w:lang w:bidi="en-US"/>
              </w:rPr>
            </w:pPr>
            <w:r>
              <w:rPr>
                <w:rFonts w:cs="Arial Narrow" w:ascii="Arial Narrow" w:hAnsi="Arial Narrow"/>
                <w:sz w:val="18"/>
                <w:lang w:bidi="en-US"/>
              </w:rPr>
              <w:t>Some objectives align with the Louisiana Content Standards and/or school improvement plan and/or analysis of student data</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18"/>
                <w:lang w:bidi="en-US"/>
              </w:rPr>
            </w:pPr>
            <w:r>
              <w:rPr>
                <w:rFonts w:cs="Arial Narrow" w:ascii="Arial Narrow" w:hAnsi="Arial Narrow"/>
                <w:sz w:val="18"/>
                <w:lang w:bidi="en-US"/>
              </w:rPr>
              <w:t>All objectives align with the Louisiana Content Standards and/or school improvement plan and/or analysis of student da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Description of Unit 2.7  Identify and accommodate individual differenc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color w:val="000000"/>
                <w:sz w:val="18"/>
                <w:szCs w:val="20"/>
                <w:lang w:bidi="en-US"/>
              </w:rPr>
            </w:pPr>
            <w:r>
              <w:rPr>
                <w:rFonts w:cs="Arial Narrow" w:ascii="Arial Narrow" w:hAnsi="Arial Narrow"/>
                <w:color w:val="000000"/>
                <w:sz w:val="18"/>
                <w:szCs w:val="20"/>
                <w:lang w:bidi="en-US"/>
              </w:rPr>
              <w:t xml:space="preserve">Lacks complete identification and/or accommodation of individual differences </w:t>
            </w:r>
          </w:p>
          <w:p>
            <w:pPr>
              <w:pStyle w:val="Normal"/>
              <w:rPr>
                <w:rFonts w:ascii="Arial Narrow" w:hAnsi="Arial Narrow" w:cs="Arial Narrow"/>
                <w:color w:val="000000"/>
                <w:sz w:val="18"/>
                <w:szCs w:val="20"/>
                <w:lang w:bidi="en-US"/>
              </w:rPr>
            </w:pPr>
            <w:r>
              <w:rPr>
                <w:rFonts w:cs="Arial Narrow" w:ascii="Arial Narrow" w:hAnsi="Arial Narrow"/>
                <w:color w:val="000000"/>
                <w:sz w:val="18"/>
                <w:szCs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color w:val="000000"/>
                <w:sz w:val="18"/>
                <w:szCs w:val="20"/>
                <w:lang w:bidi="en-US"/>
              </w:rPr>
            </w:pPr>
            <w:r>
              <w:rPr>
                <w:rFonts w:cs="Arial Narrow" w:ascii="Arial Narrow" w:hAnsi="Arial Narrow"/>
                <w:color w:val="000000"/>
                <w:sz w:val="18"/>
                <w:szCs w:val="20"/>
                <w:lang w:bidi="en-US"/>
              </w:rPr>
              <w:t>Identifies individual differences and provides some accommodations for individual differences</w:t>
            </w:r>
          </w:p>
          <w:p>
            <w:pPr>
              <w:pStyle w:val="Normal"/>
              <w:rPr>
                <w:rFonts w:ascii="Arial Narrow" w:hAnsi="Arial Narrow" w:cs="Arial Narrow"/>
                <w:color w:val="000000"/>
                <w:sz w:val="18"/>
                <w:szCs w:val="20"/>
                <w:lang w:bidi="en-US"/>
              </w:rPr>
            </w:pPr>
            <w:r>
              <w:rPr>
                <w:rFonts w:cs="Arial Narrow" w:ascii="Arial Narrow" w:hAnsi="Arial Narrow"/>
                <w:color w:val="000000"/>
                <w:sz w:val="18"/>
                <w:szCs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color w:val="000000"/>
                <w:sz w:val="18"/>
                <w:szCs w:val="20"/>
                <w:lang w:bidi="en-US"/>
              </w:rPr>
            </w:pPr>
            <w:r>
              <w:rPr>
                <w:rFonts w:cs="Arial Narrow" w:ascii="Arial Narrow" w:hAnsi="Arial Narrow"/>
                <w:color w:val="000000"/>
                <w:sz w:val="18"/>
                <w:szCs w:val="20"/>
                <w:lang w:bidi="en-US"/>
              </w:rPr>
              <w:t xml:space="preserve">Identifies individual differences and provides specific accommodations for individual differenc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szCs w:val="20"/>
                <w:lang w:bidi="en-US"/>
              </w:rPr>
            </w:pPr>
            <w:r>
              <w:rPr>
                <w:rFonts w:cs="Arial Narrow" w:ascii="Arial Narrow" w:hAnsi="Arial Narrow"/>
                <w:color w:val="000000"/>
                <w:sz w:val="18"/>
                <w:szCs w:val="20"/>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Description of Unit 2.8  Appropriate accommodations for individual differenc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color w:val="000000"/>
                <w:sz w:val="18"/>
                <w:szCs w:val="20"/>
                <w:lang w:bidi="en-US"/>
              </w:rPr>
            </w:pPr>
            <w:r>
              <w:rPr>
                <w:rFonts w:cs="Arial" w:ascii="Arial Narrow" w:hAnsi="Arial Narrow"/>
                <w:sz w:val="18"/>
                <w:szCs w:val="17"/>
                <w:lang w:bidi="en-US"/>
              </w:rPr>
              <w:t>Accommodations missing or not appropriate for identified individual differenc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color w:val="000000"/>
                <w:sz w:val="18"/>
                <w:szCs w:val="20"/>
                <w:lang w:bidi="en-US"/>
              </w:rPr>
            </w:pPr>
            <w:r>
              <w:rPr>
                <w:rFonts w:cs="Arial" w:ascii="Arial Narrow" w:hAnsi="Arial Narrow"/>
                <w:sz w:val="18"/>
                <w:szCs w:val="17"/>
                <w:lang w:bidi="en-US"/>
              </w:rPr>
              <w:t>The adjustments/accommodations are appropriate for some differences identifi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color w:val="000000"/>
                <w:sz w:val="18"/>
                <w:szCs w:val="20"/>
                <w:lang w:bidi="en-US"/>
              </w:rPr>
            </w:pPr>
            <w:r>
              <w:rPr>
                <w:rFonts w:cs="Arial" w:ascii="Arial Narrow" w:hAnsi="Arial Narrow"/>
                <w:sz w:val="18"/>
                <w:szCs w:val="17"/>
                <w:lang w:bidi="en-US"/>
              </w:rPr>
              <w:t>The adjustments/accommodations are appropriate for the differences identifi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szCs w:val="20"/>
                <w:lang w:bidi="en-US"/>
              </w:rPr>
            </w:pPr>
            <w:r>
              <w:rPr>
                <w:rFonts w:cs="Arial Narrow" w:ascii="Arial Narrow" w:hAnsi="Arial Narrow"/>
                <w:color w:val="000000"/>
                <w:sz w:val="18"/>
                <w:szCs w:val="20"/>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Description of Unit 3.1  Clear consistent description of assessment pla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lang w:bidi="en-US"/>
              </w:rPr>
            </w:pPr>
            <w:r>
              <w:rPr>
                <w:rFonts w:cs="Arial" w:ascii="Arial Narrow" w:hAnsi="Arial Narrow"/>
                <w:sz w:val="18"/>
                <w:szCs w:val="17"/>
                <w:lang w:bidi="en-US"/>
              </w:rPr>
              <w:t>Assessment plan does not include all inform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lang w:bidi="en-US"/>
              </w:rPr>
            </w:pPr>
            <w:r>
              <w:rPr>
                <w:rFonts w:cs="Arial" w:ascii="Arial Narrow" w:hAnsi="Arial Narrow"/>
                <w:sz w:val="18"/>
                <w:szCs w:val="17"/>
                <w:lang w:bidi="en-US"/>
              </w:rPr>
              <w:t>Provides a description of the assessment plan throughout most of the Uni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lang w:bidi="en-US"/>
              </w:rPr>
            </w:pPr>
            <w:r>
              <w:rPr>
                <w:rFonts w:cs="Arial" w:ascii="Arial Narrow" w:hAnsi="Arial Narrow"/>
                <w:sz w:val="18"/>
                <w:szCs w:val="17"/>
                <w:lang w:bidi="en-US"/>
              </w:rPr>
              <w:t>Provides a clear description of the assessment plan throughout the Un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2  Pre-assessment method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18"/>
                <w:lang w:bidi="en-US"/>
              </w:rPr>
            </w:pPr>
            <w:r>
              <w:rPr>
                <w:rFonts w:cs="Arial" w:ascii="Arial Narrow" w:hAnsi="Arial Narrow"/>
                <w:sz w:val="18"/>
                <w:szCs w:val="17"/>
                <w:lang w:bidi="en-US"/>
              </w:rPr>
              <w:t>Pre-assessment method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18"/>
                <w:lang w:bidi="en-US"/>
              </w:rPr>
            </w:pPr>
            <w:r>
              <w:rPr>
                <w:rFonts w:cs="Arial" w:ascii="Arial Narrow" w:hAnsi="Arial Narrow"/>
                <w:sz w:val="18"/>
                <w:szCs w:val="17"/>
                <w:lang w:bidi="en-US"/>
              </w:rPr>
              <w:t>Describes the pre-assessment method to be us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18"/>
                <w:lang w:bidi="en-US"/>
              </w:rPr>
            </w:pPr>
            <w:r>
              <w:rPr>
                <w:rFonts w:cs="Arial" w:ascii="Arial Narrow" w:hAnsi="Arial Narrow"/>
                <w:sz w:val="18"/>
                <w:szCs w:val="17"/>
                <w:lang w:bidi="en-US"/>
              </w:rPr>
              <w:t>Provides complete and detailed description of pre-assessment method to be us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 xml:space="preserve">Assessment Plan 3.3  Pre-assessment aligned to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w:ascii="Arial Narrow" w:hAnsi="Arial Narrow"/>
                <w:sz w:val="18"/>
                <w:szCs w:val="17"/>
                <w:lang w:bidi="en-US"/>
              </w:rPr>
              <w:t>Pre-assessment is not aligned to stated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w:ascii="Arial Narrow" w:hAnsi="Arial Narrow"/>
                <w:sz w:val="18"/>
                <w:szCs w:val="17"/>
                <w:lang w:bidi="en-US"/>
              </w:rPr>
              <w:t>Pre-assessment plan is aligned to objectives throughout most of the Work Sampl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lang w:bidi="en-US"/>
              </w:rPr>
            </w:pPr>
            <w:r>
              <w:rPr>
                <w:rFonts w:cs="Arial" w:ascii="Arial Narrow" w:hAnsi="Arial Narrow"/>
                <w:sz w:val="18"/>
                <w:szCs w:val="17"/>
                <w:lang w:bidi="en-US"/>
              </w:rPr>
              <w:t>Pre-assessment plan is aligned to objectives throughout the Work Sampl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4  Copy of pre-assessment and direction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No copy of pre-assessment instruction and/or directions provided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copy of the pre-assessment instrument along with vague directions and information provided to student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copy of the pre-assessment instrument along with detailed directions and information provided to stud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5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ost-assessment method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the post-assessment method to be us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the post-assessment method to be used in detai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rHeight w:val="70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6  Copy of post-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No copy of post-assessment instruction and/or directions provided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copy of the post-assessment instrument with vague direction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copy of the post-assessment instrument with explicit direction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7  Post-assessment aligned to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ost-assessment is not aligned to stated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ost-assessment measures the learner outcomes stated in some objectiv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ost-assessment measures the learner outcomes stated in all objectiv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Assessment Plan 3.8  Pre and Post assessments are the sa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e and post assessments are not the sam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e- and post-assessments measure the learner outcomes in the same way for most of the objective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e- and post-assessments measure the learner outcomes in the same way for all of the objectiv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9  Assessment methods align with objectives, content, and instructional method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ssessment methods do not align with objectives and/or content, and/or instructional method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ssessment methods used are in alignment with some of the objectives, content of the lesson, and methods of instructi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ssessment methods used are in alignment with all objectives, content of the lesson, and methods of instruc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Assessment Plan 3.10  Principles of good assessme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ssessments do not adhere to principles of good test or performance assessment constructi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Most Assessments adhere to principles of good test or performance assessment constructi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ll Assessments adhere to principles of good test or performance assessment construc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11  Content &amp; Design of Assignments/Activiti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Tests lack complete/clear directions and/or unambiguous test items, and/or appropriate organization, and/or specification of points awarded for each secti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Most Tests have complete/clear directions, unambiguous test items, appropriate organization, and specification of points awarded for each s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ll Tests have complete/clear directions, unambiguous test items, appropriate organization, and specification of points awarded for each sec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w:ascii="Arial Narrow" w:hAnsi="Arial Narrow"/>
                <w:b/>
                <w:bCs/>
                <w:sz w:val="18"/>
                <w:szCs w:val="18"/>
                <w:lang w:bidi="en-US"/>
              </w:rPr>
              <w:t>Assessment Plan: 3.12 Content &amp; Design of Assignments/Activiti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ssignments/Activities lack complete/clear directions and/or specification for scoring/grading and/or specification of conditions for performance and/or specification of timeline(s) for completi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Most Assignments/Activities have complete/clear directions, specification for scoring/grading, specification of conditions for performance, and specification of timeline(s) for completi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ll Assignments/Activities have complete/clear directions, specification for scoring/grading, specification of conditions for performance, and specification of timeline(s) for comple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1 Data of gain of each student from pre to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ata of gain for each student from pre to post assessment is missing, or incomplete or incorrect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Shows the learning gain made by each student from pre- to post-assessment but is not clearly stat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learly shows the learning gain made by each student from pre- to post-assessme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2 Data Table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ata table is missing or incomplete, or difficult to read because of poor labeling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ata table shows the learning gain made by most students from pre- to post-assessmen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ata table shows the learning gain made by each student from pre- to post-assessme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3 Data of pre and post assessment gain for each obje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ata of pre and post assessment gain not provided for objectives in Unit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Reports pre and post assessment gain are provided for most objectives in Uni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Reports pre and post assessment gain for each objective in Un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4 Explanations of incomplete data and/or students with little or no gain between pre and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Explanation of incomplete data and/or students with little or no gain between pre and post assessment is missing or incomplete or not meaningful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vague comments of possible explanation for students with incomplete data or little or no gain between pre and post assessment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clear comments of possible explanation for students with incomplete data or little or no gain between pre and post assess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1 Summary of data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Summary of data is missing or incomplete or incorrect or not meaningful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Uses data to summarize assessmen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Summary of data is concise, clear, and insightful beyond required item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2 50% of students meet all of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Less than 50% of the students meet all of the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More than 50% of the students meet all of the objectiv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More than 60% of the students meet all of the objectiv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3 80% of students not meeting all of the objectives make gains from pre to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Less than 80% of students not meeting all of the objectives make gains from pre to post assessment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80% of the students not meeting all of the objectives make gains from the pre to the post-assessmen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More than 80% of the students not meeting all of the objectives make gains from the pre to post assessme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4 Explanation for students who demonstrated little or no gain from pre to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Explanation for students who demonstrated little or no gain from pre to post assessment is missing or incomplete or unclear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For each student who demonstrated little or no gain from the pre-assessment to the post-assessment, there is an explanation provided as to what may have impaired the students’ learning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For each student who demonstrated little or no gain from the pre-assessment to the post-assessment, there is detailed explanation provided as to what may have impaired the students’ learn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5 Description of efforts to help students who did not meet the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ption of efforts to help students who did not meet the objectives is missing or incomplete or do not correctly address needs of student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efforts to help students who did not meet the objectiv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in detail efforts to help students who did not meet the objectiv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6 Description of adjustments for future lessons based on finding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ptions of adjustments for future lessons based on finding is missing or incomplete or adjustments are not appropriate for finding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adjustments that will be made in future lessons taugh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in detail adjustments that will be made in future lessons taugh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1 Description of feedback methods to all group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ption of feedback methods to all groups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at least two different methods of feedback to students, parents/caregivers, and colleagu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more than two different methods of feedback to students, parents/caregivers, and colleagues where appropriat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2 Description of feedback methods prior to instruction, during instruction and after instruction to all group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ior to instruction, during instruction, and after instruction to all groups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feedback methods prior to instruction, during instruction and after instruction to all group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more than two different methods of feedback to students, parents/caregivers, and colleagues where appropriat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3 Explanation of how information learned as a result of communicating with all groups is used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Explanation of how the information learned as a result of communicating with students, parents/caregivers, and/or colleagues is used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Explains how the information learned as a result of communicating with students, parents/caregivers, and colleagues is us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in detail feedback methods prior to instruction, during instruction and after instruction to all group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4 Description of attempt to involve parents/caregivers and colleagues in the learning proces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ption of attempt to involve parents/caregivers and/or colleagues in the learning process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attempt to involve parents/caregivers and colleagues in the learning proces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scribes in detail attempt to involve parents/caregivers and colleagues in the learning proces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1 Lesson plan(s) included using ULM template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ll lessons are not included and/or are not in ULM templa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Lesson plan(s) for unit of instruction are included using ULM templat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Detailed Lesson plan(s) for unit of instruction and included using ULM templat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2 Two measurable objectives - at least one that targets higher order thinking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Lesson lacks two objectives that are measurable and/or at least one that targets higher order thinking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t least two objectives included that are measurable and at least one targets higher-order thinking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t least two objectives included that are measurable and at least one targets higher-order thinking with justifications for selec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3 Materials/Technology that match objectives and explanation of why they were chosen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Materials/Technology do not match the objectives and/or no explanation of why they were chosen is give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Materials/Technology match the objectives, with some explanation of why they were chose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Materials/Technology match the objectives, detailed explanation of why they were chose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4 Explanation if no supplemental materials used in unit of instruction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No explanation provided for lack of supplemental materials incorporated into the less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explanation if no materials other than the text, chalkboard and/or workbook are not incorporated into the less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detailed explanation if no materials other than the text, chalkboard and/or workbook are not incorporated into the les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5 Logically sequenced activities for students and teacher logically sequenced that develop content and match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ctivities of students and teacher are not logically sequenced and/or do not develop the content and/or do not match the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Some activities of students and teacher are logically sequenced, develop the content, and match the objectiv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ll Activities of students and teacher are logically sequenced, develop the content, and match the objectiv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6 Continuous and systematic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ssessment is not continuous and/or systematic throughout the less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ssessment is continuous and systematic throughout most of the less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ssessment is continuous and systematic throughout all of the less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7 Preparation of students for assessment method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Students are not adequately prepared for the assessment methods used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Students are prepared for most of the assessment methods us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Students are prepared for all of the assessment methods us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8 Description of student activiti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Student activities are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description of student activiti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clear description of student activiti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9 Description of teacher activiti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Teacher activities are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description or teacher activiti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Provides clear description of teacher activiti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10 Description of student activiti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ctivities do not match the objectives stated in the lesson pla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ctivities match some of the objectives stated in the lesson pla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Activities match all the objectives stated in the lesson pla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41: Candidates understand and can successfully convey to students the major concepts, principles, theories, laws, and interrelationships of their fields of licensure and supporting fields as recommended by the National Science Teachers Association (NSTA 1a)</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nderstand or convey to the students the major concepts, principles, theories, laws, and interrelationships of their fields of licensure and supporting fields as recommended by the National Science Teachers Association</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nderstand but do not convey to the students the major concepts, principles, theories, laws, and interrelationships of their fields of licensure and supporting fields as recommended by the National Science Teachers Association</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nderstand and convey to the students the major concepts, principles, theories, laws, and interrelationships of their fields of licensure and supporting fields as recommended by the National Science Teachers Associatio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42: Candidates understand and can successfully convey to students the unifying concepts of science delineated by the National Science Education Standards (NSTA 1b)</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nderstand or convey to students the unifying concepts of science delineated by the National Science Education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nderstand but do not successfully convey to students the unifying concepts of science delineated by the National Science Education Standard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nderstand and successfully convey to students the unifying concepts of science delineated by the National Science Education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43: Candidates understand and can successfully convey to students important personal and technological applications of science in their fields of licensure (NSTA 1c)</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nderstand or successfully convey to students important personal and technological applications of science in their fields of licensur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nderstand but do not successfully convey to students important personal and technological applications of science in their fields of licensur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nderstand and successfully convey to students important personal and technological applications of science in their fields of licensur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44: Candidates understand the historical and cultural development of science and the evolution of knowledge in their discipline; (NSTA 2a)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nderstand the historical and cultural development of science and evolution of knowledge in their disciplin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artially understand the historical and cultural development of science and evolution of knowledge in their disciplin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nderstand completely the historical and cultural development of science and evolution of knowledge in their discipli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45: Candidates understand the philosophical tenets, assumptions, goals, and values that distinguish science from technology and from other ways of knowing the world; (NSTA 2b)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nderstand the philosophical tenets, assumptions, goals, and values that distinguish science from technology and from other ways of knowing the world</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artially understand the philosophical tenets, assumptions, goals, and values that distinguish science from technology and from other ways of knowing the world</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completely understand the philosophical tenets, assumptions, goals, and values that distinguish science from technology and from other ways of knowing the worl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46: Candidates engage students successfully in studies of the nature of science including, when possible, the critical analysis of false or doubtful assertions made in the name of science (NSTA 2c)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engage students in studies of the nature of science including, when possible, the critical analysis of false or doubtful assertions made in the name of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engage students unsuccessfully in studies of the nature of science including when possible, the critical analysis of false or doubtful assertions made in the name of 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engage students successfully in studies of the nature of science including when possible, the critical analysis of false or doubtful assertions made in the name of scienc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47: Candidates understand the processes, tenets, and assumptions of multiple methods of inquiry leading to scientific knowledge; (NSTA 3a)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nderstand the process, tenets, and assumptions of multiple methods of inquiry leading to scientific knowledg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artially understand the process, tenets, and assumptions of multiple methods of inquiry leading to scientific knowledg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nderstand the process, tenets, and assumptions of multiple methods of inquiry leading to scientific knowledg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48: Candidates engage students successfully in developmentally appropriate inquiries that require them to develop concepts and relationships from their observations, data, and inferences in a scientific manner. (NSTA 3b)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engage students in developmentally appropriate inquiries that require them to develop concepts and relationships from their observations, data, and inferences in a scientific manner</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 xml:space="preserve">Candidates engage students unsuccessfully in developmentally appropriate inquiries that require them to develop concepts and relationships from their observations, data, and inferences in a scientific manner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engage students successfully appropriate inquiries that require them to develop concepts and relationships from their observations, data, and inferences in scientific manner.</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49: Candidates (a) understand socially important issues related to science and technology in their field of licensure, as well as processes used to analyze and make decisions on such issues; (NSTA 4a)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nderstand socially important issues related to science and technology in their field of licensure, as well as processes used to analyze and make decisions on such issue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artially understand socially important issues related to science and technology in their field of licensure, as well as process used to analyze and make decisions on such issue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completely understand socially important issues related to science and technology in their field of licensure, as well as process used to analyze and make decisions on such issu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50: Candidates engage students successfully in the analysis of problems, including considerations of risks, costs, and benefits of alternative solutions; relating these to the knowledge, goals and values of the students. (NSTA 4b)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engage students successfully in the analysis of problems, including considerations of risks, costs, and benefits of alternative solutions; relating these to the knowledge, goals and values of the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w:sz w:val="18"/>
                <w:szCs w:val="17"/>
                <w:lang w:bidi="en-US"/>
              </w:rPr>
            </w:pPr>
            <w:r>
              <w:rPr>
                <w:rFonts w:cs="Arial" w:ascii="Arial Narrow" w:hAnsi="Arial Narrow"/>
                <w:sz w:val="18"/>
                <w:szCs w:val="17"/>
                <w:lang w:bidi="en-US"/>
              </w:rPr>
              <w:t>Candidates partially engage students successfully in the analysis of problems, including considerations of risks, costs, and benefits of alternative solutions; relating these to the knowledge goals and values of the students</w:t>
            </w:r>
          </w:p>
          <w:p>
            <w:pPr>
              <w:pStyle w:val="Normal"/>
              <w:rPr>
                <w:rFonts w:ascii="Arial Narrow" w:hAnsi="Arial Narrow" w:cs="Arial"/>
                <w:sz w:val="18"/>
                <w:szCs w:val="17"/>
                <w:lang w:bidi="en-US"/>
              </w:rPr>
            </w:pPr>
            <w:r>
              <w:rPr>
                <w:rFonts w:cs="Arial" w:ascii="Arial Narrow" w:hAnsi="Arial Narrow"/>
                <w:sz w:val="18"/>
                <w:szCs w:val="17"/>
                <w:lang w:bidi="en-US"/>
              </w:rPr>
            </w:r>
          </w:p>
          <w:p>
            <w:pPr>
              <w:pStyle w:val="Normal"/>
              <w:rPr>
                <w:rFonts w:ascii="Arial" w:hAnsi="Arial" w:cs="Arial"/>
                <w:sz w:val="18"/>
                <w:szCs w:val="17"/>
                <w:lang w:bidi="en-US"/>
              </w:rPr>
            </w:pPr>
            <w:r>
              <w:rPr>
                <w:rFonts w:cs="Arial" w:ascii="Arial" w:hAnsi="Arial"/>
                <w:sz w:val="18"/>
                <w:szCs w:val="17"/>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engage students successfully in the analysis of problems, including considerations of risks, costs, and benefits of alternative solutions; relating to the knowledge goals and values of the student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51: Candidates (a) understand the curricular recommendations of the National Science Education Standards, and can identify, access, and/or create resources and activities for science education that are consistent with the standards; (NSTA 6a)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nderstand the curricular recommendations of the National Science Education Standards, and can identify, access, and/or create resources and activities for science education that are consistent with the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artially understand the curricular recommendations of the National Science Education Standards, and can identify, access, and/or create resources and activities for science education that are consistent with the standard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completely understand the curricular recommendations of the National Science Education Standards, and can identify, access, and/or create resources and activities for science education that are consistent with the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52: Candidates plan and implement internally consistent units of study that address the diverse goals of the National Science Education Standards and the needs and abilities of students. (NSTA 6b)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plan or implement internally consistent units of study that address the diverse goals of the National Science Education Standards and the needs and abilities of the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lan but do not implement internally consistent units of study that address the diverse goals of the National Science Education Standards and the needs and abilities of the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lan and implement internally consistent units of study that address the diverse goals of the National Science Education Standards and the needs and abilities of the student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53: Candidates identify ways to relate science to the community, involve stakeholders, and use community resources to promote the learning of science; (NSTA 7a)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identify ways to relate science to the community, involve stakeholders, and use community resources to promote the learning of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artially identify ways to relate science to the community, involve stakeholders, and use community resources to promote the learning of 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identify ways to relate science to the community, involve stakeholders, and use community resources to promote the learning of scienc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54: Candidates involve students successfully in activities that relate science to resources and stakeholders in the community or to the resolution of issues important to the community. (NSTA 7b)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involve students successfully in activities that relate science to resources and stakeholders in the community or to the resolution of issues important to the community</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artially involve students successfully in activities that relate science to resources and stakeholders in the community or to the resolution of issues important to the communit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involve students successfully in activities that relate science to resources and stakeholders in the community or to the resolution of issues important to the communit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55: Candidates use multiple assessment tools and strategies to achieve important goals for instruction that are aligned with methods of instruction and the needs of students; (NSTA 8a)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se multiple assessment tools and strategies to achieve important goals for instruction that are aligned with methods of instruction and the needs of the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se one assessment tool or strategy to achieve important goals for instruction that are aligned with methods of instruction and the needs of the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se assessment tools and strategies to achieve important goals for instruction that are aligned with methods of instruction and the needs of the student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56: Candidates use the results of multiple assessments to guide and modify instruction, the classroom environment, or the assessment process; (NSTA 8b)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se the results of the multiple assessments to guide and modify instruction, the classroom environment, or the assessment proces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artially use the results of the multiple assessments to guide and modify instruction, the classroom environment, or the assessment proces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se the results of the multiple assessments to guide and modify instruction, the classroom environment, or the assessment proces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E57: Candidates use the results of assessments as vehicles for students to analyze their own learning, engaging students in reflective self-analysis of their own work. (NSTA 8c)</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do not use the results of assessments as vehicles for students to analyze their own learning, engaging students in reflective self—analysis of their own work.</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partially use the results of assessments as vehicles for students to analyze their own learning, engaging students in reflective self-analysis of their work</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7"/>
                <w:lang w:bidi="en-US"/>
              </w:rPr>
            </w:pPr>
            <w:r>
              <w:rPr>
                <w:rFonts w:cs="Arial" w:ascii="Arial Narrow" w:hAnsi="Arial Narrow"/>
                <w:sz w:val="18"/>
                <w:szCs w:val="17"/>
                <w:lang w:bidi="en-US"/>
              </w:rPr>
              <w:t>Candidates use the results of assessments as vehicles for students to analyze their own learning, engaging students in reflective self-analysis of their wor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7"/>
                <w:lang w:bidi="en-US"/>
              </w:rPr>
            </w:pPr>
            <w:r>
              <w:rPr>
                <w:rFonts w:cs="Arial" w:ascii="Arial" w:hAnsi="Arial"/>
                <w:sz w:val="18"/>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Overall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17"/>
                <w:szCs w:val="17"/>
                <w:lang w:bidi="en-US"/>
              </w:rPr>
            </w:pPr>
            <w:r>
              <w:rPr>
                <w:rFonts w:cs="Arial" w:ascii="Arial" w:hAnsi="Arial"/>
                <w:b/>
                <w:bCs/>
                <w:sz w:val="17"/>
                <w:szCs w:val="17"/>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7"/>
                <w:szCs w:val="17"/>
                <w:lang w:bidi="en-US"/>
              </w:rPr>
            </w:pPr>
            <w:r>
              <w:rPr>
                <w:rFonts w:cs="Arial" w:ascii="Arial" w:hAnsi="Arial"/>
                <w:sz w:val="17"/>
                <w:szCs w:val="17"/>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7"/>
                <w:szCs w:val="17"/>
                <w:lang w:bidi="en-US"/>
              </w:rPr>
            </w:pPr>
            <w:r>
              <w:rPr>
                <w:rFonts w:cs="Arial" w:ascii="Arial" w:hAnsi="Arial"/>
                <w:sz w:val="17"/>
                <w:szCs w:val="17"/>
                <w:lang w:bidi="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lang w:bidi="en-US"/>
              </w:rPr>
            </w:pPr>
            <w:r>
              <w:rPr>
                <w:rFonts w:cs="Arial" w:ascii="Arial" w:hAnsi="Arial"/>
                <w:sz w:val="17"/>
                <w:szCs w:val="17"/>
                <w:lang w:bidi="en-US"/>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r>
    </w:p>
    <w:p>
      <w:pPr>
        <w:pStyle w:val="Normal"/>
        <w:numPr>
          <w:ilvl w:val="1"/>
          <w:numId w:val="12"/>
        </w:numPr>
        <w:rPr/>
      </w:pPr>
      <w:r>
        <w:rPr/>
        <w:t>Candidate Data</w:t>
      </w:r>
    </w:p>
    <w:p>
      <w:pPr>
        <w:pStyle w:val="Normal"/>
        <w:rPr/>
      </w:pPr>
      <w:r>
        <w:rPr/>
        <w:t xml:space="preserve">    </w:t>
      </w:r>
      <w:r>
        <w:rPr/>
        <w:t xml:space="preserve">YEAR ONE 9-1-06 / 8-31-07  </w:t>
      </w:r>
    </w:p>
    <w:p>
      <w:pPr>
        <w:pStyle w:val="Normal"/>
        <w:jc w:val="center"/>
        <w:rPr/>
      </w:pPr>
      <w:r>
        <w:rPr/>
      </w:r>
    </w:p>
    <w:tbl>
      <w:tblPr>
        <w:tblW w:w="12560" w:type="dxa"/>
        <w:jc w:val="left"/>
        <w:tblInd w:w="-21" w:type="dxa"/>
        <w:tblLayout w:type="fixed"/>
        <w:tblCellMar>
          <w:top w:w="0" w:type="dxa"/>
          <w:left w:w="108" w:type="dxa"/>
          <w:bottom w:w="0" w:type="dxa"/>
          <w:right w:w="108" w:type="dxa"/>
        </w:tblCellMar>
      </w:tblPr>
      <w:tblGrid>
        <w:gridCol w:w="5919"/>
        <w:gridCol w:w="1321"/>
        <w:gridCol w:w="1414"/>
        <w:gridCol w:w="1335"/>
        <w:gridCol w:w="1295"/>
        <w:gridCol w:w="1276"/>
      </w:tblGrid>
      <w:tr>
        <w:trPr>
          <w:trHeight w:val="780" w:hRule="atLeast"/>
        </w:trPr>
        <w:tc>
          <w:tcPr>
            <w:tcW w:w="59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4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3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1 Complete context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2 Diversity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1 Description of Unit comple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2 Content for ALL studen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3 Length of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4 Two objectives of specific learner outcom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5 Higher order thinking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6 Alignment with Louisiana Content Standards or other appropriate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7 Identify and accommodate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8 Appropriate accommodations for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 Clear, consistent description of assessment pla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2 Pre-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3 Pre-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4 Copy of pre-assessment and direction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5 Post-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6 Copy of post-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7 Post-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8 Pre and Post assessments the sam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9 Assessment methods align with objectives, content, and instructional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0 Principles of good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1 Content &amp; Design of Tes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2 Content &amp; Design of Assignments/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1 Data of gain of each student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2 Data Tabl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3 Data of pre and post assessment gain for each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4 Explanations of incomplete data and/or students with little or no gain between pre and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1 Summary of dat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2 50% of students meet all of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3 80% of students not meeting all of the objectives make gains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4 Explanation for students who demonstrated little or no gain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5 Description of efforts to help students who did not meet the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6 Description of adjustments for future lessons based on finding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1 Description of feedback methods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2 Description of feedback methods prior to instruction, during instruction and after instruction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3 Explanation of how information learned as a result of communicating with all groups is use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4 Description of attempt to involve parents/caregivers and colleagues in the learning proces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 Lesson plan(s) included using ULM templa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2 Two measurable objectives - at least one that targets higher order thinking</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3 Materials/Technology that match objectives and explanation of why they were chose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4 Explanation if no supplemental materials used in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5 Logically sequenced activities for students and teacher logically sequenced that develop content and match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6 Continuous and systematic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7 Preparation of students for assessment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8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9 Description of teacher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0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2: Candidates understand and can successfully convey to students the unifying concepts of science delineated by the National Science Education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3: Candidates understand and can successfully convey to students important personal and technological applications of science in their fields of licensur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4: Candidates understand the historical and cultural development of science and the evolution of knowledge in their discipline; (NSTA 2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5: Candidates understand the philosophical tenets, assumptions, goals, and values that distinguish science from technology and from other ways of knowing the world; (NSTA 2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6: Candidates engage students successfully in studies of the nature of science including, when possible, the critical analysis of false or doubtful assertions made in the name of science (NSTA 2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7: Candidates understand the processes, tenets, and assumptions of multiple methods of inquiry leading to scientific knowledge; (NSTA 3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8: Candidates engage students successfully in developmentally appropriate inquiries that require them to develop concepts and relationships from their observations, data, and inferences in a scientific manner. (NSTA 3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9: Candidates (a) understand socially important issues related to science and technology in their field of licensure, as well as processes used to analyze and make decisions on such issues; (NSTA 4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0: Candidates engage students successfully in the analysis of problems, including considerations of risks, costs, and benefits of alternative solutions; relating these to the knowledge, goals and values of the students. (NSTA 4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1: Candidates (a) understand the curricular recommendations of the National Science Education Standards, and can identify, access, and/or create resources and activities for science education that are consistent with the standards; (NSTA 6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2: Candidates plan and implement internally consistent units of study that address the diverse goals of the National Science Education Standards and the needs and abilities of students. (NSTA 6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3: Candidates identify ways to relate science to the community, involve stakeholders, and use community resources to promote the learning of science; (NSTA 7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4: Candidates involve students successfully in activities that relate science to resources and stakeholders in the community or to the resolution of issues important to the community. (NSTA 7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5: Candidates use multiple assessment tools and strategies to achieve important goals for instruction that are aligned with methods of instruction and the needs of students; (NSTA 8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6: Candidates use the results of multiple assessments to guide and modify instruction, the classroom environment, or the assessment process; (NSTA 8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7: Candidates use the results of assessments as vehicles for students to analyze their own learning, engaging students in reflective self-analysis of their own work. (NSTA 8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veral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1 Complete context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2 Diversity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1 Description of Unit comple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2 Content for ALL studen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3 Length of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4 Two objectives of specific learner outcom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5 Higher order thinking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6 Alignment with Louisiana Content Standards or other appropriate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7 Identify and accommodate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8 Appropriate accommodations for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 Clear, consistent description of assessment pla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2 Pre-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3 Pre-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4 Copy of pre-assessment and direction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5 Post-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6 Copy of post-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7 Post-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8 Pre and Post assessments the sam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9 Assessment methods align with objectives, content, and instructional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0 Principles of good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1 Content &amp; Design of Tes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2 Content &amp; Design of Assignments/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1 Data of gain of each student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2 Data Tabl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3 Data of pre and post assessment gain for each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4 Explanations of incomplete data and/or students with little or no gain between pre and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1 Summary of dat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2 50% of students meet all of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3 80% of students not meeting all of the objectives make gains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4 Explanation for students who demonstrated little or no gain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5 Description of efforts to help students who did not meet the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6 Description of adjustments for future lessons based on finding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1 Description of feedback methods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2 Description of feedback methods prior to instruction, during instruction and after instruction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3 Explanation of how information learned as a result of communicating with all groups is use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4 Description of attempt to involve parents/caregivers and colleagues in the learning proces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 Lesson plan(s) included using ULM templa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2 Two measurable objectives - at least one that targets higher order thinking</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3 Materials/Technology that match objectives and explanation of why they were chose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4 Explanation if no supplemental materials used in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5 Logically sequenced activities for students and teacher logically sequenced that develop content and match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6 Continuous and systematic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7 Preparation of students for assessment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8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9 Description of teacher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0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2: Candidates understand and can successfully convey to students the unifying concepts of science delineated by the National Science Education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3: Candidates understand and can successfully convey to students important personal and technological applications of science in their fields of licensur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4: Candidates understand the historical and cultural development of science and the evolution of knowledge in their discipline; (NSTA 2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5: Candidates understand the philosophical tenets, assumptions, goals, and values that distinguish science from technology and from other ways of knowing the world; (NSTA 2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6: Candidates engage students successfully in studies of the nature of science including, when possible, the critical analysis of false or doubtful assertions made in the name of science (NSTA 2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7: Candidates understand the processes, tenets, and assumptions of multiple methods of inquiry leading to scientific knowledge; (NSTA 3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8: Candidates engage students successfully in developmentally appropriate inquiries that require them to develop concepts and relationships from their observations, data, and inferences in a scientific manner. (NSTA 3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9: Candidates (a) understand socially important issues related to science and technology in their field of licensure, as well as processes used to analyze and make decisions on such issues; (NSTA 4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0: Candidates engage students successfully in the analysis of problems, including considerations of risks, costs, and benefits of alternative solutions; relating these to the knowledge, goals and values of the students. (NSTA 4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1: Candidates (a) understand the curricular recommendations of the National Science Education Standards, and can identify, access, and/or create resources and activities for science education that are consistent with the standards; (NSTA 6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2: Candidates plan and implement internally consistent units of study that address the diverse goals of the National Science Education Standards and the needs and abilities of students. (NSTA 6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3: Candidates identify ways to relate science to the community, involve stakeholders, and use community resources to promote the learning of science; (NSTA 7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4: Candidates involve students successfully in activities that relate science to resources and stakeholders in the community or to the resolution of issues important to the community. (NSTA 7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5: Candidates use multiple assessment tools and strategies to achieve important goals for instruction that are aligned with methods of instruction and the needs of students; (NSTA 8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6: Candidates use the results of multiple assessments to guide and modify instruction, the classroom environment, or the assessment process; (NSTA 8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7: Candidates use the results of assessments as vehicles for students to analyze their own learning, engaging students in reflective self-analysis of their own work. (NSTA 8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veral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1 Complete context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2 Diversity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1 Description of Unit comple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2 Content for ALL studen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3 Length of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4 Two objectives of specific learner outcom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5 Higher order thinking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6 Alignment with Louisiana Content Standards or other appropriate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7 Identify and accommodate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8 Appropriate accommodations for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 Clear, consistent description of assessment pla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2 Pre-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3 Pre-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4 Copy of pre-assessment and direction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5 Post-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6 Copy of post-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7 Post-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8 Pre and Post assessments the sam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9 Assessment methods align with objectives, content, and instructional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0 Principles of good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1 Content &amp; Design of Tes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2 Content &amp; Design of Assignments/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1 Data of gain of each student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2 Data Tabl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3 Data of pre and post assessment gain for each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4 Explanations of incomplete data and/or students with little or no gain between pre and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1 Summary of dat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2 50% of students meet all of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3 80% of students not meeting all of the objectives make gains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4 Explanation for students who demonstrated little or no gain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5 Description of efforts to help students who did not meet the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6 Description of adjustments for future lessons based on finding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1 Description of feedback methods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2 Description of feedback methods prior to instruction, during instruction and after instruction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3 Explanation of how information learned as a result of communicating with all groups is use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4 Description of attempt to involve parents/caregivers and colleagues in the learning proces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 Lesson plan(s) included using ULM templa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2 Two measurable objectives - at least one that targets higher order thinking</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3 Materials/Technology that match objectives and explanation of why they were chose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4 Explanation if no supplemental materials used in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5 Logically sequenced activities for students and teacher logically sequenced that develop content and match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6 Continuous and systematic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2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7 Preparation of students for assessment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8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9 Description of teacher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0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2: Candidates understand and can successfully convey to students the unifying concepts of science delineated by the National Science Education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3: Candidates understand and can successfully convey to students important personal and technological applications of science in their fields of licensur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4: Candidates understand the historical and cultural development of science and the evolution of knowledge in their discipline; (NSTA 2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5: Candidates understand the philosophical tenets, assumptions, goals, and values that distinguish science from technology and from other ways of knowing the world; (NSTA 2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6: Candidates engage students successfully in studies of the nature of science including, when possible, the critical analysis of false or doubtful assertions made in the name of science (NSTA 2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7: Candidates understand the processes, tenets, and assumptions of multiple methods of inquiry leading to scientific knowledge; (NSTA 3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8: Candidates engage students successfully in developmentally appropriate inquiries that require them to develop concepts and relationships from their observations, data, and inferences in a scientific manner. (NSTA 3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9: Candidates (a) understand socially important issues related to science and technology in their field of licensure, as well as processes used to analyze and make decisions on such issues; (NSTA 4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0: Candidates engage students successfully in the analysis of problems, including considerations of risks, costs, and benefits of alternative solutions; relating these to the knowledge, goals and values of the students. (NSTA 4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30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1: Candidates (a) understand the curricular recommendations of the National Science Education Standards, and can identify, access, and/or create resources and activities for science education that are consistent with the standards; (NSTA 6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2: Candidates plan and implement internally consistent units of study that address the diverse goals of the National Science Education Standards and the needs and abilities of students. (NSTA 6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3: Candidates identify ways to relate science to the community, involve stakeholders, and use community resources to promote the learning of science; (NSTA 7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4: Candidates involve students successfully in activities that relate science to resources and stakeholders in the community or to the resolution of issues important to the community. (NSTA 7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5: Candidates use multiple assessment tools and strategies to achieve important goals for instruction that are aligned with methods of instruction and the needs of students; (NSTA 8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78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6: Candidates use the results of multiple assessments to guide and modify instruction, the classroom environment, or the assessment process; (NSTA 8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04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7: Candidates use the results of assessments as vehicles for students to analyze their own learning, engaging students in reflective self-analysis of their own work. (NSTA 8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veral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91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2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1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9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6"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5919"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32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414" w:type="dxa"/>
            <w:tcBorders/>
            <w:vAlign w:val="bottom"/>
          </w:tcPr>
          <w:p>
            <w:pPr>
              <w:pStyle w:val="Normal"/>
              <w:jc w:val="right"/>
              <w:rPr>
                <w:rFonts w:ascii="Verdana" w:hAnsi="Verdana" w:cs="Verdana"/>
                <w:b/>
                <w:b/>
                <w:bCs/>
                <w:sz w:val="20"/>
                <w:szCs w:val="20"/>
              </w:rPr>
            </w:pPr>
            <w:r>
              <w:rPr>
                <w:rFonts w:cs="Verdana" w:ascii="Verdana" w:hAnsi="Verdana"/>
                <w:b/>
                <w:bCs/>
                <w:sz w:val="20"/>
                <w:szCs w:val="20"/>
              </w:rPr>
              <w:t>0</w:t>
            </w:r>
          </w:p>
        </w:tc>
        <w:tc>
          <w:tcPr>
            <w:tcW w:w="1335"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29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6"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YEAR TWO 9/1/07 – 8/31/08   </w:t>
      </w:r>
    </w:p>
    <w:p>
      <w:pPr>
        <w:pStyle w:val="Normal"/>
        <w:rPr/>
      </w:pPr>
      <w:r>
        <w:rPr/>
      </w:r>
    </w:p>
    <w:tbl>
      <w:tblPr>
        <w:tblW w:w="12560" w:type="dxa"/>
        <w:jc w:val="left"/>
        <w:tblInd w:w="-21" w:type="dxa"/>
        <w:tblLayout w:type="fixed"/>
        <w:tblCellMar>
          <w:top w:w="0" w:type="dxa"/>
          <w:left w:w="108" w:type="dxa"/>
          <w:bottom w:w="0" w:type="dxa"/>
          <w:right w:w="108" w:type="dxa"/>
        </w:tblCellMar>
      </w:tblPr>
      <w:tblGrid>
        <w:gridCol w:w="5674"/>
        <w:gridCol w:w="1321"/>
        <w:gridCol w:w="1711"/>
        <w:gridCol w:w="1315"/>
        <w:gridCol w:w="1279"/>
        <w:gridCol w:w="1260"/>
      </w:tblGrid>
      <w:tr>
        <w:trPr>
          <w:trHeight w:val="780" w:hRule="atLeast"/>
        </w:trPr>
        <w:tc>
          <w:tcPr>
            <w:tcW w:w="567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7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3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2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1 Complete context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2 Diversity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1 Description of Unit comple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2 Content for ALL studen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3 Length of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4 Two objectives of specific learner outcom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5 Higher order thinking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6 Alignment with Louisiana Content Standards or other appropriate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7 Identify and accommodate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8 Appropriate accommodations for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 Clear, consistent description of assessment pla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2 Pre-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3 Pre-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4 Copy of pre-assessment and direction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5 Post-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6 Copy of post-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7 Post-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8 Pre and Post assessments the sam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9 Assessment methods align with objectives, content, and instructional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0 Principles of good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1 Content &amp; Design of Tes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2 Content &amp; Design of Assignments/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1 Data of gain of each student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2 Data Tabl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3 Data of pre and post assessment gain for each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4 Explanations of incomplete data and/or students with little or no gain between pre and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1 Summary of dat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2 50% of students meet all of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3 80% of students not meeting all of the objectives make gains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4 Explanation for students who demonstrated little or no gain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5 Description of efforts to help students who did not meet the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6 Description of adjustments for future lessons based on finding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1 Description of feedback methods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2 Description of feedback methods prior to instruction, during instruction and after instruction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3 Explanation of how information learned as a result of communicating with all groups is use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4 Description of attempt to involve parents/caregivers and colleagues in the learning proces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 Lesson plan(s) included using ULM templa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2 Two measurable objectives - at least one that targets higher order thinking</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3 Materials/Technology that match objectives and explanation of why they were chose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4 Explanation if no supplemental materials used in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5 Logically sequenced activities for students and teacher logically sequenced that develop content and match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6 Continuous and systematic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7 Preparation of students for assessment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8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9 Description of teacher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0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2: Candidates understand and can successfully convey to students the unifying concepts of science delineated by the National Science Education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3: Candidates understand and can successfully convey to students important personal and technological applications of science in their fields of licensur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4: Candidates understand the historical and cultural development of science and the evolution of knowledge in their discipline; (NSTA 2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5: Candidates understand the philosophical tenets, assumptions, goals, and values that distinguish science from technology and from other ways of knowing the world; (NSTA 2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6: Candidates engage students successfully in studies of the nature of science including, when possible, the critical analysis of false or doubtful assertions made in the name of science (NSTA 2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7: Candidates understand the processes, tenets, and assumptions of multiple methods of inquiry leading to scientific knowledge; (NSTA 3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8: Candidates engage students successfully in developmentally appropriate inquiries that require them to develop concepts and relationships from their observations, data, and inferences in a scientific manner. (NSTA 3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9: Candidates (a) understand socially important issues related to science and technology in their field of licensure, as well as processes used to analyze and make decisions on such issues; (NSTA 4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0: Candidates engage students successfully in the analysis of problems, including considerations of risks, costs, and benefits of alternative solutions; relating these to the knowledge, goals and values of the students. (NSTA 4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1: Candidates (a) understand the curricular recommendations of the National Science Education Standards, and can identify, access, and/or create resources and activities for science education that are consistent with the standards; (NSTA 6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2: Candidates plan and implement internally consistent units of study that address the diverse goals of the National Science Education Standards and the needs and abilities of students. (NSTA 6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3: Candidates identify ways to relate science to the community, involve stakeholders, and use community resources to promote the learning of science; (NSTA 7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4: Candidates involve students successfully in activities that relate science to resources and stakeholders in the community or to the resolution of issues important to the community. (NSTA 7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5: Candidates use multiple assessment tools and strategies to achieve important goals for instruction that are aligned with methods of instruction and the needs of students; (NSTA 8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6: Candidates use the results of multiple assessments to guide and modify instruction, the classroom environment, or the assessment process; (NSTA 8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7: Candidates use the results of assessments as vehicles for students to analyze their own learning, engaging students in reflective self-analysis of their own work. (NSTA 8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veral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2.95238095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1 Complete context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2 Diversity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1 Description of Unit comple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2 Content for ALL studen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3 Length of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4 Two objectives of specific learner outcom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5 Higher order thinking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6 Alignment with Louisiana Content Standards or other appropriate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7 Identify and accommodate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8 Appropriate accommodations for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 Clear, consistent description of assessment pla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2 Pre-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3 Pre-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4 Copy of pre-assessment and direction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5 Post-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6 Copy of post-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7 Post-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8 Pre and Post assessments the sam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9 Assessment methods align with objectives, content, and instructional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0 Principles of good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1 Content &amp; Design of Tes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2 Content &amp; Design of Assignments/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1 Data of gain of each student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2 Data Tabl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3 Data of pre and post assessment gain for each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4 Explanations of incomplete data and/or students with little or no gain between pre and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1 Summary of dat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2 50% of students meet all of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3 80% of students not meeting all of the objectives make gains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4 Explanation for students who demonstrated little or no gain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5 Description of efforts to help students who did not meet the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6 Description of adjustments for future lessons based on finding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1 Description of feedback methods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2 Description of feedback methods prior to instruction, during instruction and after instruction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3 Explanation of how information learned as a result of communicating with all groups is use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4 Description of attempt to involve parents/caregivers and colleagues in the learning proces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 Lesson plan(s) included using ULM templa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2 Two measurable objectives - at least one that targets higher order thinking</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3 Materials/Technology that match objectives and explanation of why they were chose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4 Explanation if no supplemental materials used in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5 Logically sequenced activities for students and teacher logically sequenced that develop content and match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6 Continuous and systematic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7 Preparation of students for assessment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8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9 Description of teacher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0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2: Candidates understand and can successfully convey to students the unifying concepts of science delineated by the National Science Education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3: Candidates understand and can successfully convey to students important personal and technological applications of science in their fields of licensur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4: Candidates understand the historical and cultural development of science and the evolution of knowledge in their discipline; (NSTA 2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5: Candidates understand the philosophical tenets, assumptions, goals, and values that distinguish science from technology and from other ways of knowing the world; (NSTA 2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6: Candidates engage students successfully in studies of the nature of science including, when possible, the critical analysis of false or doubtful assertions made in the name of science (NSTA 2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7: Candidates understand the processes, tenets, and assumptions of multiple methods of inquiry leading to scientific knowledge; (NSTA 3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8: Candidates engage students successfully in developmentally appropriate inquiries that require them to develop concepts and relationships from their observations, data, and inferences in a scientific manner. (NSTA 3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9: Candidates (a) understand socially important issues related to science and technology in their field of licensure, as well as processes used to analyze and make decisions on such issues; (NSTA 4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0: Candidates engage students successfully in the analysis of problems, including considerations of risks, costs, and benefits of alternative solutions; relating these to the knowledge, goals and values of the students. (NSTA 4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1: Candidates (a) understand the curricular recommendations of the National Science Education Standards, and can identify, access, and/or create resources and activities for science education that are consistent with the standards; (NSTA 6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2: Candidates plan and implement internally consistent units of study that address the diverse goals of the National Science Education Standards and the needs and abilities of students. (NSTA 6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3: Candidates identify ways to relate science to the community, involve stakeholders, and use community resources to promote the learning of science; (NSTA 7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4: Candidates involve students successfully in activities that relate science to resources and stakeholders in the community or to the resolution of issues important to the community. (NSTA 7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5: Candidates use multiple assessment tools and strategies to achieve important goals for instruction that are aligned with methods of instruction and the needs of students; (NSTA 8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6: Candidates use the results of multiple assessments to guide and modify instruction, the classroom environment, or the assessment process; (NSTA 8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7: Candidates use the results of assessments as vehicles for students to analyze their own learning, engaging students in reflective self-analysis of their own work. (NSTA 8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veral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1 Complete context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2 Diversity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1 Description of Unit comple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2 Content for ALL studen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3 Length of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4 Two objectives of specific learner outcom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5 Higher order thinking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6 Alignment with Louisiana Content Standards or other appropriate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7 Identify and accommodate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8 Appropriate accommodations for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 Clear, consistent description of assessment pla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2 Pre-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3 Pre-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4 Copy of pre-assessment and direction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5 Post-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6 Copy of post-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7 Post-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8 Pre and Post assessments the sam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9 Assessment methods align with objectives, content, and instructional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0 Principles of good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1 Content &amp; Design of Tes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2 Content &amp; Design of Assignments/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1 Data of gain of each student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2 Data Tabl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3 Data of pre and post assessment gain for each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4 Explanations of incomplete data and/or students with little or no gain between pre and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1 Summary of dat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2 50% of students meet all of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3 80% of students not meeting all of the objectives make gains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4 Explanation for students who demonstrated little or no gain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5 Description of efforts to help students who did not meet the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6 Description of adjustments for future lessons based on finding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1 Description of feedback methods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2 Description of feedback methods prior to instruction, during instruction and after instruction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3 Explanation of how information learned as a result of communicating with all groups is use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4 Description of attempt to involve parents/caregivers and colleagues in the learning proces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 Lesson plan(s) included using ULM templa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2 Two measurable objectives - at least one that targets higher order thinking</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3 Materials/Technology that match objectives and explanation of why they were chose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4 Explanation if no supplemental materials used in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5 Logically sequenced activities for students and teacher logically sequenced that develop content and match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6 Continuous and systematic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7 Preparation of students for assessment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8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9 Description of teacher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0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1: Candidates understand and can successfully convey to students the major concepts, principles, theories, laws, and interrelationships of their fields of licensure and supporting fields as recommended by the National Science Teachers Associ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2: Candidates understand and can successfully convey to students the unifying concepts of science delineated by the National Science Education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3: Candidates understand and can successfully convey to students important personal and technological applications of science in their fields of licensur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4: Candidates understand the historical and cultural development of science and the evolution of knowledge in their discipline; (NSTA 2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5: Candidates understand the philosophical tenets, assumptions, goals, and values that distinguish science from technology and from other ways of knowing the world; (NSTA 2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6: Candidates engage students successfully in studies of the nature of science including, when possible, the critical analysis of false or doubtful assertions made in the name of science (NSTA 2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7: Candidates understand the processes, tenets, and assumptions of multiple methods of inquiry leading to scientific knowledge; (NSTA 3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8: Candidates engage students successfully in developmentally appropriate inquiries that require them to develop concepts and relationships from their observations, data, and inferences in a scientific manner. (NSTA 3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9: Candidates (a) understand socially important issues related to science and technology in their field of licensure, as well as processes used to analyze and make decisions on such issues; (NSTA 4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0: Candidates engage students successfully in the analysis of problems, including considerations of risks, costs, and benefits of alternative solutions; relating these to the knowledge, goals and values of the students. (NSTA 4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1: Candidates (a) understand the curricular recommendations of the National Science Education Standards, and can identify, access, and/or create resources and activities for science education that are consistent with the standards; (NSTA 6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2: Candidates plan and implement internally consistent units of study that address the diverse goals of the National Science Education Standards and the needs and abilities of students. (NSTA 6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3: Candidates identify ways to relate science to the community, involve stakeholders, and use community resources to promote the learning of science; (NSTA 7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4: Candidates involve students successfully in activities that relate science to resources and stakeholders in the community or to the resolution of issues important to the community. (NSTA 7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5: Candidates use multiple assessment tools and strategies to achieve important goals for instruction that are aligned with methods of instruction and the needs of students; (NSTA 8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78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6: Candidates use the results of multiple assessments to guide and modify instruction, the classroom environment, or the assessment process; (NSTA 8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4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7: Candidates use the results of assessments as vehicles for students to analyze their own learning, engaging students in reflective self-analysis of their own work. (NSTA 8c)</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veral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67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2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1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1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5674"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32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711" w:type="dxa"/>
            <w:tcBorders/>
            <w:vAlign w:val="bottom"/>
          </w:tcPr>
          <w:p>
            <w:pPr>
              <w:pStyle w:val="Normal"/>
              <w:jc w:val="right"/>
              <w:rPr>
                <w:rFonts w:ascii="Verdana" w:hAnsi="Verdana" w:cs="Verdana"/>
                <w:b/>
                <w:b/>
                <w:bCs/>
                <w:sz w:val="20"/>
                <w:szCs w:val="20"/>
              </w:rPr>
            </w:pPr>
            <w:r>
              <w:rPr>
                <w:rFonts w:cs="Verdana" w:ascii="Verdana" w:hAnsi="Verdana"/>
                <w:b/>
                <w:bCs/>
                <w:sz w:val="20"/>
                <w:szCs w:val="20"/>
              </w:rPr>
              <w:t>3</w:t>
            </w:r>
          </w:p>
        </w:tc>
        <w:tc>
          <w:tcPr>
            <w:tcW w:w="1315"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27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type w:val="nextPage"/>
      <w:pgSz w:orient="landscape" w:w="15840" w:h="12240"/>
      <w:pgMar w:left="1440" w:right="1224"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Arial Narrow"/>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w:hAnsi="Times" w:cs="Times"/>
      <w:b/>
      <w:sz w:val="20"/>
      <w:szCs w:val="20"/>
      <w:lang w:bidi="ar-SA"/>
    </w:rPr>
  </w:style>
  <w:style w:type="paragraph" w:styleId="Heading2">
    <w:name w:val="Heading 2"/>
    <w:basedOn w:val="Normal"/>
    <w:next w:val="Normal"/>
    <w:qFormat/>
    <w:pPr>
      <w:keepNext w:val="true"/>
      <w:widowControl w:val="false"/>
      <w:numPr>
        <w:ilvl w:val="1"/>
        <w:numId w:val="1"/>
      </w:numPr>
      <w:autoSpaceDE w:val="false"/>
      <w:outlineLvl w:val="1"/>
    </w:pPr>
    <w:rPr>
      <w:rFonts w:ascii="Times" w:hAnsi="Times" w:cs="Times"/>
      <w:b/>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20"/>
      <w:lang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Verdana" w:hAnsi="Verdana" w:cs="Verdana"/>
      <w:b/>
      <w:bCs/>
      <w:sz w:val="20"/>
      <w:szCs w:val="20"/>
      <w:lang w:eastAsia="ko-KR"/>
    </w:rPr>
  </w:style>
  <w:style w:type="paragraph" w:styleId="Font5">
    <w:name w:val="font5"/>
    <w:basedOn w:val="Normal"/>
    <w:qFormat/>
    <w:pPr/>
    <w:rPr>
      <w:rFonts w:ascii="Verdana" w:hAnsi="Verdana" w:cs="Verdan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FF" w:val="clear"/>
      <w:jc w:val="center"/>
      <w:textAlignment w:val="center"/>
    </w:pPr>
    <w:rPr>
      <w:rFonts w:ascii="Times" w:hAnsi="Times" w:cs="Times"/>
      <w:b/>
      <w:bCs/>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pPr>
    <w:rPr>
      <w:rFonts w:ascii="Times" w:hAnsi="Times" w:cs="Times"/>
      <w:b/>
      <w:bCs/>
      <w:sz w:val="20"/>
      <w:szCs w:val="20"/>
    </w:rPr>
  </w:style>
  <w:style w:type="paragraph" w:styleId="Xl27">
    <w:name w:val="xl27"/>
    <w:basedOn w:val="Normal"/>
    <w:qFormat/>
    <w:pPr/>
    <w:rPr>
      <w:rFonts w:ascii="Times" w:hAnsi="Times" w:cs="Times"/>
      <w:b/>
      <w:bCs/>
      <w:sz w:val="20"/>
      <w:szCs w:val="20"/>
    </w:rPr>
  </w:style>
  <w:style w:type="paragraph" w:styleId="Xl28">
    <w:name w:val="xl28"/>
    <w:basedOn w:val="Normal"/>
    <w:qFormat/>
    <w:pPr/>
    <w:rPr>
      <w:rFonts w:ascii="Times" w:hAnsi="Times" w:cs="Time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0:33:00Z</dcterms:created>
  <dc:creator>Thillainatarajan  Sivakumaran</dc:creator>
  <dc:description/>
  <cp:keywords/>
  <dc:language>en-US</dc:language>
  <cp:lastModifiedBy>Thillainatarajan  Sivakumaran</cp:lastModifiedBy>
  <cp:lastPrinted>2008-08-18T10:04:00Z</cp:lastPrinted>
  <dcterms:modified xsi:type="dcterms:W3CDTF">2008-09-16T00:33:00Z</dcterms:modified>
  <cp:revision>2</cp:revision>
  <dc:subject/>
  <dc:title>Section IV</dc:title>
</cp:coreProperties>
</file>