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rPr>
      </w:pPr>
      <w:r>
        <w:rPr>
          <w:rFonts w:cs="Arial Narrow" w:ascii="Arial Narrow" w:hAnsi="Arial Narrow"/>
          <w:b/>
          <w:sz w:val="22"/>
        </w:rPr>
        <w:t>Section IV</w:t>
      </w:r>
    </w:p>
    <w:p>
      <w:pPr>
        <w:pStyle w:val="Normal"/>
        <w:jc w:val="center"/>
        <w:rPr>
          <w:rFonts w:ascii="Arial Narrow" w:hAnsi="Arial Narrow" w:cs="Arial Narrow"/>
          <w:b/>
          <w:b/>
          <w:sz w:val="22"/>
        </w:rPr>
      </w:pPr>
      <w:r>
        <w:rPr>
          <w:rFonts w:cs="Arial Narrow" w:ascii="Arial Narrow" w:hAnsi="Arial Narrow"/>
          <w:b/>
          <w:sz w:val="22"/>
        </w:rPr>
        <w:t>Assessment #4 – Student Teaching Final Assessment</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Narrative</w:t>
      </w:r>
    </w:p>
    <w:p>
      <w:pPr>
        <w:pStyle w:val="Normal"/>
        <w:rPr>
          <w:rFonts w:ascii="Arial Narrow" w:hAnsi="Arial Narrow" w:cs="Arial Narrow"/>
          <w:b/>
          <w:b/>
          <w:sz w:val="22"/>
        </w:rPr>
      </w:pPr>
      <w:r>
        <w:rPr>
          <w:rFonts w:cs="Arial Narrow" w:ascii="Arial Narrow" w:hAnsi="Arial Narrow"/>
          <w:b/>
          <w:sz w:val="22"/>
        </w:rPr>
      </w:r>
    </w:p>
    <w:p>
      <w:pPr>
        <w:pStyle w:val="Normal"/>
        <w:numPr>
          <w:ilvl w:val="0"/>
          <w:numId w:val="3"/>
        </w:numPr>
        <w:rPr>
          <w:rFonts w:ascii="Arial Narrow" w:hAnsi="Arial Narrow" w:cs="Arial Narrow"/>
          <w:b/>
          <w:b/>
          <w:sz w:val="22"/>
        </w:rPr>
      </w:pPr>
      <w:r>
        <w:rPr>
          <w:rFonts w:cs="Arial Narrow" w:ascii="Arial Narrow" w:hAnsi="Arial Narrow"/>
          <w:b/>
          <w:sz w:val="22"/>
        </w:rPr>
        <w:t>A brief description of the assessment and its use in the program.</w:t>
      </w:r>
    </w:p>
    <w:p>
      <w:pPr>
        <w:pStyle w:val="Normal"/>
        <w:ind w:left="720" w:hanging="0"/>
        <w:rPr>
          <w:rFonts w:ascii="Arial Narrow" w:hAnsi="Arial Narrow" w:cs="Arial Narrow"/>
          <w:sz w:val="22"/>
        </w:rPr>
      </w:pPr>
      <w:r>
        <w:rPr>
          <w:rFonts w:cs="Arial Narrow" w:ascii="Arial Narrow" w:hAnsi="Arial Narrow"/>
          <w:sz w:val="20"/>
        </w:rPr>
        <w:t>This assessment evaluates candidates' pedagogical performance during the semester of student teaching in a public middle school or high school. The College of Education and Human Development (CEHD) uses a unit-wide Final Assessment Rubric to assess student teaching. The rubric contains forty items that are derived from the twelve professional standards in the College of Education's Conceptual Framework. To assess candidate effectiveness in meeting NSTA standards, science faculty have created an addendum to the unit-wide rubric. The science addendum allows for evaluation of a candidate's performance in teaching each of the NSTA standards 1, 5, 9, and 10 that is relevant to his or her clinical placement. The unit-wide rubric uses a three-level scale to evaluate whether a candidate is on Target (3), Acceptable (2), or Unacceptable (1) on each item.</w:t>
      </w:r>
    </w:p>
    <w:p>
      <w:pPr>
        <w:pStyle w:val="Normal"/>
        <w:ind w:left="720" w:hanging="0"/>
        <w:rPr>
          <w:rFonts w:ascii="Arial Narrow" w:hAnsi="Arial Narrow" w:cs="Arial Narrow"/>
          <w:sz w:val="22"/>
        </w:rPr>
      </w:pPr>
      <w:r>
        <w:rPr>
          <w:rFonts w:cs="Arial Narrow" w:ascii="Arial Narrow" w:hAnsi="Arial Narrow"/>
          <w:sz w:val="22"/>
        </w:rPr>
      </w:r>
    </w:p>
    <w:p>
      <w:pPr>
        <w:pStyle w:val="Normal"/>
        <w:numPr>
          <w:ilvl w:val="0"/>
          <w:numId w:val="3"/>
        </w:numPr>
        <w:rPr>
          <w:rFonts w:ascii="Arial Narrow" w:hAnsi="Arial Narrow" w:cs="Arial Narrow"/>
          <w:b/>
          <w:b/>
          <w:sz w:val="22"/>
        </w:rPr>
      </w:pPr>
      <w:r>
        <w:rPr>
          <w:rFonts w:cs="Arial Narrow" w:ascii="Arial Narrow" w:hAnsi="Arial Narrow"/>
          <w:b/>
          <w:sz w:val="22"/>
        </w:rPr>
        <w:t>A description of how this assessment specifically aligns with the standards</w:t>
      </w:r>
    </w:p>
    <w:p>
      <w:pPr>
        <w:pStyle w:val="Normal"/>
        <w:ind w:left="360" w:hanging="0"/>
        <w:rPr>
          <w:rFonts w:ascii="Arial Narrow" w:hAnsi="Arial Narrow" w:cs="Arial Narrow"/>
          <w:b/>
          <w:b/>
          <w:sz w:val="22"/>
        </w:rPr>
      </w:pPr>
      <w:r>
        <w:rPr>
          <w:rFonts w:cs="Arial Narrow" w:ascii="Arial Narrow" w:hAnsi="Arial Narrow"/>
          <w:b/>
          <w:sz w:val="22"/>
        </w:rPr>
      </w:r>
    </w:p>
    <w:tbl>
      <w:tblPr>
        <w:tblW w:w="8730" w:type="dxa"/>
        <w:jc w:val="left"/>
        <w:tblInd w:w="-5" w:type="dxa"/>
        <w:tblLayout w:type="fixed"/>
        <w:tblCellMar>
          <w:top w:w="0" w:type="dxa"/>
          <w:left w:w="108" w:type="dxa"/>
          <w:bottom w:w="0" w:type="dxa"/>
          <w:right w:w="108" w:type="dxa"/>
        </w:tblCellMar>
      </w:tblPr>
      <w:tblGrid>
        <w:gridCol w:w="6030"/>
        <w:gridCol w:w="1260"/>
        <w:gridCol w:w="1440"/>
      </w:tblGrid>
      <w:tr>
        <w:trPr/>
        <w:tc>
          <w:tcPr>
            <w:tcW w:w="6030" w:type="dxa"/>
            <w:tcBorders>
              <w:top w:val="single" w:sz="4" w:space="0" w:color="000000"/>
              <w:left w:val="single" w:sz="4" w:space="0" w:color="000000"/>
              <w:bottom w:val="single" w:sz="4" w:space="0" w:color="000000"/>
              <w:right w:val="single" w:sz="4" w:space="0" w:color="000000"/>
            </w:tcBorders>
          </w:tcPr>
          <w:p>
            <w:pPr>
              <w:pStyle w:val="Heading1"/>
              <w:rPr>
                <w:b w:val="false"/>
                <w:b w:val="false"/>
                <w:i/>
                <w:i/>
              </w:rPr>
            </w:pPr>
            <w:r>
              <w:rPr>
                <w:rFonts w:cs="Arial Narrow" w:ascii="Arial Narrow" w:hAnsi="Arial Narrow"/>
              </w:rPr>
              <w:t>Objective</w:t>
            </w:r>
          </w:p>
        </w:tc>
        <w:tc>
          <w:tcPr>
            <w:tcW w:w="1260" w:type="dxa"/>
            <w:tcBorders>
              <w:top w:val="single" w:sz="4" w:space="0" w:color="000000"/>
              <w:left w:val="single" w:sz="4" w:space="0" w:color="000000"/>
              <w:bottom w:val="single" w:sz="4" w:space="0" w:color="000000"/>
              <w:right w:val="single" w:sz="4" w:space="0" w:color="000000"/>
            </w:tcBorders>
          </w:tcPr>
          <w:p>
            <w:pPr>
              <w:pStyle w:val="Heading2"/>
              <w:jc w:val="center"/>
              <w:rPr/>
            </w:pPr>
            <w:r>
              <w:rPr>
                <w:rFonts w:cs="Arial Narrow" w:ascii="Arial Narrow" w:hAnsi="Arial Narrow"/>
                <w:szCs w:val="18"/>
              </w:rPr>
              <w:t xml:space="preserve">Conceptual </w:t>
            </w:r>
            <w:r>
              <w:rPr>
                <w:rFonts w:cs="Arial Narrow" w:ascii="Arial Narrow" w:hAnsi="Arial Narrow"/>
                <w:szCs w:val="16"/>
              </w:rPr>
              <w:t xml:space="preserve">Framework </w:t>
            </w:r>
            <w:r>
              <w:rPr>
                <w:rFonts w:cs="Arial Narrow" w:ascii="Arial Narrow" w:hAnsi="Arial Narrow"/>
              </w:rPr>
              <w:t>KS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rFonts w:cs="Arial Narrow" w:ascii="Arial Narrow" w:hAnsi="Arial Narrow"/>
                <w:b/>
                <w:sz w:val="20"/>
                <w:szCs w:val="20"/>
              </w:rPr>
              <w:t>NSTA</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sz w:val="20"/>
              </w:rPr>
            </w:pPr>
            <w:r>
              <w:rPr>
                <w:rFonts w:cs="Arial Narrow" w:ascii="Arial Narrow" w:hAnsi="Arial Narrow"/>
                <w:sz w:val="20"/>
              </w:rPr>
              <w:t>Teachers demonstrate understanding of the power of and procedures for careful planning, effective use of technology, and efficient management of the teaching and learning proces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0"/>
                <w:szCs w:val="20"/>
              </w:rPr>
            </w:pPr>
            <w:r>
              <w:rPr>
                <w:rFonts w:cs="Arial Narrow" w:ascii="Arial Narrow" w:hAnsi="Arial Narrow"/>
                <w:sz w:val="20"/>
                <w:szCs w:val="20"/>
              </w:rPr>
              <w:t>K1, S1, 2, D 1, 2,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Narrow" w:hAnsi="Arial Narrow" w:cs="Arial Narrow"/>
                <w:sz w:val="20"/>
                <w:szCs w:val="20"/>
              </w:rPr>
            </w:pPr>
            <w:r>
              <w:rPr>
                <w:rFonts w:cs="Arial Narrow" w:ascii="Arial Narrow" w:hAnsi="Arial Narrow"/>
                <w:sz w:val="20"/>
                <w:szCs w:val="20"/>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sz w:val="20"/>
              </w:rPr>
            </w:pPr>
            <w:r>
              <w:rPr>
                <w:rFonts w:cs="Arial Narrow" w:ascii="Arial Narrow" w:hAnsi="Arial Narrow"/>
                <w:sz w:val="20"/>
              </w:rPr>
              <w:t>Teachers systematically assess and evaluate teaching, learning, and P-12 impact, using multiple forms of formal and informal procedures, adjust plans, improve accordingly, reflect, &amp; reasses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0"/>
                <w:szCs w:val="20"/>
              </w:rPr>
            </w:pPr>
            <w:r>
              <w:rPr>
                <w:rFonts w:cs="Arial Narrow" w:ascii="Arial Narrow" w:hAnsi="Arial Narrow"/>
                <w:sz w:val="20"/>
                <w:szCs w:val="20"/>
              </w:rPr>
              <w:t>K4, S4, D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0"/>
                <w:szCs w:val="20"/>
              </w:rPr>
            </w:pPr>
            <w:r>
              <w:rPr>
                <w:rFonts w:cs="Arial Narrow" w:ascii="Arial Narrow" w:hAnsi="Arial Narrow"/>
                <w:sz w:val="20"/>
                <w:szCs w:val="20"/>
              </w:rPr>
              <w:t>8</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rFonts w:cs="Arial Narrow" w:ascii="Arial Narrow" w:hAnsi="Arial Narrow"/>
                <w:sz w:val="20"/>
              </w:rPr>
              <w:t>Teachers of science create a community of diverse learners who construct meaning from their science experiences and possess a disposition for further exploration and learning.  They use, and can justify, a variety of classroom arrangements, groupings, actions, strategies, and methodolog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rFonts w:cs="Arial Narrow" w:ascii="Arial Narrow" w:hAnsi="Arial Narrow"/>
                <w:sz w:val="20"/>
                <w:szCs w:val="20"/>
              </w:rPr>
              <w:t>K3, S2,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rFonts w:cs="Arial Narrow" w:ascii="Arial Narrow" w:hAnsi="Arial Narrow"/>
                <w:sz w:val="20"/>
                <w:szCs w:val="20"/>
              </w:rPr>
              <w:t>5</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rPr>
                <w:sz w:val="20"/>
                <w:szCs w:val="20"/>
              </w:rPr>
            </w:pPr>
            <w:r>
              <w:rPr>
                <w:rFonts w:cs="Arial Narrow" w:ascii="Arial Narrow" w:hAnsi="Arial Narrow"/>
                <w:sz w:val="20"/>
              </w:rPr>
              <w:t>Teachers of science organize safe and effective learning environments that promote the success of students and the welfare of all living things.  They require and promote knowledge and respect for safety, and oversee the welfare of all living things used in the classroom or found in the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rFonts w:cs="Arial Narrow" w:ascii="Arial Narrow" w:hAnsi="Arial Narrow"/>
                <w:sz w:val="20"/>
                <w:szCs w:val="20"/>
              </w:rPr>
              <w:t>K6, S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rFonts w:cs="Arial Narrow" w:ascii="Arial Narrow" w:hAnsi="Arial Narrow"/>
                <w:sz w:val="20"/>
                <w:szCs w:val="20"/>
              </w:rPr>
              <w:t>9</w:t>
            </w:r>
          </w:p>
        </w:tc>
      </w:tr>
    </w:tbl>
    <w:p>
      <w:pPr>
        <w:pStyle w:val="Normal"/>
        <w:ind w:left="720" w:hanging="0"/>
        <w:rPr>
          <w:rFonts w:ascii="Arial Narrow" w:hAnsi="Arial Narrow" w:cs="Arial Narrow"/>
          <w:sz w:val="22"/>
        </w:rPr>
      </w:pPr>
      <w:r>
        <w:rPr>
          <w:rFonts w:cs="Arial Narrow" w:ascii="Arial Narrow" w:hAnsi="Arial Narrow"/>
          <w:sz w:val="22"/>
        </w:rPr>
      </w:r>
    </w:p>
    <w:p>
      <w:pPr>
        <w:pStyle w:val="Normal"/>
        <w:ind w:left="720" w:hanging="0"/>
        <w:rPr>
          <w:rFonts w:ascii="Arial Narrow" w:hAnsi="Arial Narrow" w:cs="Arial Narrow"/>
          <w:sz w:val="22"/>
        </w:rPr>
      </w:pPr>
      <w:r>
        <w:rPr>
          <w:rFonts w:cs="Arial Narrow" w:ascii="Arial Narrow" w:hAnsi="Arial Narrow"/>
          <w:sz w:val="22"/>
        </w:rPr>
      </w:r>
    </w:p>
    <w:p>
      <w:pPr>
        <w:pStyle w:val="Normal"/>
        <w:numPr>
          <w:ilvl w:val="0"/>
          <w:numId w:val="3"/>
        </w:numPr>
        <w:rPr>
          <w:rFonts w:ascii="Arial Narrow" w:hAnsi="Arial Narrow" w:cs="Arial Narrow"/>
          <w:b/>
          <w:b/>
          <w:sz w:val="22"/>
        </w:rPr>
      </w:pPr>
      <w:r>
        <w:rPr>
          <w:rFonts w:cs="Arial Narrow" w:ascii="Arial Narrow" w:hAnsi="Arial Narrow"/>
          <w:b/>
          <w:sz w:val="22"/>
        </w:rPr>
        <w:t>A brief analysis of the data findings</w:t>
      </w:r>
    </w:p>
    <w:p>
      <w:pPr>
        <w:pStyle w:val="Normal"/>
        <w:ind w:left="720" w:hanging="0"/>
        <w:rPr>
          <w:rFonts w:ascii="Arial Narrow" w:hAnsi="Arial Narrow" w:cs="Arial Narrow"/>
          <w:sz w:val="22"/>
        </w:rPr>
      </w:pPr>
      <w:r>
        <w:rPr>
          <w:rFonts w:cs="Arial Narrow" w:ascii="Arial Narrow" w:hAnsi="Arial Narrow"/>
          <w:sz w:val="22"/>
        </w:rPr>
        <w:t xml:space="preserve">Biology was the only program that had candidates for year one.  Biology had one candidate which had an overall rating of “3” (target) which meets the standards for the assessment. The candidate did not score anything below target on the assessment.   </w:t>
      </w:r>
    </w:p>
    <w:p>
      <w:pPr>
        <w:pStyle w:val="Normal"/>
        <w:ind w:left="720" w:hanging="0"/>
        <w:rPr>
          <w:rFonts w:ascii="Arial Narrow" w:hAnsi="Arial Narrow" w:cs="Arial Narrow"/>
          <w:sz w:val="22"/>
        </w:rPr>
      </w:pPr>
      <w:r>
        <w:rPr>
          <w:rFonts w:cs="Arial Narrow" w:ascii="Arial Narrow" w:hAnsi="Arial Narrow"/>
          <w:sz w:val="22"/>
        </w:rPr>
        <w:t xml:space="preserve">For year two, the two Biology candidates averaged a score of 2.35, which met the assessment requirements.  There were four “1’s” scored (unacceptable), one in each of the following areas: E6, </w:t>
      </w:r>
    </w:p>
    <w:p>
      <w:pPr>
        <w:pStyle w:val="Normal"/>
        <w:ind w:left="360"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E7, E31, and E39.  The Chemistry program had no candidate. The Earth Science program had one </w:t>
      </w:r>
    </w:p>
    <w:p>
      <w:pPr>
        <w:pStyle w:val="Normal"/>
        <w:ind w:left="360"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candidate also, averaging a 2.78 overall.  The candidate scored no less than a “2” (acceptable) in </w:t>
      </w:r>
    </w:p>
    <w:p>
      <w:pPr>
        <w:pStyle w:val="Normal"/>
        <w:ind w:left="360"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any area.  All candidates met the assessment requirements.       </w:t>
      </w:r>
    </w:p>
    <w:p>
      <w:pPr>
        <w:pStyle w:val="Normal"/>
        <w:ind w:left="360" w:hanging="0"/>
        <w:rPr>
          <w:rFonts w:ascii="Arial Narrow" w:hAnsi="Arial Narrow" w:cs="Arial Narrow"/>
          <w:sz w:val="22"/>
        </w:rPr>
      </w:pPr>
      <w:r>
        <w:rPr>
          <w:rFonts w:cs="Arial Narrow" w:ascii="Arial Narrow" w:hAnsi="Arial Narrow"/>
          <w:sz w:val="22"/>
        </w:rPr>
      </w:r>
    </w:p>
    <w:p>
      <w:pPr>
        <w:pStyle w:val="Normal"/>
        <w:ind w:left="360" w:hanging="0"/>
        <w:rPr>
          <w:rFonts w:ascii="Arial Narrow" w:hAnsi="Arial Narrow" w:cs="Arial Narrow"/>
          <w:b/>
          <w:b/>
          <w:sz w:val="22"/>
        </w:rPr>
      </w:pPr>
      <w:r>
        <w:rPr>
          <w:rFonts w:cs="Arial Narrow" w:ascii="Arial Narrow" w:hAnsi="Arial Narrow"/>
          <w:b/>
          <w:sz w:val="22"/>
        </w:rPr>
      </w:r>
    </w:p>
    <w:p>
      <w:pPr>
        <w:pStyle w:val="Normal"/>
        <w:ind w:left="360" w:hanging="0"/>
        <w:rPr>
          <w:rFonts w:ascii="Arial Narrow" w:hAnsi="Arial Narrow" w:cs="Arial Narrow"/>
          <w:b/>
          <w:b/>
          <w:sz w:val="22"/>
        </w:rPr>
      </w:pPr>
      <w:r>
        <w:rPr>
          <w:rFonts w:cs="Arial Narrow" w:ascii="Arial Narrow" w:hAnsi="Arial Narrow"/>
          <w:b/>
          <w:sz w:val="22"/>
        </w:rPr>
      </w:r>
    </w:p>
    <w:p>
      <w:pPr>
        <w:pStyle w:val="Normal"/>
        <w:ind w:left="360" w:hanging="0"/>
        <w:rPr>
          <w:rFonts w:ascii="Arial Narrow" w:hAnsi="Arial Narrow" w:cs="Arial Narrow"/>
          <w:b/>
          <w:b/>
          <w:sz w:val="22"/>
        </w:rPr>
      </w:pPr>
      <w:r>
        <w:rPr>
          <w:rFonts w:cs="Arial Narrow" w:ascii="Arial Narrow" w:hAnsi="Arial Narrow"/>
          <w:b/>
          <w:sz w:val="22"/>
        </w:rPr>
      </w:r>
    </w:p>
    <w:p>
      <w:pPr>
        <w:pStyle w:val="Normal"/>
        <w:ind w:left="360" w:hanging="0"/>
        <w:rPr>
          <w:rFonts w:ascii="Arial Narrow" w:hAnsi="Arial Narrow" w:cs="Arial Narrow"/>
          <w:b/>
          <w:b/>
          <w:sz w:val="22"/>
        </w:rPr>
      </w:pPr>
      <w:r>
        <w:rPr>
          <w:rFonts w:cs="Arial Narrow" w:ascii="Arial Narrow" w:hAnsi="Arial Narrow"/>
          <w:b/>
          <w:sz w:val="22"/>
        </w:rPr>
      </w:r>
    </w:p>
    <w:p>
      <w:pPr>
        <w:pStyle w:val="Normal"/>
        <w:numPr>
          <w:ilvl w:val="0"/>
          <w:numId w:val="3"/>
        </w:numPr>
        <w:rPr>
          <w:rFonts w:ascii="Arial Narrow" w:hAnsi="Arial Narrow" w:cs="Arial Narrow"/>
          <w:b/>
          <w:b/>
          <w:sz w:val="22"/>
        </w:rPr>
      </w:pPr>
      <w:r>
        <w:rPr>
          <w:rFonts w:cs="Arial Narrow" w:ascii="Arial Narrow" w:hAnsi="Arial Narrow"/>
          <w:b/>
          <w:sz w:val="22"/>
        </w:rPr>
        <w:t>An interpretation of how the data provides evidence for meeting standards</w:t>
      </w:r>
    </w:p>
    <w:p>
      <w:pPr>
        <w:pStyle w:val="Normal"/>
        <w:rPr>
          <w:rFonts w:ascii="Arial Narrow" w:hAnsi="Arial Narrow" w:cs="Arial Narrow"/>
          <w:b/>
          <w:b/>
          <w:sz w:val="22"/>
        </w:rPr>
      </w:pPr>
      <w:r>
        <w:rPr>
          <w:rFonts w:cs="Arial Narrow" w:ascii="Arial Narrow" w:hAnsi="Arial Narrow"/>
          <w:b/>
          <w:sz w:val="22"/>
        </w:rPr>
      </w:r>
    </w:p>
    <w:p>
      <w:pPr>
        <w:pStyle w:val="Normal"/>
        <w:ind w:left="360" w:hanging="0"/>
        <w:rPr>
          <w:rFonts w:ascii="Arial Narrow" w:hAnsi="Arial Narrow" w:cs="Arial Narrow"/>
          <w:sz w:val="22"/>
        </w:rPr>
      </w:pPr>
      <w:r>
        <w:rPr>
          <w:rFonts w:cs="Arial Narrow" w:ascii="Arial Narrow" w:hAnsi="Arial Narrow"/>
          <w:sz w:val="22"/>
        </w:rPr>
        <w:tab/>
        <w:t xml:space="preserve">The target column of the ULM Science Research Project rubric addresses the NSTA </w:t>
      </w:r>
    </w:p>
    <w:p>
      <w:pPr>
        <w:pStyle w:val="Normal"/>
        <w:ind w:left="360"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Standards mentioned above in #2.  The overall score of all sections was very close to a three, </w:t>
      </w:r>
    </w:p>
    <w:p>
      <w:pPr>
        <w:pStyle w:val="Normal"/>
        <w:ind w:left="360"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which is target, showing that the candidates met the NSTA standards standards.  The rubric </w:t>
        <w:tab/>
        <w:t xml:space="preserve">covers, addresses, and lines up with several of the NSTA standards.  Criteria E22 met NSTA </w:t>
        <w:tab/>
        <w:t xml:space="preserve">standard 5a while criteria E23 met standard 5b.  Criteria E15 meets standard 5c, E8 meets </w:t>
      </w:r>
    </w:p>
    <w:p>
      <w:pPr>
        <w:pStyle w:val="Normal"/>
        <w:ind w:left="360" w:hanging="0"/>
        <w:rPr>
          <w:rFonts w:ascii="Arial Narrow" w:hAnsi="Arial Narrow" w:cs="Arial Narrow"/>
          <w:sz w:val="22"/>
        </w:rPr>
      </w:pPr>
      <w:r>
        <w:rPr>
          <w:rFonts w:cs="Arial Narrow" w:ascii="Arial Narrow" w:hAnsi="Arial Narrow"/>
          <w:sz w:val="22"/>
        </w:rPr>
        <w:tab/>
        <w:t xml:space="preserve">standard 5f, criteria E21 meets the NSTA standard 5e, and E18 meets 5d.  The criteria E41 met </w:t>
      </w:r>
    </w:p>
    <w:p>
      <w:pPr>
        <w:pStyle w:val="Normal"/>
        <w:ind w:left="360" w:hanging="0"/>
        <w:rPr>
          <w:rFonts w:ascii="Arial Narrow" w:hAnsi="Arial Narrow" w:cs="Arial Narrow"/>
          <w:sz w:val="22"/>
        </w:rPr>
      </w:pPr>
      <w:r>
        <w:rPr>
          <w:rFonts w:cs="Arial Narrow" w:ascii="Arial Narrow" w:hAnsi="Arial Narrow"/>
          <w:sz w:val="22"/>
        </w:rPr>
        <w:tab/>
        <w:t xml:space="preserve">the standard 1a, E42 met 1b, E43 met 1c, E44 met 1d, and E45 met standard 1e.  The </w:t>
      </w:r>
    </w:p>
    <w:p>
      <w:pPr>
        <w:pStyle w:val="Normal"/>
        <w:ind w:left="360" w:hanging="0"/>
        <w:rPr>
          <w:rFonts w:ascii="Arial Narrow" w:hAnsi="Arial Narrow" w:cs="Arial Narrow"/>
          <w:sz w:val="22"/>
        </w:rPr>
      </w:pPr>
      <w:r>
        <w:rPr>
          <w:rFonts w:cs="Arial Narrow" w:ascii="Arial Narrow" w:hAnsi="Arial Narrow"/>
          <w:sz w:val="22"/>
        </w:rPr>
        <w:tab/>
        <w:t xml:space="preserve">criteria E46-E49 met the standards under 9: E46 met 9a, E47 met 9b, E48 met 9c, and E49 met </w:t>
      </w:r>
    </w:p>
    <w:p>
      <w:pPr>
        <w:pStyle w:val="Normal"/>
        <w:ind w:left="360" w:hanging="0"/>
        <w:rPr>
          <w:rFonts w:ascii="Arial Narrow" w:hAnsi="Arial Narrow" w:cs="Arial Narrow"/>
          <w:sz w:val="22"/>
        </w:rPr>
      </w:pPr>
      <w:r>
        <w:rPr>
          <w:rFonts w:cs="Arial Narrow" w:ascii="Arial Narrow" w:hAnsi="Arial Narrow"/>
          <w:sz w:val="22"/>
        </w:rPr>
        <w:tab/>
        <w:t xml:space="preserve">the standard 9d.  Criteria E37-E40 met the standards for 10: E37 being 10c, E38 being 10d, E39 </w:t>
      </w:r>
    </w:p>
    <w:p>
      <w:pPr>
        <w:pStyle w:val="Normal"/>
        <w:ind w:left="360" w:hanging="0"/>
        <w:rPr>
          <w:rFonts w:ascii="Arial Narrow" w:hAnsi="Arial Narrow" w:cs="Arial Narrow"/>
          <w:sz w:val="22"/>
        </w:rPr>
      </w:pPr>
      <w:r>
        <w:rPr>
          <w:rFonts w:cs="Arial Narrow" w:ascii="Arial Narrow" w:hAnsi="Arial Narrow"/>
          <w:sz w:val="22"/>
        </w:rPr>
        <w:tab/>
        <w:t xml:space="preserve">meeting 10b, and E40 meeting standard 10a.  With the majority of scores on these criteria being </w:t>
      </w:r>
    </w:p>
    <w:p>
      <w:pPr>
        <w:pStyle w:val="Normal"/>
        <w:ind w:left="360" w:hanging="0"/>
        <w:rPr>
          <w:rFonts w:ascii="Arial Narrow" w:hAnsi="Arial Narrow" w:cs="Arial Narrow"/>
          <w:b/>
          <w:b/>
          <w:sz w:val="22"/>
        </w:rPr>
      </w:pPr>
      <w:r>
        <w:rPr>
          <w:rFonts w:cs="Arial Narrow" w:ascii="Arial Narrow" w:hAnsi="Arial Narrow"/>
          <w:sz w:val="22"/>
        </w:rPr>
        <w:tab/>
        <w:t xml:space="preserve">three’s, this shows the candidates met the NSTA standards. </w:t>
      </w:r>
    </w:p>
    <w:p>
      <w:pPr>
        <w:pStyle w:val="Normal"/>
        <w:ind w:left="720" w:hanging="0"/>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sz w:val="22"/>
        </w:rPr>
      </w:pPr>
      <w:r>
        <w:rPr>
          <w:rFonts w:cs="Arial Narrow" w:ascii="Arial Narrow" w:hAnsi="Arial Narrow"/>
          <w:sz w:val="22"/>
        </w:rPr>
      </w:r>
    </w:p>
    <w:p>
      <w:pPr>
        <w:pStyle w:val="Normal"/>
        <w:numPr>
          <w:ilvl w:val="0"/>
          <w:numId w:val="3"/>
        </w:numPr>
        <w:rPr>
          <w:rFonts w:ascii="Arial Narrow" w:hAnsi="Arial Narrow" w:cs="Arial Narrow"/>
          <w:b/>
          <w:b/>
          <w:sz w:val="22"/>
        </w:rPr>
      </w:pPr>
      <w:r>
        <w:rPr>
          <w:rFonts w:cs="Arial Narrow" w:ascii="Arial Narrow" w:hAnsi="Arial Narrow"/>
          <w:b/>
          <w:sz w:val="22"/>
        </w:rPr>
        <w:t>Assessment Documentation</w:t>
      </w:r>
    </w:p>
    <w:p>
      <w:pPr>
        <w:pStyle w:val="Normal"/>
        <w:numPr>
          <w:ilvl w:val="1"/>
          <w:numId w:val="3"/>
        </w:numPr>
        <w:rPr>
          <w:rFonts w:ascii="Arial Narrow" w:hAnsi="Arial Narrow" w:cs="Arial Narrow"/>
          <w:b/>
          <w:b/>
          <w:sz w:val="22"/>
        </w:rPr>
      </w:pPr>
      <w:r>
        <w:rPr>
          <w:rFonts w:cs="Arial Narrow" w:ascii="Arial Narrow" w:hAnsi="Arial Narrow"/>
          <w:b/>
          <w:sz w:val="22"/>
        </w:rPr>
        <w:t>Assessment Tool/Description</w:t>
      </w:r>
    </w:p>
    <w:p>
      <w:pPr>
        <w:pStyle w:val="Normal"/>
        <w:widowControl w:val="false"/>
        <w:numPr>
          <w:ilvl w:val="2"/>
          <w:numId w:val="3"/>
        </w:numPr>
        <w:autoSpaceDE w:val="false"/>
        <w:rPr>
          <w:rFonts w:ascii="Arial Narrow" w:hAnsi="Arial Narrow" w:cs="Arial Narrow"/>
          <w:b/>
          <w:b/>
          <w:color w:val="000000"/>
          <w:sz w:val="22"/>
        </w:rPr>
      </w:pPr>
      <w:r>
        <w:rPr>
          <w:rFonts w:cs="Arial Narrow" w:ascii="Arial Narrow" w:hAnsi="Arial Narrow"/>
          <w:b/>
          <w:color w:val="000000"/>
          <w:sz w:val="22"/>
        </w:rPr>
        <w:t xml:space="preserve">Planning  </w:t>
      </w:r>
      <w:r>
        <w:rPr>
          <w:rFonts w:cs="Arial Narrow" w:ascii="Arial Narrow" w:hAnsi="Arial Narrow"/>
          <w:color w:val="000000"/>
          <w:sz w:val="22"/>
        </w:rPr>
        <w:t xml:space="preserve">In this component the student will specify the learner outcomes, the activities associated with these outcomes using objectives and the method of evaluation. This component also ensures that the student will engage students using materials other than the standard materials needed for the classroom. The student teacher will identify and plan for student differences, all the while developing instructional plans based on state standards and benchmarks. </w:t>
      </w:r>
    </w:p>
    <w:p>
      <w:pPr>
        <w:pStyle w:val="Normal"/>
        <w:widowControl w:val="false"/>
        <w:numPr>
          <w:ilvl w:val="2"/>
          <w:numId w:val="3"/>
        </w:numPr>
        <w:autoSpaceDE w:val="false"/>
        <w:rPr>
          <w:rFonts w:ascii="Arial Narrow" w:hAnsi="Arial Narrow" w:cs="Arial Narrow"/>
          <w:b/>
          <w:b/>
          <w:color w:val="000000"/>
          <w:sz w:val="22"/>
        </w:rPr>
      </w:pPr>
      <w:r>
        <w:rPr>
          <w:rFonts w:cs="Arial Narrow" w:ascii="Arial Narrow" w:hAnsi="Arial Narrow"/>
          <w:b/>
          <w:color w:val="000000"/>
          <w:sz w:val="22"/>
        </w:rPr>
        <w:t xml:space="preserve">Management  </w:t>
      </w:r>
      <w:r>
        <w:rPr>
          <w:rFonts w:cs="Arial Narrow" w:ascii="Arial Narrow" w:hAnsi="Arial Narrow"/>
          <w:color w:val="000000"/>
          <w:sz w:val="22"/>
        </w:rPr>
        <w:t>This component ensures that the student teacher can utilize classroom management effectively. The student teacher must organize available space, while promoting a positive learning environment. The student teacher will effectively manage time using transitions properly. The student teacher is also expected to set student expectations and to use appropriate monitoring techniques.</w:t>
      </w:r>
    </w:p>
    <w:p>
      <w:pPr>
        <w:pStyle w:val="Normal"/>
        <w:widowControl w:val="false"/>
        <w:numPr>
          <w:ilvl w:val="2"/>
          <w:numId w:val="3"/>
        </w:numPr>
        <w:autoSpaceDE w:val="false"/>
        <w:rPr>
          <w:rFonts w:ascii="Arial Narrow" w:hAnsi="Arial Narrow" w:cs="Arial Narrow"/>
          <w:b/>
          <w:b/>
          <w:color w:val="000000"/>
          <w:sz w:val="22"/>
        </w:rPr>
      </w:pPr>
      <w:r>
        <w:rPr>
          <w:rFonts w:cs="Arial Narrow" w:ascii="Arial Narrow" w:hAnsi="Arial Narrow"/>
          <w:b/>
          <w:color w:val="000000"/>
          <w:sz w:val="22"/>
        </w:rPr>
        <w:t xml:space="preserve">Instruction  </w:t>
      </w:r>
      <w:r>
        <w:rPr>
          <w:rFonts w:cs="Arial Narrow" w:ascii="Arial Narrow" w:hAnsi="Arial Narrow"/>
          <w:color w:val="000000"/>
          <w:sz w:val="22"/>
        </w:rPr>
        <w:t>This component requires that student teachers be able to use appropriate techniques to develop the lesson while using a variety of teaching materials. The student teacher must be prepared to sequence and adjust lessons appropriately while integrating technology. The student teacher must present accurate subject matter at the appropriate developmental level with relevant examples while integrating the content across the curriculum. Not only must the student teacher be able to accommodate individual differences, but must also communicate effectively and enthusiastically the lesson that is being presented. During the lesson the student teacher must question using higher order thinking skills, appropriate motivational techniques, and encourage student participation. The last important aspect is that the student teacher needs to effectively close the lesson.</w:t>
      </w:r>
    </w:p>
    <w:p>
      <w:pPr>
        <w:pStyle w:val="Normal"/>
        <w:widowControl w:val="false"/>
        <w:numPr>
          <w:ilvl w:val="2"/>
          <w:numId w:val="3"/>
        </w:numPr>
        <w:autoSpaceDE w:val="false"/>
        <w:rPr>
          <w:rFonts w:ascii="Arial Narrow" w:hAnsi="Arial Narrow" w:cs="Arial Narrow"/>
          <w:b/>
          <w:b/>
          <w:color w:val="000000"/>
          <w:sz w:val="22"/>
        </w:rPr>
      </w:pPr>
      <w:r>
        <w:rPr>
          <w:rFonts w:cs="Arial Narrow" w:ascii="Arial Narrow" w:hAnsi="Arial Narrow"/>
          <w:b/>
          <w:color w:val="000000"/>
          <w:sz w:val="22"/>
        </w:rPr>
        <w:t xml:space="preserve">Assessment  </w:t>
      </w:r>
      <w:r>
        <w:rPr>
          <w:rFonts w:cs="Arial Narrow" w:ascii="Arial Narrow" w:hAnsi="Arial Narrow"/>
          <w:color w:val="000000"/>
          <w:sz w:val="22"/>
        </w:rPr>
        <w:t xml:space="preserve">When giving assessments, the student teacher must be able to construct well-developed assessments and use them both in formal and informal sessions all the while constantly monitoring student performance. The student teacher should provide appropriate, timely feedback regarding progress and utilize test results appropriately.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widowControl w:val="false"/>
        <w:numPr>
          <w:ilvl w:val="2"/>
          <w:numId w:val="3"/>
        </w:numPr>
        <w:autoSpaceDE w:val="false"/>
        <w:rPr/>
      </w:pPr>
      <w:r>
        <w:rPr>
          <w:rFonts w:cs="Arial Narrow" w:ascii="Arial Narrow" w:hAnsi="Arial Narrow"/>
          <w:b/>
          <w:color w:val="000000"/>
          <w:sz w:val="22"/>
        </w:rPr>
        <w:t xml:space="preserve">Local and National Standards  </w:t>
      </w:r>
      <w:r>
        <w:rPr>
          <w:rFonts w:cs="Arial Narrow" w:ascii="Arial Narrow" w:hAnsi="Arial Narrow"/>
          <w:color w:val="000000"/>
          <w:sz w:val="22"/>
        </w:rPr>
        <w:t>Local standards require that the student establish relationships with other professionals, have exceptional portfolio quality, and professionalism. National standards expect that the student teacher know science safety rules and regulations and be able to convey these to their students.</w:t>
      </w:r>
    </w:p>
    <w:p>
      <w:pPr>
        <w:pStyle w:val="Normal"/>
        <w:numPr>
          <w:ilvl w:val="1"/>
          <w:numId w:val="3"/>
        </w:numPr>
        <w:rPr>
          <w:rFonts w:ascii="Arial Narrow" w:hAnsi="Arial Narrow" w:cs="Arial Narrow"/>
          <w:b/>
          <w:b/>
          <w:sz w:val="22"/>
        </w:rPr>
      </w:pPr>
      <w:r>
        <w:rPr>
          <w:rFonts w:cs="Arial Narrow" w:ascii="Arial Narrow" w:hAnsi="Arial Narrow"/>
          <w:b/>
          <w:sz w:val="22"/>
        </w:rPr>
        <w:t>Scoring Guide</w:t>
      </w:r>
    </w:p>
    <w:p>
      <w:pPr>
        <w:pStyle w:val="Normal"/>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Science Final Assessment Rubric</w:t>
      </w:r>
    </w:p>
    <w:p>
      <w:pPr>
        <w:pStyle w:val="Normal"/>
        <w:jc w:val="center"/>
        <w:rPr>
          <w:rFonts w:ascii="Arial Narrow" w:hAnsi="Arial Narrow" w:cs="Arial Narrow"/>
          <w:b/>
          <w:b/>
          <w:sz w:val="22"/>
        </w:rPr>
      </w:pPr>
      <w:r>
        <w:rPr>
          <w:rFonts w:cs="Arial Narrow" w:ascii="Arial Narrow" w:hAnsi="Arial Narrow"/>
          <w:b/>
          <w:sz w:val="22"/>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Narrow" w:hAnsi="Arial Narrow" w:cs="Arial Narrow"/>
                <w:b/>
                <w:b/>
                <w:sz w:val="20"/>
              </w:rPr>
            </w:pPr>
            <w:r>
              <w:rPr>
                <w:rFonts w:cs="Arial Narrow" w:ascii="Arial Narrow" w:hAnsi="Arial Narrow"/>
                <w:b/>
                <w:sz w:val="20"/>
              </w:rPr>
              <w:t>Criteria</w:t>
            </w:r>
          </w:p>
        </w:tc>
        <w:tc>
          <w:tcPr>
            <w:tcW w:w="32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Narrow" w:hAnsi="Arial Narrow" w:cs="Arial Narrow"/>
                <w:b/>
                <w:b/>
                <w:sz w:val="20"/>
              </w:rPr>
            </w:pPr>
            <w:r>
              <w:rPr>
                <w:rFonts w:cs="Arial Narrow" w:ascii="Arial Narrow" w:hAnsi="Arial Narrow"/>
                <w:b/>
                <w:sz w:val="20"/>
              </w:rPr>
              <w:t>Unacceptable</w:t>
            </w:r>
          </w:p>
        </w:tc>
        <w:tc>
          <w:tcPr>
            <w:tcW w:w="32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Narrow" w:hAnsi="Arial Narrow" w:cs="Arial Narrow"/>
                <w:b/>
                <w:b/>
                <w:sz w:val="20"/>
              </w:rPr>
            </w:pPr>
            <w:r>
              <w:rPr>
                <w:rFonts w:cs="Arial Narrow" w:ascii="Arial Narrow" w:hAnsi="Arial Narrow"/>
                <w:b/>
                <w:sz w:val="20"/>
              </w:rPr>
              <w:t>Acceptable</w:t>
            </w:r>
          </w:p>
        </w:tc>
        <w:tc>
          <w:tcPr>
            <w:tcW w:w="32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Narrow" w:hAnsi="Arial Narrow" w:cs="Arial Narrow"/>
                <w:b/>
                <w:b/>
                <w:sz w:val="20"/>
              </w:rPr>
            </w:pPr>
            <w:r>
              <w:rPr>
                <w:rFonts w:cs="Arial Narrow" w:ascii="Arial Narrow" w:hAnsi="Arial Narrow"/>
                <w:b/>
                <w:sz w:val="20"/>
              </w:rPr>
              <w:t>Targe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Planning (LCET 1A, NCATE Standard 3.3, K1, S1, D1)</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two or more planning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cs="Arial Narrow" w:ascii="Arial Narrow" w:hAnsi="Arial Narrow"/>
                <w:color w:val="000000"/>
                <w:sz w:val="20"/>
              </w:rPr>
              <w:t xml:space="preserve">Consistently demonstrates all or most planning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Consistently demonstrates exceptional level of planning attributes; meets or exceeds criteria for plan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E1: Planning (LCET IA, NCATE Standard 3.3): IA1 Specifies learner outcomes in clear, concise objectiv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two or more planning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planning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Consistently demonstrates exceptional level of planning attributes; meets or exceeds criteria for plan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8" w:leader="none"/>
              </w:tabs>
              <w:rPr>
                <w:rFonts w:ascii="Arial Narrow" w:hAnsi="Arial Narrow" w:cs="Arial Narrow"/>
                <w:sz w:val="20"/>
              </w:rPr>
            </w:pPr>
            <w:r>
              <w:rPr>
                <w:rFonts w:cs="Arial Narrow" w:ascii="Arial Narrow" w:hAnsi="Arial Narrow"/>
                <w:color w:val="000000"/>
                <w:sz w:val="20"/>
              </w:rPr>
              <w:t>E2: Planning (LCET IA, NCATE Standard 3.3): IA2 Includes activity/activities that develop(s) objectiv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two or more planning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planning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Consistently demonstrates exceptional level of planning attributes; meets or exceeds criteria for plan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E3: Planning (LCET IA, NCATE Standard 3.3): IA3 Identifies and plans for individual differenc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two or more planning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planning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Consistently demonstrates exceptional level of planning attributes; meets or exceeds criteria for plan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E4: Planning (LCET IA, NCATE Standard 3.3): IA4 Identifies materials other than standard materials as needed for the lesson</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two or more planning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planning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Consistently demonstrates exceptional level of planning attributes; meets or exceeds criteria for plan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E5: Planning (LCET IA, NCATE Standard 3.3): IA5 States method(s) of evaluation to measure learner outcom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two or more planning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planning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Consistently demonstrates exceptional level of planning attributes; meets or exceeds criteria for plan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8" w:leader="none"/>
              </w:tabs>
              <w:rPr>
                <w:rFonts w:ascii="Arial Narrow" w:hAnsi="Arial Narrow" w:cs="Arial Narrow"/>
                <w:sz w:val="20"/>
              </w:rPr>
            </w:pPr>
            <w:r>
              <w:rPr>
                <w:rFonts w:cs="Arial Narrow" w:ascii="Arial Narrow" w:hAnsi="Arial Narrow"/>
                <w:color w:val="000000"/>
                <w:sz w:val="20"/>
              </w:rPr>
              <w:t>E6: Planning (LCET IA, NCATE Standard 3.3): Develops short term and long term instructional plans based on state standards &amp; benchmark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two or more planning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planning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Consistently demonstrates exceptional level of planning attributes; meets or exceeds criteria for plan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Management (LCET IIA, B &amp;C, NCATE Standard 3.3, K1, S1 &amp; 2, D1)</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two or more management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management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 xml:space="preserve">Consistently demonstrates exceptional level of management attributes; meets or exceeds criteria for managemen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E7: Management (LCET IIA, B &amp; C, NCATE Standard 3.3): IIA1 Organizes available space, materials and/or equipment to facilitate learn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two or more management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management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 xml:space="preserve">Consistently demonstrates exceptional level of management attributes; meets or exceeds criteria for managemen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E8: Management (LCET IIA, B &amp; C, NCATE Standard 3.3): IIA2 Promotes a positive learning climat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two or more management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management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 xml:space="preserve">Consistently demonstrates exceptional level of management attributes; meets or exceeds criteria for managemen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6" w:leader="none"/>
              </w:tabs>
              <w:rPr>
                <w:rFonts w:ascii="Arial Narrow" w:hAnsi="Arial Narrow" w:cs="Arial Narrow"/>
                <w:sz w:val="20"/>
              </w:rPr>
            </w:pPr>
            <w:r>
              <w:rPr>
                <w:rFonts w:cs="Arial Narrow" w:ascii="Arial Narrow" w:hAnsi="Arial Narrow"/>
                <w:color w:val="000000"/>
                <w:sz w:val="20"/>
              </w:rPr>
              <w:t>E9: Management (LCET IIA, B &amp; C, NCATE Standard 3.3): IIB1 Manages routines and transitions in a timely manner</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two or more management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management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 xml:space="preserve">Consistently demonstrates exceptional level of management attributes; meets or exceeds criteria for managemen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rFonts w:ascii="Arial Narrow" w:hAnsi="Arial Narrow" w:cs="Arial Narrow"/>
                <w:sz w:val="20"/>
              </w:rPr>
            </w:pPr>
            <w:r>
              <w:rPr>
                <w:rFonts w:cs="Arial Narrow" w:ascii="Arial Narrow" w:hAnsi="Arial Narrow"/>
                <w:color w:val="000000"/>
                <w:sz w:val="20"/>
              </w:rPr>
              <w:t>E10: Management (LCET IIA, B &amp; C, NCATE Standard 3.3): IIB2 Manages an/or adjusts allotted time for activiti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two or more management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management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 xml:space="preserve">Consistently demonstrates exceptional level of management attributes; meets or exceeds criteria for managemen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4" w:leader="none"/>
              </w:tabs>
              <w:rPr>
                <w:rFonts w:ascii="Arial Narrow" w:hAnsi="Arial Narrow" w:cs="Arial Narrow"/>
                <w:sz w:val="20"/>
              </w:rPr>
            </w:pPr>
            <w:r>
              <w:rPr>
                <w:rFonts w:cs="Arial Narrow" w:ascii="Arial Narrow" w:hAnsi="Arial Narrow"/>
                <w:color w:val="000000"/>
                <w:sz w:val="20"/>
              </w:rPr>
              <w:t>E11: Management (LCET IIA, B &amp; C, NCATE Standard 3.3): IIC1 Establishes expectations for learner behavior</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two or more management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management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 xml:space="preserve">Consistently demonstrates exceptional level of management attributes; meets or exceeds criteria for managemen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E12: Management (LCET IIA, B &amp; C, NCATE Standard 3.3): IIC2 Uses monitoring techniques to facilitate learn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two or more management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management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 xml:space="preserve">Consistently demonstrates exceptional level of management attributes; meets or exceeds criteria for managemen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Instruction (LCET IIA, B, &amp; C, NCATE Standards 3.3, ISTE, all KSD)</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E13: Instruction (LCET IIIA, B, &amp; C, NCATE Standard 3.3, ISTE): IIIA2 Initiates lesson effectively</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ind w:firstLine="720"/>
              <w:rPr>
                <w:rFonts w:ascii="Arial Narrow" w:hAnsi="Arial Narrow" w:cs="Arial Narrow"/>
                <w:sz w:val="20"/>
              </w:rPr>
            </w:pPr>
            <w:r>
              <w:rPr>
                <w:rFonts w:cs="Arial Narrow" w:ascii="Arial Narrow" w:hAnsi="Arial Narrow"/>
                <w:color w:val="000000"/>
                <w:sz w:val="20"/>
              </w:rPr>
              <w:t>E14: Instruction (LCET IIIA, B, &amp; C, NCATE Standard 3.3, ISTE): IIIA1 Uses technique(s) which develop(s) lesson objectiv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E15: Instruction (LCET IIIA, B, &amp; C, NCATE Standard 3.3, ISTE): IIIA3 Uses a variety of teaching materials to achieve lesson objectiv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4" w:leader="none"/>
              </w:tabs>
              <w:rPr>
                <w:rFonts w:ascii="Arial Narrow" w:hAnsi="Arial Narrow" w:cs="Arial Narrow"/>
                <w:sz w:val="20"/>
              </w:rPr>
            </w:pPr>
            <w:r>
              <w:rPr>
                <w:rFonts w:cs="Arial Narrow" w:ascii="Arial Narrow" w:hAnsi="Arial Narrow"/>
                <w:color w:val="000000"/>
                <w:sz w:val="20"/>
              </w:rPr>
              <w:t>E16: Instruction (LCET IIIA, B, &amp; C, NCATE Standard 3.3, ISTE): IIIA2 Sequences lesson to promote learn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E17: Instruction (LCET IIIA, B, &amp; C, NCATE Standard 3.3, ISTE): IIIA4 Adjusts lesson when appropriat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E18: Instruction (LCET IIIA, B, &amp; C, NCATE Standard 3.3, ISTE): IIIA5 Integrates technology into instruction</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E19: Instruction (LCET IIIA, B, &amp; C, NCATE Standard 3.3, ISTE): IIIB1 Presents content at a developmentally appropriate level</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E20: Instruction (LCET IIIA, B, &amp; C, NCATE Standard 3.3, ISTE): IIIB2 Presents accurate subject matter</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E21: Instruction (LCET IIIA, B, &amp; C, NCATE Standard 3.3, ISTE): IIIB3 Relates relevant examples, unexpected situations, or current events to the content</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cs="Arial Narrow" w:ascii="Arial Narrow" w:hAnsi="Arial Narrow"/>
                <w:color w:val="000000"/>
                <w:sz w:val="20"/>
              </w:rPr>
              <w:t>E22: Instruction (LCET IIIA, B, &amp; C, NCATE Standard 3.3, ISTE): IIIA Integrates content across the curriculum</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cs="Arial Narrow" w:ascii="Arial Narrow" w:hAnsi="Arial Narrow"/>
                <w:color w:val="000000"/>
                <w:sz w:val="20"/>
              </w:rPr>
              <w:t xml:space="preserve">E23: Instruction (LCET IIIA, B, &amp; C, NCATE Standard 3.3, ISTE): IIIC1 Accommodates individual differenc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cs="Arial Narrow" w:ascii="Arial Narrow" w:hAnsi="Arial Narrow"/>
                <w:color w:val="000000"/>
                <w:sz w:val="20"/>
              </w:rPr>
              <w:t>E24: Instruction (LCET IIIA, B, &amp; C, NCATE Standard 3.3, ISTE): IIIC2 Demonstrates ability to communicate effectively with student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cs="Arial Narrow" w:ascii="Arial Narrow" w:hAnsi="Arial Narrow"/>
                <w:color w:val="000000"/>
                <w:sz w:val="20"/>
              </w:rPr>
              <w:t>E25: Instruction (LCET IIIA, B, &amp; C, NCATE Standard 3.3, ISTE): IIIA (KSD) Exhibits enthusiasm toward the subject content</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cs="Arial Narrow" w:ascii="Arial Narrow" w:hAnsi="Arial Narrow"/>
                <w:color w:val="000000"/>
                <w:sz w:val="20"/>
              </w:rPr>
              <w:t>E26: Instruction (LCET IIIA, B, &amp; C, NCATE Standard 3.3, ISTE):IIIC3 Stimulates and encourages higher order thinking at the appropriate developmental level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2" w:leader="none"/>
              </w:tabs>
              <w:rPr>
                <w:rFonts w:ascii="Lucida Grande" w:hAnsi="Lucida Grande" w:cs="Lucida Grande"/>
                <w:color w:val="000000"/>
                <w:sz w:val="20"/>
              </w:rPr>
            </w:pPr>
            <w:r>
              <w:rPr>
                <w:rFonts w:cs="Arial Narrow" w:ascii="Arial Narrow" w:hAnsi="Arial Narrow"/>
                <w:color w:val="000000"/>
                <w:sz w:val="20"/>
              </w:rPr>
              <w:t>E27: Instruction (LCET IIIA, B, &amp; C, NCATE Standard 3.3, ISTE): IIIC4 Uses effective questioning techniqu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cs="Arial Narrow" w:ascii="Arial Narrow" w:hAnsi="Arial Narrow"/>
                <w:color w:val="000000"/>
                <w:sz w:val="20"/>
              </w:rPr>
              <w:t>E28: Instruction (LCET IIIA, B, &amp; C, NCATE Standard 3.3, ISTE): IIIC4 Utilizes appropriate motivational techniqu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4" w:leader="none"/>
              </w:tabs>
              <w:rPr>
                <w:rFonts w:ascii="Lucida Grande" w:hAnsi="Lucida Grande" w:cs="Lucida Grande"/>
                <w:color w:val="000000"/>
                <w:sz w:val="20"/>
              </w:rPr>
            </w:pPr>
            <w:r>
              <w:rPr>
                <w:rFonts w:cs="Arial Narrow" w:ascii="Arial Narrow" w:hAnsi="Arial Narrow"/>
                <w:color w:val="000000"/>
                <w:sz w:val="20"/>
              </w:rPr>
              <w:t>E29: Instruction (LCET IIIA, B, &amp; C, NCATE Standard 3.3, ISTE): IIIC4 Encourages student participation</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cs="Arial Narrow" w:ascii="Arial Narrow" w:hAnsi="Arial Narrow"/>
                <w:color w:val="000000"/>
                <w:sz w:val="20"/>
              </w:rPr>
              <w:t>E30: Instruction (LCET IIIA, B, &amp; C, NCATE Standard 3.3, ISTE): IIIA2 Utilizes an effective lesson closur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cs="Arial Narrow" w:ascii="Arial Narrow" w:hAnsi="Arial Narrow"/>
                <w:color w:val="000000"/>
                <w:sz w:val="20"/>
              </w:rPr>
              <w:t>E31: Instruction (LCET IIIA, B, &amp; C, NCATE Standard 3.3, ISTE): SPA Provides practice of skills 60% of class time for team sports, 50% for individual sports (Physical Education Instruction only)</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cs="Arial Narrow" w:ascii="Arial Narrow" w:hAnsi="Arial Narrow"/>
                <w:color w:val="000000"/>
                <w:sz w:val="20"/>
              </w:rPr>
              <w:t>Assessment (LCET IIID, NCATE Standard 3.3, K4, S4, D4)</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two or more assessment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Consistently demonstrates exceptional level of instruction attributes; meets or exceeds criteria for instruc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cs="Arial Narrow" w:ascii="Arial Narrow" w:hAnsi="Arial Narrow"/>
                <w:color w:val="000000"/>
                <w:sz w:val="20"/>
              </w:rPr>
              <w:t>E32: Assessment (LCET IIID, NCATE Standard 3.3): IIID2 Develops well constructed assessment instrument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two or more assessment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Consistently demonstrates exceptional level of instruction attributes; meets or exceeds criteria for instruc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cs="Arial Narrow" w:ascii="Arial Narrow" w:hAnsi="Arial Narrow"/>
                <w:color w:val="000000"/>
                <w:sz w:val="20"/>
              </w:rPr>
              <w:t>E33: Assessment (LCET IIID, NCATE Standard 3.3): IIID1 &amp; 2 Uses assessment technique(s) effectively</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two or more assessment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Consistently demonstrates exceptional level of instruction attributes; meets or exceeds criteria for instruc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8" w:leader="none"/>
              </w:tabs>
              <w:rPr>
                <w:rFonts w:ascii="Lucida Grande" w:hAnsi="Lucida Grande" w:cs="Lucida Grande"/>
                <w:color w:val="000000"/>
                <w:sz w:val="20"/>
              </w:rPr>
            </w:pPr>
            <w:r>
              <w:rPr>
                <w:rFonts w:cs="Arial Narrow" w:ascii="Arial Narrow" w:hAnsi="Arial Narrow"/>
                <w:color w:val="000000"/>
                <w:sz w:val="20"/>
              </w:rPr>
              <w:t>E34: Assessment (LCET IIID, NCATE Standard 3.3): IIID 1 &amp; 2 Utilizes a variety of formal and informal assessment techniques to monitor student learn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two or more assessment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Consistently demonstrates exceptional level of instruction attributes; meets or exceeds criteria for instruc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cs="Arial Narrow" w:ascii="Arial Narrow" w:hAnsi="Arial Narrow"/>
                <w:color w:val="000000"/>
                <w:sz w:val="20"/>
              </w:rPr>
              <w:t>E35: Assessment (LCET IIID, NCATE Standard 3.3): IIID1 Consistently monitors ongoing performance of student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two or more assessment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Consistently demonstrates exceptional level of instruction attributes; meets or exceeds criteria for instruc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cs="Arial Narrow" w:ascii="Arial Narrow" w:hAnsi="Arial Narrow"/>
                <w:color w:val="000000"/>
                <w:sz w:val="20"/>
              </w:rPr>
              <w:t>E36: Assessment (LCET IIID, NCATE Standard 3.3): IIID3 Provides timely feedback to students regarding their progres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two or more assessment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Consistently demonstrates exceptional level of instruction attributes; meets or exceeds criteria for instruc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cs="Arial Narrow" w:ascii="Arial Narrow" w:hAnsi="Arial Narrow"/>
                <w:color w:val="000000"/>
                <w:sz w:val="20"/>
              </w:rPr>
              <w:t>E37: Assessment (LCET IIID, NCATE Standard 3.3): IIID4 Interprets and utilizes standardized/non-standardized test result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two or more assessment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Consistently demonstrates exceptional level of instruction attributes; meets or exceeds criteria for instruc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cs="Arial Narrow" w:ascii="Arial Narrow" w:hAnsi="Arial Narrow"/>
                <w:color w:val="000000"/>
                <w:sz w:val="20"/>
              </w:rPr>
              <w:t>Programs Standards (All KSD)</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program standard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program standard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Consistently demonstrates exceptional level of program standards; meets or exceeds criteria for program standard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cs="Arial Narrow" w:ascii="Arial Narrow" w:hAnsi="Arial Narrow"/>
                <w:color w:val="000000"/>
                <w:sz w:val="20"/>
              </w:rPr>
              <w:t>E38: Program Standards (KSDs): Establishes cooperative relationships with the supervising teacher, paraprofessional, parents, students, and other school personnel</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program standard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program standard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Consistently demonstrates exceptional level of program standards; meets or exceeds criteria for program standard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cs="Arial Narrow" w:ascii="Arial Narrow" w:hAnsi="Arial Narrow"/>
                <w:color w:val="000000"/>
                <w:sz w:val="20"/>
              </w:rPr>
              <w:t>E39: Program Standards (KSDs): Portfolio quality (content, presentation, turned in on tim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program standard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program standard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Consistently demonstrates exceptional level of program standards; meets or exceeds criteria for program standard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cs="Arial Narrow" w:ascii="Arial Narrow" w:hAnsi="Arial Narrow"/>
                <w:color w:val="000000"/>
                <w:sz w:val="20"/>
              </w:rPr>
              <w:t>E40: Program Standards (KSDs): Professionalism (use Learning Facilitator KSDs inventory)</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color w:val="000000"/>
                <w:sz w:val="20"/>
              </w:rPr>
              <w:t>Does not consistently demonstrate program standard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Consistently demonstrates all or most program standard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Narrow" w:ascii="Arial Narrow" w:hAnsi="Arial Narrow"/>
                <w:color w:val="000000"/>
                <w:sz w:val="20"/>
              </w:rPr>
              <w:tab/>
              <w:t>Consistently demonstrates exceptional level of program standards; meets or exceeds criteria for program standard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cs="Arial Narrow" w:ascii="Arial Narrow" w:hAnsi="Arial Narrow"/>
                <w:color w:val="000000"/>
                <w:sz w:val="20"/>
              </w:rPr>
              <w:t>E41: Candidates understand and can successfully convey to students the major concepts, principles, theories, laws, and interrelationships of their fields of licensure and supporting fields as recommended by the National Science Teachers Association</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ndidates do not understand or convey to students the major concepts, principles, theories, laws, and interrelationships of their fields of  licensure and their supporting fields as recommended by the National Science Teachers Association</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ndidates understand but do not convey to students the major concepts, principles, theories, laws, and interrelationships of their licensure and supporting fields as recommended by the National Science Teachers Association</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ndidates understand and can successfully convey to students the major concepts, principles, theories, laws, and interrelationships of their licensure and supporting fields as recommended by the National Science Teachers Associa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cs="Arial Narrow" w:ascii="Arial Narrow" w:hAnsi="Arial Narrow"/>
                <w:color w:val="000000"/>
                <w:sz w:val="20"/>
              </w:rPr>
              <w:t>E42: Candidates understand and can successfully convey to students the unifying concepts of science delineated by the National Science Education Standard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ndidates do not understand or convey to students the unifying concepts of science delineated by the National Science Education Standard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ndidates understand but do not convey to students the unifying concepts of science delineated by the National Science Education Standard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ndidates understand and can successfully convey to students the unifying concepts of science delineated by the National Science Education Standard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cs="Arial Narrow" w:ascii="Arial Narrow" w:hAnsi="Arial Narrow"/>
                <w:color w:val="000000"/>
                <w:sz w:val="20"/>
              </w:rPr>
              <w:t>E43: Candidates understand and can successfully convey to students important personal and technological applications of science in their fields of licensur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ndidates do not understand or convey to students important personal and technological applications of science in their fields of licensur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ndidates understand but do not convey to students important personal and technological applications of science and their fields of licensur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ndidates understand and can successfully convey to students important personal and technological applications of science in their fields of licensur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cs="Arial Narrow" w:ascii="Arial Narrow" w:hAnsi="Arial Narrow"/>
                <w:color w:val="000000"/>
                <w:sz w:val="20"/>
              </w:rPr>
              <w:t>E44: Candidates understand research and can successfully design, conduct, report evaluate investigations in scienc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ndidates do not understand research or successfully design, conduct, report, evaluate investigations in scienc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ndidates understand research but can not design, conduct, report evaluate investigations in scienc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ndidates understand research and can successfully design, conduct, report evaluate investigations in scienc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cs="Arial Narrow" w:ascii="Arial Narrow" w:hAnsi="Arial Narrow"/>
                <w:color w:val="000000"/>
                <w:sz w:val="20"/>
              </w:rPr>
              <w:t>E45: Candidates understand and can successfully use mathematics to process and report data, and solve problems, in their field(s) of licensur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ndidates do not understand or use mathematics to process and report data, and solve problems in their field(s) of licensur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ndidates understand but do not use mathematics to process and report data, and solve problems in their field(s) of licensur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ndidates understand and can successfully use mathematics to process and report data, and solve problems, in their field(s) of licensur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cs="Arial Narrow" w:ascii="Arial Narrow" w:hAnsi="Arial Narrow"/>
                <w:color w:val="000000"/>
                <w:sz w:val="20"/>
              </w:rPr>
              <w:t>E46: Candidates understand the legal and ethical responsibilities of science teachers for the welfare of their students, the proper treatment of animals, and the maintenance and disposal of material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ndidates do not understand the legal and ethical responsibilities of science teacher for the welfare of their students, the proper treatment of animals, and the maintenance and the disposal of material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ndidates partially understand the legal and ethical responsibilities of science teachers for the welfare of their students, the proper treatment of animals, and the maintenance and the disposal of material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ndidates completely understand the legal and ethical responsibilities of science teachers for the welfare of their students, the proper treatment of animals, and the maintenance and the disposal of material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cs="Arial Narrow" w:ascii="Arial Narrow" w:hAnsi="Arial Narrow"/>
                <w:color w:val="000000"/>
                <w:sz w:val="20"/>
              </w:rPr>
              <w:t>E47: Candidates know and practice safe and proper techniques for the preparation, storage, dispensing, supervision, and disposal of all materials used in science instruction</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ndidates do not know or practice safe and proper techniques for the preparation, storage, dispensing, supervision, and disposal of all materials used in science instruction</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ndidates know but do not practice safe and proper techniques for the preparation, storage, dispensing, supervision, and disposal of all materials used in science instruction</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ndidates know and practice safe and proper techniques for the preparation, storage, dispensing, supervision, and the disposal of all materials used in science instruc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cs="Arial Narrow" w:ascii="Arial Narrow" w:hAnsi="Arial Narrow"/>
                <w:color w:val="000000"/>
                <w:sz w:val="20"/>
              </w:rPr>
              <w:t>E48: Candidates know and follow emergency procedures, maintain safety equipment, and ensure safety procedures appropriate for the activities and the abilities of student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ndidates do not know or follow emergency procedures, maintain safety equipment or ensure safety procedures appropriate for the activities and the abilities of student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ndidates know but do not follow emergency procedures, maintain safety equipment or ensure safety procedures appropriate for the activities and the abilities of student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ndidates know and follow emergency procedures, maintain safety equipment, and ensure safety procedures appropriate for the activities and abilities of the student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cs="Arial Narrow" w:ascii="Arial Narrow" w:hAnsi="Arial Narrow"/>
                <w:color w:val="000000"/>
                <w:sz w:val="20"/>
              </w:rPr>
              <w:t>E49: Candidates treat all living organisms used in the classroom or found in the field in a safe, humane, and ethical manner and respect legal restrictions on their collection, keeping, and us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ndidates do not treat all living organisms used in the classroom or found in the field in a safe, humane, or ethical manner or respect legal restrictions on their collection, keeping, and us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ndidates often treat all living organisms used in the classroom or found in the field in a safe, humane, and ethical manner or respect legal restrictions on their collection, keeping, and us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ndidates always treat all living organisms used in the classroom or found in the field in a safe, humane, or ethical manner and respect legal restrictions on their collection, keeping, and us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0"/>
              </w:rPr>
            </w:pPr>
            <w:r>
              <w:rPr>
                <w:rFonts w:cs="Arial Narrow" w:ascii="Arial Narrow" w:hAnsi="Arial Narrow"/>
                <w:color w:val="000000"/>
                <w:sz w:val="20"/>
              </w:rPr>
              <w:t>Overall</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Narrow" w:hAnsi="Arial Narrow" w:cs="Arial Narrow"/>
          <w:b/>
          <w:b/>
          <w:sz w:val="22"/>
        </w:rPr>
      </w:pPr>
      <w:r>
        <w:rPr>
          <w:rFonts w:cs="Arial Narrow" w:ascii="Arial Narrow" w:hAnsi="Arial Narrow"/>
          <w:b/>
          <w:sz w:val="22"/>
        </w:rPr>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rPr>
          <w:rFonts w:ascii="Arial Narrow" w:hAnsi="Arial Narrow" w:cs="Arial Narrow"/>
          <w:b/>
          <w:b/>
          <w:sz w:val="22"/>
        </w:rPr>
      </w:pPr>
      <w:r>
        <w:rPr>
          <w:rFonts w:cs="Arial Narrow" w:ascii="Arial Narrow" w:hAnsi="Arial Narrow"/>
          <w:b/>
          <w:sz w:val="22"/>
        </w:rPr>
      </w:r>
    </w:p>
    <w:p>
      <w:pPr>
        <w:pStyle w:val="Normal"/>
        <w:numPr>
          <w:ilvl w:val="1"/>
          <w:numId w:val="3"/>
        </w:numPr>
        <w:rPr/>
      </w:pPr>
      <w:r>
        <w:rPr/>
        <w:t>Candidate Data</w:t>
      </w:r>
    </w:p>
    <w:p>
      <w:pPr>
        <w:pStyle w:val="Normal"/>
        <w:ind w:left="1440" w:hanging="0"/>
        <w:rPr/>
      </w:pPr>
      <w:r>
        <w:rPr/>
        <w:t>YEAR ONE 9-1-06 / 8-31-07</w:t>
      </w:r>
    </w:p>
    <w:tbl>
      <w:tblPr>
        <w:tblW w:w="10200" w:type="dxa"/>
        <w:jc w:val="left"/>
        <w:tblInd w:w="-21" w:type="dxa"/>
        <w:tblLayout w:type="fixed"/>
        <w:tblCellMar>
          <w:top w:w="0" w:type="dxa"/>
          <w:left w:w="108" w:type="dxa"/>
          <w:bottom w:w="0" w:type="dxa"/>
          <w:right w:w="108" w:type="dxa"/>
        </w:tblCellMar>
      </w:tblPr>
      <w:tblGrid>
        <w:gridCol w:w="4208"/>
        <w:gridCol w:w="1376"/>
        <w:gridCol w:w="1307"/>
        <w:gridCol w:w="1103"/>
        <w:gridCol w:w="1103"/>
        <w:gridCol w:w="1103"/>
      </w:tblGrid>
      <w:tr>
        <w:trPr>
          <w:trHeight w:val="1040" w:hRule="atLeast"/>
        </w:trPr>
        <w:tc>
          <w:tcPr>
            <w:tcW w:w="42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Rubric Criteria</w:t>
            </w:r>
          </w:p>
          <w:p>
            <w:pPr>
              <w:pStyle w:val="Normal"/>
              <w:jc w:val="center"/>
              <w:rPr>
                <w:rFonts w:ascii="Verdana" w:hAnsi="Verdana" w:cs="Verdana"/>
                <w:b/>
                <w:b/>
                <w:bCs/>
                <w:sz w:val="20"/>
                <w:szCs w:val="20"/>
              </w:rPr>
            </w:pPr>
            <w:r>
              <w:rPr>
                <w:rFonts w:cs="Verdana" w:ascii="Verdana" w:hAnsi="Verdana"/>
                <w:b/>
                <w:bCs/>
                <w:sz w:val="20"/>
                <w:szCs w:val="20"/>
              </w:rPr>
              <w:t>BIOLOGY</w:t>
            </w:r>
          </w:p>
        </w:tc>
        <w:tc>
          <w:tcPr>
            <w:tcW w:w="13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uthors evaluated</w:t>
            </w:r>
          </w:p>
        </w:tc>
        <w:tc>
          <w:tcPr>
            <w:tcW w:w="130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verage for Group (Raw)</w:t>
            </w:r>
          </w:p>
        </w:tc>
        <w:tc>
          <w:tcPr>
            <w:tcW w:w="1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 Authors Scoring Level 1</w:t>
            </w:r>
          </w:p>
        </w:tc>
        <w:tc>
          <w:tcPr>
            <w:tcW w:w="1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 Authors Scoring Level 2</w:t>
            </w:r>
          </w:p>
        </w:tc>
        <w:tc>
          <w:tcPr>
            <w:tcW w:w="1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 Authors Scoring Level 3</w:t>
            </w:r>
          </w:p>
        </w:tc>
      </w:tr>
      <w:tr>
        <w:trPr>
          <w:trHeight w:val="56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nning(LCET 1A, NCATE Standard 3.3, K1, S1, D1)</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 Planning (LCET IA, NCATE Standard 3.3): IA1 Specifies learner outcomes in clear, concise objective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2: Planning (LCET IA, NCATE Standard 3.3): IA2 Includes activity/activities that develop(s) objective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6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3: Planning (LCET IA, NCATE Standard 3.3): IA3 Identifies and plans for individual difference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Planning (LCET IA, NCATE Standard 3.3): IA4 Identifies materials other than standard materials as needed for the lesson</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 Planning (LCET IA, NCATE Standard 3.3): IA5 States method(s) of evaluation to measure learner outcome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12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6:Planning (LCET IA, NCATE Standard 3.3):Develops short term and long term instructional plans based on state standards &amp; benchmark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6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nagement(LCET IIA, B &amp;C, NCATE Standard 3.3, K1, S1 &amp; 2, D1)</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12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7:Management (LCET IIA,B &amp; C, NCATE Standard 3.3): IIA1 Organizes available space, materials and/or equipment to facilitate learning</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8: Management (LCET IIA,B &amp; C, NCATE Standard 3.3): IIA2 Promotes a positive learning climate</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9: Management (LCET IIA,B &amp; C, NCATE Standard 3.3): IIB1 Manages routines and transitions in a timely manner</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0:Management (LCET IIA,B &amp; C, NCATE Standard 3.3): IIB2 Manages an/or adjusts allotted time for activitie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1: Management (LCET IIA,B &amp; C, NCATE Standard 3.3): IIC1 Establishes expectations for learner behavior</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2: Management (LCET IIA,B &amp; C, NCATE Standard 3.3): IIC2 Uses monitoring techniques to facilitate learning</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6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struction(LCET IIA, B, &amp; C, NCATE Standards 3.3, ISTE, all KSD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3: Instruction (LCET IIIA, B, &amp; C, NCATE Standard 3.3, ISTE ): IIIA2 Initiates lesson effectively</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4: Instruction (LCET IIIA, B, &amp; C, NCATE Standard 3.3, ISTE ): IIIA1 Uses technique(s) which develop(s) lesson objective(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12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5: Instruction (LCET IIIA, B, &amp; C, NCATE Standard 3.3, ISTE ): IIIA3 Uses a variety of teaching materials to achieve lesson objective(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6: Instruction (LCET IIIA, B, &amp; C, NCATE Standard 3.3, ISTE ): IIIA2 Sequences lesson to promote learning</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7: Instruction (LCET IIIA, B, &amp; C, NCATE Standard 3.3, ISTE ): IIIA4 Adjusts lesson when appropriate</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8: Instruction (LCET IIIA, B, &amp; C, NCATE Standard 3.3, ISTE ): IIIA5 Integrates technology into instruction</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9: Instruction (LCET IIIA, B, &amp; C, NCATE Standard 3.3, ISTE ): IIIB1 Presents content at a developmentally appropriate level</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20: Instruction (LCET IIIA, B, &amp; C, NCATE Standard 3.3, ISTE ): IIIB2 Presents accurate subject matter</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12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21: Instruction (LCET IIIA, B, &amp; C, NCATE Standard 3.3, ISTE ): IIIB3 Relates relevant examples, unexpected situations, or current events to the conten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22: Instruction (LCET IIIA, B, &amp; C, NCATE Standard 3.3, ISTE ): IIIA Integrates content across the curriculum</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23: Instruction (LCET IIIA, B, &amp; C, NCATE Standard 3.3, ISTE ): IIIC1 Accommodates individual difference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24: Instruction (LCET IIIA, B, &amp; C, NCATE Standard 3.3, ISTE ): IIIC2 Demonstrates ability to communicate effectively with student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25: Instruction (LCET IIIA, B, &amp; C, NCATE Standard 3.3, ISTE ): IIIA (KSDs) Exhibits enthusiasm toward the subject conten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12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26: Instruction (LCET IIIA, B, &amp; C, NCATE Standard 3.3, ISTE ):IIIC3 Stimulates and encourages higher order thinking at the appropriate developmental level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27: Instruction (LCET IIIA, B, &amp; C, NCATE Standard 3.3, ISTE ): IIIC4 Uses effective questioning technique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28: Instruction (LCET IIIA, B, &amp; C, NCATE Standard 3.3, ISTE ): IIIC4 Utilizes appropriate motivational technique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29: Instruction (LCET IIIA, B, &amp; C, NCATE Standard 3.3, ISTE ): IIIC4 Encourages student participation</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30: Instruction (LCET IIIA, B, &amp; C, NCATE Standard 3.3, ISTE ): IIIA2 Utilizes an effective lesson closure</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40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31: Instruction (LCET IIIA, B, &amp; C, NCATE Standard 3.3, ISTE ): SPA Provides practice of skills 60% of class time for team sports, 50% for individual sports (Physical Education Instruction only)</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56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sessment(LCET IIID, NCATE Standard 3.3, K4, S4, D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32: Assessment (LCET IIID, NCATE Standard 3.3): IIID2 Develops well constructed assessment instrument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33: Assessment (LCET IIID, NCATE Standard 3.3): IIID1 &amp; 2 Uses assessment technique(s) effectively</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12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34: Assessment (LCET IIID, NCATE Standard 3.3): IIID 1 &amp; 2 Utilizes a variety of formal and informal assessment techniques to monitor student learning</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35: Assessment (LCET IIID, NCATE Standard 3.3): IIID1 Consistently monitors ongoing performance of student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36: Assessment (LCET IIID, NCATE Standard 3.3): IIID3 Provides timely feedback to students regarding their progres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37: Assessment (LCET IIID, NCATE Standard 3.3): IIID4 Interprets and utilizes standardized/non-standardized test result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28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grams Standards (All KSD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12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38: Program Standards (KSDs): Establishes cooperative relationships with the supervising teacher, paraprofessional, parents, students, and other school personnel</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39: Program Standards (KSDs): Portfolio quality (content, presentation, turned in on time)</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0: Program Standards (KSDs): Professionalism (use Learning Facilitator KSDs inventory)</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68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1: Candidates understand and can successfully convey to students the major concepts, principles, theories, laws, and interrelationships of their fields of licensure and supporting fields as recommended by the National Science Teachers Association</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12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2: Candidates understand and can successfully convey to students the unifying concepts of science delineated by the National Science Education Standard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12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3: Candidates understand and can successfully convey to students important personal and technological applications of science in their fields of licensure</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4: Candidates understand research and can successfully design, conduct, report evaluate investigations in science</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12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5: Candidates understand and can successfully use mathematics to process and report data, and solve problems, in their field(s) of licensure.</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40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6: Candidates understand the legal and ethical responsibilities of science teachers for the welfare of their students, the proper treatment of animals, and the maintenance and disposal of material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12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7: Candidates know and practice safe and proper techniques for the preparation, storage, dispensing, supervision, and disposal of all materials used in science instruction</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12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8: Candidates know and follow emergency procedures, maintain safety equipment, and ensure safety procedures appropriate for the activities and the abilities of student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40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9: Candidates treat all living organisms used in the classroom or found in the field in a safe, humane, and ethical manner and respect legal restrictions on their collection, keeping, and use.</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28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r>
      <w:tr>
        <w:trPr>
          <w:trHeight w:val="28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verage</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b/>
                <w:color w:val="000000"/>
                <w:szCs w:val="22"/>
              </w:rPr>
              <w:t xml:space="preserve">CHEMISTRY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nning(LCET 1A, NCATE Standard 3.3, K1, S1, D1)</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 Planning (LCET IA, NCATE Standard 3.3): IA1 Specifies learner outcomes in clear, concise objective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2: Planning (LCET IA, NCATE Standard 3.3): IA2 Includes activity/activities that develop(s) objective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3: Planning (LCET IA, NCATE Standard 3.3): IA3 Identifies and plans for individual difference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Planning (LCET IA, NCATE Standard 3.3): IA4 Identifies materials other than standard materials as needed for the lesson</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 Planning (LCET IA, NCATE Standard 3.3): IA5 States method(s) of evaluation to measure learner outcome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12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6:Planning (LCET IA, NCATE Standard 3.3):Develops short term and long term instructional plans based on state standards &amp; benchmark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nagement(LCET IIA, B &amp;C, NCATE Standard 3.3, K1, S1 &amp; 2, D1)</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12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7:Management (LCET IIA,B &amp; C, NCATE Standard 3.3): IIA1 Organizes available space, materials and/or equipment to facilitate learning</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8: Management (LCET IIA,B &amp; C, NCATE Standard 3.3): IIA2 Promotes a positive learning climate</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9: Management (LCET IIA,B &amp; C, NCATE Standard 3.3): IIB1 Manages routines and transitions in a timely manner</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0:Management (LCET IIA,B &amp; C, NCATE Standard 3.3): IIB2 Manages an/or adjusts allotted time for activitie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1: Management (LCET IIA,B &amp; C, NCATE Standard 3.3): IIC1 Establishes expectations for learner behavior</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2: Management (LCET IIA,B &amp; C, NCATE Standard 3.3): IIC2 Uses monitoring techniques to facilitate learning</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struction(LCET IIA, B, &amp; C, NCATE Standards 3.3, ISTE, all KSD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3: Instruction (LCET IIIA, B, &amp; C, NCATE Standard 3.3, ISTE ): IIIA2 Initiates lesson effectively</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4: Instruction (LCET IIIA, B, &amp; C, NCATE Standard 3.3, ISTE ): IIIA1 Uses technique(s) which develop(s) lesson objective(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12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5: Instruction (LCET IIIA, B, &amp; C, NCATE Standard 3.3, ISTE ): IIIA3 Uses a variety of teaching materials to achieve lesson objective(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6: Instruction (LCET IIIA, B, &amp; C, NCATE Standard 3.3, ISTE ): IIIA2 Sequences lesson to promote learning</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7: Instruction (LCET IIIA, B, &amp; C, NCATE Standard 3.3, ISTE ): IIIA4 Adjusts lesson when appropriate</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8: Instruction (LCET IIIA, B, &amp; C, NCATE Standard 3.3, ISTE ): IIIA5 Integrates technology into instruction</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9: Instruction (LCET IIIA, B, &amp; C, NCATE Standard 3.3, ISTE ): IIIB1 Presents content at a developmentally appropriate level</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20: Instruction (LCET IIIA, B, &amp; C, NCATE Standard 3.3, ISTE ): IIIB2 Presents accurate subject matter</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12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21: Instruction (LCET IIIA, B, &amp; C, NCATE Standard 3.3, ISTE ): IIIB3 Relates relevant examples, unexpected situations, or current events to the conten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22: Instruction (LCET IIIA, B, &amp; C, NCATE Standard 3.3, ISTE ): IIIA Integrates content across the curriculum</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23: Instruction (LCET IIIA, B, &amp; C, NCATE Standard 3.3, ISTE ): IIIC1 Accommodates individual difference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24: Instruction (LCET IIIA, B, &amp; C, NCATE Standard 3.3, ISTE ): IIIC2 Demonstrates ability to communicate effectively with student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25: Instruction (LCET IIIA, B, &amp; C, NCATE Standard 3.3, ISTE ): IIIA (KSDs) Exhibits enthusiasm toward the subject conten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12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26: Instruction (LCET IIIA, B, &amp; C, NCATE Standard 3.3, ISTE ):IIIC3 Stimulates and encourages higher order thinking at the appropriate developmental level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27: Instruction (LCET IIIA, B, &amp; C, NCATE Standard 3.3, ISTE ): IIIC4 Uses effective questioning technique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28: Instruction (LCET IIIA, B, &amp; C, NCATE Standard 3.3, ISTE ): IIIC4 Utilizes appropriate motivational technique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29: Instruction (LCET IIIA, B, &amp; C, NCATE Standard 3.3, ISTE ): IIIC4 Encourages student participation</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30: Instruction (LCET IIIA, B, &amp; C, NCATE Standard 3.3, ISTE ): IIIA2 Utilizes an effective lesson closure</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40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31: Instruction (LCET IIIA, B, &amp; C, NCATE Standard 3.3, ISTE ): SPA Provides practice of skills 60% of class time for team sports, 50% for individual sports (Physical Education Instruction only)</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sessment(LCET IIID, NCATE Standard 3.3, K4, S4, D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32: Assessment (LCET IIID, NCATE Standard 3.3): IIID2 Develops well constructed assessment instrument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33: Assessment (LCET IIID, NCATE Standard 3.3): IIID1 &amp; 2 Uses assessment technique(s) effectively</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12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34: Assessment (LCET IIID, NCATE Standard 3.3): IIID 1 &amp; 2 Utilizes a variety of formal and informal assessment techniques to monitor student learning</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35: Assessment (LCET IIID, NCATE Standard 3.3): IIID1 Consistently monitors ongoing performance of student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36: Assessment (LCET IIID, NCATE Standard 3.3): IIID3 Provides timely feedback to students regarding their progres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37: Assessment (LCET IIID, NCATE Standard 3.3): IIID4 Interprets and utilizes standardized/non-standardized test result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grams Standards (All KSD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12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38: Program Standards (KSDs): Establishes cooperative relationships with the supervising teacher, paraprofessional, parents, students, and other school personnel</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39: Program Standards (KSDs): Portfolio quality (content, presentation, turned in on time)</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0: Program Standards (KSDs): Professionalism (use Learning Facilitator KSDs inventory)</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68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1: Candidates understand and can successfully convey to students the major concepts, principles, theories, laws, and interrelationships of their fields of licensure and supporting fields as recommended by the National Science Teachers Association</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12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2: Candidates understand and can successfully convey to students the unifying concepts of science delineated by the National Science Education Standard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12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3: Candidates understand and can successfully convey to students important personal and technological applications of science in their fields of licensure</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4: Candidates understand research and can successfully design, conduct, report evaluate investigations in science</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12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5: Candidates understand and can successfully use mathematics to process and report data, and solve problems, in their field(s) of licensure.</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40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6: Candidates understand the legal and ethical responsibilities of science teachers for the welfare of their students, the proper treatment of animals, and the maintenance and disposal of material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12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7: Candidates know and practice safe and proper techniques for the preparation, storage, dispensing, supervision, and disposal of all materials used in science instruction</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12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8: Candidates know and follow emergency procedures, maintain safety equipment, and ensure safety procedures appropriate for the activities and the abilities of student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40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9: Candidates treat all living organisms used in the classroom or found in the field in a safe, humane, and ethical manner and respect legal restrictions on their collection, keeping, and use.</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verage</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EARTH SCIENCE</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nning(LCET 1A, NCATE Standard 3.3, K1, S1, D1)</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 Planning (LCET IA, NCATE Standard 3.3): IA1 Specifies learner outcomes in clear, concise objective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2: Planning (LCET IA, NCATE Standard 3.3): IA2 Includes activity/activities that develop(s) objective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3: Planning (LCET IA, NCATE Standard 3.3): IA3 Identifies and plans for individual difference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Planning (LCET IA, NCATE Standard 3.3): IA4 Identifies materials other than standard materials as needed for the lesson</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5: Planning (LCET IA, NCATE Standard 3.3): IA5 States method(s) of evaluation to measure learner outcome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12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6:Planning (LCET IA, NCATE Standard 3.3):Develops short term and long term instructional plans based on state standards &amp; benchmark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nagement(LCET IIA, B &amp;C, NCATE Standard 3.3, K1, S1 &amp; 2, D1)</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12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7:Management (LCET IIA,B &amp; C, NCATE Standard 3.3): IIA1 Organizes available space, materials and/or equipment to facilitate learning</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8: Management (LCET IIA,B &amp; C, NCATE Standard 3.3): IIA2 Promotes a positive learning climate</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9: Management (LCET IIA,B &amp; C, NCATE Standard 3.3): IIB1 Manages routines and transitions in a timely manner</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0:Management (LCET IIA,B &amp; C, NCATE Standard 3.3): IIB2 Manages an/or adjusts allotted time for activitie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1: Management (LCET IIA,B &amp; C, NCATE Standard 3.3): IIC1 Establishes expectations for learner behavior</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2: Management (LCET IIA,B &amp; C, NCATE Standard 3.3): IIC2 Uses monitoring techniques to facilitate learning</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struction(LCET IIA, B, &amp; C, NCATE Standards 3.3, ISTE, all KSD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3: Instruction (LCET IIIA, B, &amp; C, NCATE Standard 3.3, ISTE ): IIIA2 Initiates lesson effectively</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4: Instruction (LCET IIIA, B, &amp; C, NCATE Standard 3.3, ISTE ): IIIA1 Uses technique(s) which develop(s) lesson objective(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12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5: Instruction (LCET IIIA, B, &amp; C, NCATE Standard 3.3, ISTE ): IIIA3 Uses a variety of teaching materials to achieve lesson objective(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6: Instruction (LCET IIIA, B, &amp; C, NCATE Standard 3.3, ISTE ): IIIA2 Sequences lesson to promote learning</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7: Instruction (LCET IIIA, B, &amp; C, NCATE Standard 3.3, ISTE ): IIIA4 Adjusts lesson when appropriate</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8: Instruction (LCET IIIA, B, &amp; C, NCATE Standard 3.3, ISTE ): IIIA5 Integrates technology into instruction</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19: Instruction (LCET IIIA, B, &amp; C, NCATE Standard 3.3, ISTE ): IIIB1 Presents content at a developmentally appropriate level</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20: Instruction (LCET IIIA, B, &amp; C, NCATE Standard 3.3, ISTE ): IIIB2 Presents accurate subject matter</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12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21: Instruction (LCET IIIA, B, &amp; C, NCATE Standard 3.3, ISTE ): IIIB3 Relates relevant examples, unexpected situations, or current events to the conten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22: Instruction (LCET IIIA, B, &amp; C, NCATE Standard 3.3, ISTE ): IIIA Integrates content across the curriculum</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23: Instruction (LCET IIIA, B, &amp; C, NCATE Standard 3.3, ISTE ): IIIC1 Accommodates individual difference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24: Instruction (LCET IIIA, B, &amp; C, NCATE Standard 3.3, ISTE ): IIIC2 Demonstrates ability to communicate effectively with student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25: Instruction (LCET IIIA, B, &amp; C, NCATE Standard 3.3, ISTE ): IIIA (KSDs) Exhibits enthusiasm toward the subject conten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12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26: Instruction (LCET IIIA, B, &amp; C, NCATE Standard 3.3, ISTE ):IIIC3 Stimulates and encourages higher order thinking at the appropriate developmental level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27: Instruction (LCET IIIA, B, &amp; C, NCATE Standard 3.3, ISTE ): IIIC4 Uses effective questioning technique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28: Instruction (LCET IIIA, B, &amp; C, NCATE Standard 3.3, ISTE ): IIIC4 Utilizes appropriate motivational technique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29: Instruction (LCET IIIA, B, &amp; C, NCATE Standard 3.3, ISTE ): IIIC4 Encourages student participation</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30: Instruction (LCET IIIA, B, &amp; C, NCATE Standard 3.3, ISTE ): IIIA2 Utilizes an effective lesson closure</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40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31: Instruction (LCET IIIA, B, &amp; C, NCATE Standard 3.3, ISTE ): SPA Provides practice of skills 60% of class time for team sports, 50% for individual sports (Physical Education Instruction only)</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sessment(LCET IIID, NCATE Standard 3.3, K4, S4, D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32: Assessment (LCET IIID, NCATE Standard 3.3): IIID2 Develops well constructed assessment instrument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33: Assessment (LCET IIID, NCATE Standard 3.3): IIID1 &amp; 2 Uses assessment technique(s) effectively</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12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34: Assessment (LCET IIID, NCATE Standard 3.3): IIID 1 &amp; 2 Utilizes a variety of formal and informal assessment techniques to monitor student learning</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35: Assessment (LCET IIID, NCATE Standard 3.3): IIID1 Consistently monitors ongoing performance of student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36: Assessment (LCET IIID, NCATE Standard 3.3): IIID3 Provides timely feedback to students regarding their progres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37: Assessment (LCET IIID, NCATE Standard 3.3): IIID4 Interprets and utilizes standardized/non-standardized test result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grams Standards (All KSD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12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38: Program Standards (KSDs): Establishes cooperative relationships with the supervising teacher, paraprofessional, parents, students, and other school personnel</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39: Program Standards (KSDs): Portfolio quality (content, presentation, turned in on time)</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0: Program Standards (KSDs): Professionalism (use Learning Facilitator KSDs inventory)</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68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1: Candidates understand and can successfully convey to students the major concepts, principles, theories, laws, and interrelationships of their fields of licensure and supporting fields as recommended by the National Science Teachers Association</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12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2: Candidates understand and can successfully convey to students the unifying concepts of science delineated by the National Science Education Standard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12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3: Candidates understand and can successfully convey to students important personal and technological applications of science in their fields of licensure</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4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4: Candidates understand research and can successfully design, conduct, report evaluate investigations in science</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12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5: Candidates understand and can successfully use mathematics to process and report data, and solve problems, in their field(s) of licensure.</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40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6: Candidates understand the legal and ethical responsibilities of science teachers for the welfare of their students, the proper treatment of animals, and the maintenance and disposal of material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12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7: Candidates know and practice safe and proper techniques for the preparation, storage, dispensing, supervision, and disposal of all materials used in science instruction</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12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8: Candidates know and follow emergency procedures, maintain safety equipment, and ensure safety procedures appropriate for the activities and the abilities of student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400" w:hRule="atLeast"/>
        </w:trPr>
        <w:tc>
          <w:tcPr>
            <w:tcW w:w="4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49: Candidates treat all living organisms used in the classroom or found in the field in a safe, humane, and ethical manner and respect legal restrictions on their collection, keeping, and use.</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0" w:hRule="atLeast"/>
        </w:trPr>
        <w:tc>
          <w:tcPr>
            <w:tcW w:w="42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4208"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verage</w:t>
            </w:r>
          </w:p>
        </w:tc>
        <w:tc>
          <w:tcPr>
            <w:tcW w:w="13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07"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110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ind w:left="1440" w:hanging="0"/>
        <w:rPr/>
      </w:pPr>
      <w:r>
        <w:rPr/>
      </w:r>
    </w:p>
    <w:p>
      <w:pPr>
        <w:pStyle w:val="Normal"/>
        <w:rPr/>
      </w:pPr>
      <w:r>
        <w:rPr>
          <w:b/>
          <w:bCs/>
        </w:rPr>
        <w:t>YEAR TWO</w:t>
      </w:r>
      <w:r>
        <w:rPr/>
        <w:t xml:space="preserve">  -  9/1/07  -  8/31/08</w:t>
      </w:r>
    </w:p>
    <w:tbl>
      <w:tblPr>
        <w:tblW w:w="10140" w:type="dxa"/>
        <w:jc w:val="left"/>
        <w:tblInd w:w="-17" w:type="dxa"/>
        <w:tblLayout w:type="fixed"/>
        <w:tblCellMar>
          <w:top w:w="0" w:type="dxa"/>
          <w:left w:w="108" w:type="dxa"/>
          <w:bottom w:w="0" w:type="dxa"/>
          <w:right w:w="108" w:type="dxa"/>
        </w:tblCellMar>
      </w:tblPr>
      <w:tblGrid>
        <w:gridCol w:w="4000"/>
        <w:gridCol w:w="152"/>
        <w:gridCol w:w="1169"/>
        <w:gridCol w:w="1510"/>
        <w:gridCol w:w="1103"/>
        <w:gridCol w:w="1103"/>
        <w:gridCol w:w="1103"/>
      </w:tblGrid>
      <w:tr>
        <w:trPr>
          <w:trHeight w:val="1530" w:hRule="atLeast"/>
        </w:trPr>
        <w:tc>
          <w:tcPr>
            <w:tcW w:w="4152"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lang w:eastAsia="ko-KR"/>
              </w:rPr>
            </w:pPr>
            <w:r>
              <w:rPr>
                <w:rFonts w:cs="Verdana" w:ascii="Verdana" w:hAnsi="Verdana"/>
                <w:b/>
                <w:bCs/>
                <w:sz w:val="20"/>
                <w:szCs w:val="20"/>
                <w:lang w:eastAsia="ko-KR"/>
              </w:rPr>
              <w:t>Rubric Criteria</w:t>
            </w:r>
          </w:p>
          <w:p>
            <w:pPr>
              <w:pStyle w:val="Normal"/>
              <w:jc w:val="center"/>
              <w:rPr>
                <w:rFonts w:ascii="Verdana" w:hAnsi="Verdana" w:cs="Verdana"/>
                <w:b/>
                <w:b/>
                <w:bCs/>
                <w:sz w:val="20"/>
                <w:szCs w:val="20"/>
                <w:lang w:eastAsia="ko-KR"/>
              </w:rPr>
            </w:pPr>
            <w:r>
              <w:rPr>
                <w:rFonts w:cs="Verdana" w:ascii="Verdana" w:hAnsi="Verdana"/>
                <w:b/>
                <w:bCs/>
                <w:sz w:val="20"/>
                <w:szCs w:val="20"/>
                <w:lang w:eastAsia="ko-KR"/>
              </w:rPr>
              <w:t>Biology</w:t>
            </w:r>
          </w:p>
        </w:tc>
        <w:tc>
          <w:tcPr>
            <w:tcW w:w="1169"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lang w:eastAsia="ko-KR"/>
              </w:rPr>
            </w:pPr>
            <w:r>
              <w:rPr>
                <w:rFonts w:cs="Verdana" w:ascii="Verdana" w:hAnsi="Verdana"/>
                <w:b/>
                <w:bCs/>
                <w:sz w:val="20"/>
                <w:szCs w:val="20"/>
                <w:lang w:eastAsia="ko-KR"/>
              </w:rPr>
              <w:t>Authors evaluated</w:t>
            </w:r>
          </w:p>
        </w:tc>
        <w:tc>
          <w:tcPr>
            <w:tcW w:w="1510"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lang w:eastAsia="ko-KR"/>
              </w:rPr>
            </w:pPr>
            <w:r>
              <w:rPr>
                <w:rFonts w:cs="Verdana" w:ascii="Verdana" w:hAnsi="Verdana"/>
                <w:b/>
                <w:bCs/>
                <w:sz w:val="20"/>
                <w:szCs w:val="20"/>
                <w:lang w:eastAsia="ko-KR"/>
              </w:rPr>
              <w:t>Average for Group (Raw)</w:t>
            </w:r>
          </w:p>
        </w:tc>
        <w:tc>
          <w:tcPr>
            <w:tcW w:w="1103"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lang w:eastAsia="ko-KR"/>
              </w:rPr>
            </w:pPr>
            <w:r>
              <w:rPr>
                <w:rFonts w:cs="Verdana" w:ascii="Verdana" w:hAnsi="Verdana"/>
                <w:b/>
                <w:bCs/>
                <w:sz w:val="20"/>
                <w:szCs w:val="20"/>
                <w:lang w:eastAsia="ko-KR"/>
              </w:rPr>
              <w:t># Authors Scoring Level 1</w:t>
            </w:r>
          </w:p>
        </w:tc>
        <w:tc>
          <w:tcPr>
            <w:tcW w:w="1103"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lang w:eastAsia="ko-KR"/>
              </w:rPr>
            </w:pPr>
            <w:r>
              <w:rPr>
                <w:rFonts w:cs="Verdana" w:ascii="Verdana" w:hAnsi="Verdana"/>
                <w:b/>
                <w:bCs/>
                <w:sz w:val="20"/>
                <w:szCs w:val="20"/>
                <w:lang w:eastAsia="ko-KR"/>
              </w:rPr>
              <w:t># Authors Scoring Level 2</w:t>
            </w:r>
          </w:p>
        </w:tc>
        <w:tc>
          <w:tcPr>
            <w:tcW w:w="1103"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lang w:eastAsia="ko-KR"/>
              </w:rPr>
            </w:pPr>
            <w:r>
              <w:rPr>
                <w:rFonts w:cs="Verdana" w:ascii="Verdana" w:hAnsi="Verdana"/>
                <w:b/>
                <w:bCs/>
                <w:sz w:val="20"/>
                <w:szCs w:val="20"/>
                <w:lang w:eastAsia="ko-KR"/>
              </w:rPr>
              <w:t># Authors Scoring Level 3</w:t>
            </w:r>
          </w:p>
        </w:tc>
      </w:tr>
      <w:tr>
        <w:trPr>
          <w:trHeight w:val="6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Planning(LCET 1A, NCATE Standard 3.3, K1, S1, D1)</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1: Planning (LCET IA, NCATE Standard 3.3): IA1 Specifies learner outcomes in clear, concise objectives</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2: Planning (LCET IA, NCATE Standard 3.3): IA2 Includes activity/activities that develop(s) objectives</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3: Planning (LCET IA, NCATE Standard 3.3): IA3 Identifies and plans for individual differences (NSTA 5b)</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12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4:Planning (LCET IA, NCATE Standard 3.3): IA4 Identifies materials other than standard materials as needed for the lesson</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5: Planning (LCET IA, NCATE Standard 3.3): IA5 States method(s) of evaluation to measure learner outcomes</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12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6:Planning (LCET IA, NCATE Standard 3.3):Develops short term and long term instructional plans based on state standards &amp; benchmarks</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6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Management(LCET IIA, B &amp;C, NCATE Standard 3.3, K1, S1 &amp; 2, D1)</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12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7:Management (LCET IIA,B &amp; C, NCATE Standard 3.3): IIA1 Organizes available space, materials and/or equipment to facilitate learning</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 xml:space="preserve">E8: Management (LCET IIA,B &amp; C, NCATE Standard 3.3): IIA2 Promotes a positive learning climate (NSTA 5f) </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9: Management (LCET IIA,B &amp; C, NCATE Standard 3.3): IIB1 Manages routines and transitions in a timely manner</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10:Management (LCET IIA,B &amp; C, NCATE Standard 3.3): IIB2 Manages an/or adjusts allotted time for activities</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11: Management (LCET IIA,B &amp; C, NCATE Standard 3.3): IIC1 Establishes expectations for learner behavior</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12: Management (LCET IIA,B &amp; C, NCATE Standard 3.3): IIC2 Uses monitoring techniques to facilitate learning</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6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Instruction(LCET IIA, B, &amp; C, NCATE Standards 3.3, ISTE, all KSDs)</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13: Instruction (LCET IIIA, B, &amp; C, NCATE Standard 3.3, ISTE ): IIIA2 Initiates lesson effectively</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12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14: Instruction (LCET IIIA, B, &amp; C, NCATE Standard 3.3, ISTE ): IIIA1 Uses technique(s) which develop(s) lesson objective(s)</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12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15: Instruction (LCET IIIA, B, &amp; C, NCATE Standard 3.3, ISTE ): IIIA3 Uses a variety of teaching materials to achieve lesson objective(s) (NSTA 5c)</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16: Instruction (LCET IIIA, B, &amp; C, NCATE Standard 3.3, ISTE ): IIIA2 Sequences lesson to promote learning</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17: Instruction (LCET IIIA, B, &amp; C, NCATE Standard 3.3, ISTE ): IIIA4 Adjusts lesson when appropriate</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18: Instruction (LCET IIIA, B, &amp; C, NCATE Standard 3.3, ISTE ): IIIA5 Integrates technology into instruction (NSTA 5d)</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12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19: Instruction (LCET IIIA, B, &amp; C, NCATE Standard 3.3, ISTE ): IIIB1 Presents content at a developmentally appropriate level</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20: Instruction (LCET IIIA, B, &amp; C, NCATE Standard 3.3, ISTE ): IIIB2 Presents accurate subject matter</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15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21: Instruction (LCET IIIA, B, &amp; C, NCATE Standard 3.3, ISTE ): IIIB3 Relates relevant examples, unexpected situations, or current events to the content (NSTA 5e)</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22: Instruction (LCET IIIA, B, &amp; C, NCATE Standard 3.3, ISTE ): IIIA Integrates content across the curriculum(NSTA 5a)</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23: Instruction (LCET IIIA, B, &amp; C, NCATE Standard 3.3, ISTE ): IIIC1 Accommodates individual differences (NSTA 5b)</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12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24: Instruction (LCET IIIA, B, &amp; C, NCATE Standard 3.3, ISTE ): IIIC2 Demonstrates ability to communicate effectively with students</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25: Instruction (LCET IIIA, B, &amp; C, NCATE Standard 3.3, ISTE ): IIIA (KSDs) Exhibits enthusiasm toward the subject content</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12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26: Instruction (LCET IIIA, B, &amp; C, NCATE Standard 3.3, ISTE ):IIIC3 Stimulates and encourages higher order thinking at the appropriate developmental levels</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27: Instruction (LCET IIIA, B, &amp; C, NCATE Standard 3.3, ISTE ): IIIC4 Uses effective questioning techniques</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28: Instruction (LCET IIIA, B, &amp; C, NCATE Standard 3.3, ISTE ): IIIC4 Utilizes appropriate motivational techniques</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29: Instruction (LCET IIIA, B, &amp; C, NCATE Standard 3.3, ISTE ): IIIC4 Encourages student participation</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30: Instruction (LCET IIIA, B, &amp; C, NCATE Standard 3.3, ISTE ): IIIA2 Utilizes an effective lesson closure</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15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31: Instruction (LCET IIIA, B, &amp; C, NCATE Standard 3.3, ISTE ): SPA Provides practice of skills 60% of class time for team sports, 50% for individual sports (Physical Education Instruction only)</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6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Assessment(LCET IIID, NCATE Standard 3.3, K4, S4, D4)</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32: Assessment (LCET IIID, NCATE Standard 3.3): IIID2 Develops well constructed assessment instruments</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33: Assessment (LCET IIID, NCATE Standard 3.3): IIID1 &amp; 2 Uses assessment technique(s) effectively</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12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34: Assessment (LCET IIID, NCATE Standard 3.3): IIID 1 &amp; 2 Utilizes a variety of formal and informal assessment techniques to monitor student learning</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12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35: Assessment (LCET IIID, NCATE Standard 3.3): IIID1 Consistently monitors ongoing performance of students</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12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36: Assessment (LCET IIID, NCATE Standard 3.3): IIID3 Provides timely feedback to students regarding their progress</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12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37: Assessment (LCET IIID, NCATE Standard 3.3): IIID4 Interprets and utilizes standardized/non-standardized test results(NSTA 10c)</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3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Programs Standards (All KSDs)</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15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38: Program Standards (KSDs): Establishes cooperative relationships with the supervising teacher, paraprofessional, parents, students, and other school personnel (NSTA 10d)</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39: Program Standards (KSDs): Portfolio quality (content, presentation, turned in on time) (NSTA 10b)</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40: Program Standards (KSDs): Professionalism (use Learning Facilitator KSDs inventory) (NSTA 10a)</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21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41: Candidates understand and can successfully convey to students the major concepts, principles, theories, laws, and interrelationships of their fields of licensure and supporting fields as recommended by the National Science Teachers Association (NSTA 1a)</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15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42: Candidates understand and can successfully convey to students the unifying concepts of science delineated by the National Science Education Standards (NSTA 1b)</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15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43: Candidates understand and can successfully convey to students important personal and technological applications of science in their fields of licensure (NSTA 1c)</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44: Candidates understand research and can successfully design, conduct, report evaluate investigations in science (NSTA 1d)</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12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45: Candidates understand and can successfully use mathematics to process and report data, and solve problems, in their field(s) of licensure. (NSTA 1e)</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18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46: Candidates understand the legal and ethical responsibilities of science teachers for the welfare of their students, the proper treatment of animals, and the maintenance and disposal of materials (NSTA 9a)</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15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47: Candidates know and practice safe and proper techniques for the preparation, storage, dispensing, supervision, and disposal of all materials used in science instruction (NSTA 9b)</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15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48: Candidates know and follow emergency procedures, maintain safety equipment, and ensure safety procedures appropriate for the activities and the abilities of students;  (NSTA 9c)</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15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49: Candidates treat all living organisms used in the classroom or found in the field in a safe, humane, and ethical manner and respect legal restrictions on their collection, keeping, and use. (NSTA 9d)</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5</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3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 w:val="22"/>
                <w:szCs w:val="22"/>
                <w:lang w:eastAsia="ko-KR"/>
              </w:rPr>
            </w:pPr>
            <w:r>
              <w:rPr>
                <w:rFonts w:eastAsia="Calibri" w:cs="Calibri" w:ascii="Calibri" w:hAnsi="Calibri"/>
                <w:color w:val="000000"/>
                <w:sz w:val="22"/>
                <w:szCs w:val="22"/>
                <w:lang w:eastAsia="ko-KR"/>
              </w:rPr>
              <w:t xml:space="preserve"> </w:t>
            </w:r>
          </w:p>
        </w:tc>
        <w:tc>
          <w:tcPr>
            <w:tcW w:w="1169" w:type="dxa"/>
            <w:tcBorders>
              <w:bottom w:val="single" w:sz="4" w:space="0" w:color="000000"/>
              <w:right w:val="single" w:sz="4" w:space="0" w:color="000000"/>
            </w:tcBorders>
            <w:vAlign w:val="bottom"/>
          </w:tcPr>
          <w:p>
            <w:pPr>
              <w:pStyle w:val="Normal"/>
              <w:rPr>
                <w:rFonts w:ascii="Calibri" w:hAnsi="Calibri" w:eastAsia="Calibri" w:cs="Calibri"/>
                <w:color w:val="000000"/>
                <w:sz w:val="22"/>
                <w:szCs w:val="22"/>
                <w:lang w:eastAsia="ko-KR"/>
              </w:rPr>
            </w:pPr>
            <w:r>
              <w:rPr>
                <w:rFonts w:eastAsia="Calibri" w:cs="Calibri" w:ascii="Calibri" w:hAnsi="Calibri"/>
                <w:color w:val="000000"/>
                <w:sz w:val="22"/>
                <w:szCs w:val="22"/>
                <w:lang w:eastAsia="ko-KR"/>
              </w:rPr>
              <w:t xml:space="preserve"> </w:t>
            </w:r>
          </w:p>
        </w:tc>
        <w:tc>
          <w:tcPr>
            <w:tcW w:w="1510" w:type="dxa"/>
            <w:tcBorders>
              <w:bottom w:val="single" w:sz="4" w:space="0" w:color="000000"/>
              <w:right w:val="single" w:sz="4" w:space="0" w:color="000000"/>
            </w:tcBorders>
            <w:vAlign w:val="bottom"/>
          </w:tcPr>
          <w:p>
            <w:pPr>
              <w:pStyle w:val="Normal"/>
              <w:rPr>
                <w:rFonts w:ascii="Calibri" w:hAnsi="Calibri" w:eastAsia="Calibri" w:cs="Calibri"/>
                <w:color w:val="000000"/>
                <w:sz w:val="22"/>
                <w:szCs w:val="22"/>
                <w:lang w:eastAsia="ko-KR"/>
              </w:rPr>
            </w:pPr>
            <w:r>
              <w:rPr>
                <w:rFonts w:eastAsia="Calibri" w:cs="Calibri" w:ascii="Calibri" w:hAnsi="Calibri"/>
                <w:color w:val="000000"/>
                <w:sz w:val="22"/>
                <w:szCs w:val="22"/>
                <w:lang w:eastAsia="ko-KR"/>
              </w:rPr>
              <w:t xml:space="preserve"> </w:t>
            </w:r>
          </w:p>
        </w:tc>
        <w:tc>
          <w:tcPr>
            <w:tcW w:w="1103" w:type="dxa"/>
            <w:tcBorders>
              <w:bottom w:val="single" w:sz="4" w:space="0" w:color="000000"/>
              <w:right w:val="single" w:sz="4" w:space="0" w:color="000000"/>
            </w:tcBorders>
            <w:vAlign w:val="bottom"/>
          </w:tcPr>
          <w:p>
            <w:pPr>
              <w:pStyle w:val="Normal"/>
              <w:rPr>
                <w:rFonts w:ascii="Calibri" w:hAnsi="Calibri" w:eastAsia="Calibri" w:cs="Calibri"/>
                <w:color w:val="000000"/>
                <w:sz w:val="22"/>
                <w:szCs w:val="22"/>
                <w:lang w:eastAsia="ko-KR"/>
              </w:rPr>
            </w:pPr>
            <w:r>
              <w:rPr>
                <w:rFonts w:eastAsia="Calibri" w:cs="Calibri" w:ascii="Calibri" w:hAnsi="Calibri"/>
                <w:color w:val="000000"/>
                <w:sz w:val="22"/>
                <w:szCs w:val="22"/>
                <w:lang w:eastAsia="ko-KR"/>
              </w:rPr>
              <w:t xml:space="preserve"> </w:t>
            </w:r>
          </w:p>
        </w:tc>
        <w:tc>
          <w:tcPr>
            <w:tcW w:w="1103" w:type="dxa"/>
            <w:tcBorders>
              <w:bottom w:val="single" w:sz="4" w:space="0" w:color="000000"/>
              <w:right w:val="single" w:sz="4" w:space="0" w:color="000000"/>
            </w:tcBorders>
            <w:vAlign w:val="bottom"/>
          </w:tcPr>
          <w:p>
            <w:pPr>
              <w:pStyle w:val="Normal"/>
              <w:rPr>
                <w:rFonts w:ascii="Calibri" w:hAnsi="Calibri" w:eastAsia="Calibri" w:cs="Calibri"/>
                <w:color w:val="000000"/>
                <w:sz w:val="22"/>
                <w:szCs w:val="22"/>
                <w:lang w:eastAsia="ko-KR"/>
              </w:rPr>
            </w:pPr>
            <w:r>
              <w:rPr>
                <w:rFonts w:eastAsia="Calibri" w:cs="Calibri" w:ascii="Calibri" w:hAnsi="Calibri"/>
                <w:color w:val="000000"/>
                <w:sz w:val="22"/>
                <w:szCs w:val="22"/>
                <w:lang w:eastAsia="ko-KR"/>
              </w:rPr>
              <w:t xml:space="preserve"> </w:t>
            </w:r>
          </w:p>
        </w:tc>
        <w:tc>
          <w:tcPr>
            <w:tcW w:w="1103" w:type="dxa"/>
            <w:tcBorders>
              <w:bottom w:val="single" w:sz="4" w:space="0" w:color="000000"/>
              <w:right w:val="single" w:sz="4" w:space="0" w:color="000000"/>
            </w:tcBorders>
            <w:vAlign w:val="bottom"/>
          </w:tcPr>
          <w:p>
            <w:pPr>
              <w:pStyle w:val="Normal"/>
              <w:rPr>
                <w:rFonts w:ascii="Calibri" w:hAnsi="Calibri" w:eastAsia="Calibri" w:cs="Calibri"/>
                <w:color w:val="000000"/>
                <w:sz w:val="22"/>
                <w:szCs w:val="22"/>
                <w:lang w:eastAsia="ko-KR"/>
              </w:rPr>
            </w:pPr>
            <w:r>
              <w:rPr>
                <w:rFonts w:eastAsia="Calibri" w:cs="Calibri" w:ascii="Calibri" w:hAnsi="Calibri"/>
                <w:color w:val="000000"/>
                <w:sz w:val="22"/>
                <w:szCs w:val="22"/>
                <w:lang w:eastAsia="ko-KR"/>
              </w:rPr>
              <w:t xml:space="preserve"> </w:t>
            </w:r>
          </w:p>
        </w:tc>
      </w:tr>
      <w:tr>
        <w:trPr>
          <w:trHeight w:val="3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ko-KR"/>
              </w:rPr>
            </w:pPr>
            <w:r>
              <w:rPr>
                <w:rFonts w:cs="Calibri" w:ascii="Calibri" w:hAnsi="Calibri"/>
                <w:b/>
                <w:bCs/>
                <w:color w:val="000000"/>
                <w:sz w:val="22"/>
                <w:szCs w:val="22"/>
                <w:lang w:eastAsia="ko-KR"/>
              </w:rPr>
              <w:t>Average</w:t>
            </w:r>
          </w:p>
        </w:tc>
        <w:tc>
          <w:tcPr>
            <w:tcW w:w="116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eastAsia="ko-KR"/>
              </w:rPr>
            </w:pPr>
            <w:r>
              <w:rPr>
                <w:rFonts w:cs="Calibri" w:ascii="Calibri" w:hAnsi="Calibri"/>
                <w:b/>
                <w:bCs/>
                <w:color w:val="000000"/>
                <w:sz w:val="22"/>
                <w:szCs w:val="22"/>
                <w:lang w:eastAsia="ko-KR"/>
              </w:rPr>
              <w:t> </w:t>
            </w:r>
          </w:p>
        </w:tc>
        <w:tc>
          <w:tcPr>
            <w:tcW w:w="151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eastAsia="ko-KR"/>
              </w:rPr>
            </w:pPr>
            <w:r>
              <w:rPr>
                <w:rFonts w:cs="Calibri" w:ascii="Calibri" w:hAnsi="Calibri"/>
                <w:b/>
                <w:bCs/>
                <w:color w:val="000000"/>
                <w:sz w:val="22"/>
                <w:szCs w:val="22"/>
                <w:lang w:eastAsia="ko-KR"/>
              </w:rPr>
              <w:t>2.35185185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 </w:t>
            </w:r>
          </w:p>
        </w:tc>
      </w:tr>
      <w:tr>
        <w:trPr>
          <w:trHeight w:val="300" w:hRule="atLeast"/>
        </w:trPr>
        <w:tc>
          <w:tcPr>
            <w:tcW w:w="4152"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lang w:eastAsia="ko-KR"/>
              </w:rPr>
            </w:pPr>
            <w:r>
              <w:rPr>
                <w:rFonts w:cs="Verdana" w:ascii="Verdana" w:hAnsi="Verdana"/>
                <w:b/>
                <w:bCs/>
                <w:sz w:val="20"/>
                <w:szCs w:val="20"/>
                <w:lang w:eastAsia="ko-KR"/>
              </w:rPr>
              <w:t>Rubric Criteria</w:t>
            </w:r>
          </w:p>
        </w:tc>
        <w:tc>
          <w:tcPr>
            <w:tcW w:w="1169" w:type="dxa"/>
            <w:tcBorders>
              <w:bottom w:val="single" w:sz="4" w:space="0" w:color="000000"/>
              <w:right w:val="single" w:sz="4" w:space="0" w:color="000000"/>
            </w:tcBorders>
            <w:vAlign w:val="center"/>
          </w:tcPr>
          <w:p>
            <w:pPr>
              <w:pStyle w:val="Normal"/>
              <w:jc w:val="center"/>
              <w:rPr>
                <w:rFonts w:ascii="Verdana" w:hAnsi="Verdana" w:cs="Verdana"/>
                <w:b/>
                <w:b/>
                <w:bCs/>
                <w:sz w:val="20"/>
                <w:szCs w:val="20"/>
                <w:lang w:eastAsia="ko-KR"/>
              </w:rPr>
            </w:pPr>
            <w:r>
              <w:rPr>
                <w:rFonts w:cs="Verdana" w:ascii="Verdana" w:hAnsi="Verdana"/>
                <w:b/>
                <w:bCs/>
                <w:sz w:val="20"/>
                <w:szCs w:val="20"/>
                <w:lang w:eastAsia="ko-KR"/>
              </w:rPr>
              <w:t>Authors evaluated</w:t>
            </w:r>
          </w:p>
        </w:tc>
        <w:tc>
          <w:tcPr>
            <w:tcW w:w="1510" w:type="dxa"/>
            <w:tcBorders>
              <w:bottom w:val="single" w:sz="4" w:space="0" w:color="000000"/>
              <w:right w:val="single" w:sz="4" w:space="0" w:color="000000"/>
            </w:tcBorders>
            <w:vAlign w:val="center"/>
          </w:tcPr>
          <w:p>
            <w:pPr>
              <w:pStyle w:val="Normal"/>
              <w:jc w:val="center"/>
              <w:rPr>
                <w:rFonts w:ascii="Verdana" w:hAnsi="Verdana" w:cs="Verdana"/>
                <w:b/>
                <w:b/>
                <w:bCs/>
                <w:sz w:val="20"/>
                <w:szCs w:val="20"/>
                <w:lang w:eastAsia="ko-KR"/>
              </w:rPr>
            </w:pPr>
            <w:r>
              <w:rPr>
                <w:rFonts w:cs="Verdana" w:ascii="Verdana" w:hAnsi="Verdana"/>
                <w:b/>
                <w:bCs/>
                <w:sz w:val="20"/>
                <w:szCs w:val="20"/>
                <w:lang w:eastAsia="ko-KR"/>
              </w:rPr>
              <w:t>Average for Group (Raw)</w:t>
            </w:r>
          </w:p>
        </w:tc>
        <w:tc>
          <w:tcPr>
            <w:tcW w:w="1103" w:type="dxa"/>
            <w:tcBorders>
              <w:bottom w:val="single" w:sz="4" w:space="0" w:color="000000"/>
              <w:right w:val="single" w:sz="4" w:space="0" w:color="000000"/>
            </w:tcBorders>
            <w:vAlign w:val="center"/>
          </w:tcPr>
          <w:p>
            <w:pPr>
              <w:pStyle w:val="Normal"/>
              <w:jc w:val="center"/>
              <w:rPr>
                <w:rFonts w:ascii="Verdana" w:hAnsi="Verdana" w:cs="Verdana"/>
                <w:b/>
                <w:b/>
                <w:bCs/>
                <w:sz w:val="20"/>
                <w:szCs w:val="20"/>
                <w:lang w:eastAsia="ko-KR"/>
              </w:rPr>
            </w:pPr>
            <w:r>
              <w:rPr>
                <w:rFonts w:cs="Verdana" w:ascii="Verdana" w:hAnsi="Verdana"/>
                <w:b/>
                <w:bCs/>
                <w:sz w:val="20"/>
                <w:szCs w:val="20"/>
                <w:lang w:eastAsia="ko-KR"/>
              </w:rPr>
              <w:t># Authors Scoring Level 1</w:t>
            </w:r>
          </w:p>
        </w:tc>
        <w:tc>
          <w:tcPr>
            <w:tcW w:w="1103" w:type="dxa"/>
            <w:tcBorders>
              <w:bottom w:val="single" w:sz="4" w:space="0" w:color="000000"/>
              <w:right w:val="single" w:sz="4" w:space="0" w:color="000000"/>
            </w:tcBorders>
            <w:vAlign w:val="center"/>
          </w:tcPr>
          <w:p>
            <w:pPr>
              <w:pStyle w:val="Normal"/>
              <w:jc w:val="center"/>
              <w:rPr>
                <w:rFonts w:ascii="Verdana" w:hAnsi="Verdana" w:cs="Verdana"/>
                <w:b/>
                <w:b/>
                <w:bCs/>
                <w:sz w:val="20"/>
                <w:szCs w:val="20"/>
                <w:lang w:eastAsia="ko-KR"/>
              </w:rPr>
            </w:pPr>
            <w:r>
              <w:rPr>
                <w:rFonts w:cs="Verdana" w:ascii="Verdana" w:hAnsi="Verdana"/>
                <w:b/>
                <w:bCs/>
                <w:sz w:val="20"/>
                <w:szCs w:val="20"/>
                <w:lang w:eastAsia="ko-KR"/>
              </w:rPr>
              <w:t># Authors Scoring Level 2</w:t>
            </w:r>
          </w:p>
        </w:tc>
        <w:tc>
          <w:tcPr>
            <w:tcW w:w="1103" w:type="dxa"/>
            <w:tcBorders>
              <w:bottom w:val="single" w:sz="4" w:space="0" w:color="000000"/>
              <w:right w:val="single" w:sz="4" w:space="0" w:color="000000"/>
            </w:tcBorders>
            <w:vAlign w:val="center"/>
          </w:tcPr>
          <w:p>
            <w:pPr>
              <w:pStyle w:val="Normal"/>
              <w:jc w:val="center"/>
              <w:rPr>
                <w:rFonts w:ascii="Verdana" w:hAnsi="Verdana" w:cs="Verdana"/>
                <w:b/>
                <w:b/>
                <w:bCs/>
                <w:sz w:val="20"/>
                <w:szCs w:val="20"/>
                <w:lang w:eastAsia="ko-KR"/>
              </w:rPr>
            </w:pPr>
            <w:r>
              <w:rPr>
                <w:rFonts w:cs="Verdana" w:ascii="Verdana" w:hAnsi="Verdana"/>
                <w:b/>
                <w:bCs/>
                <w:sz w:val="20"/>
                <w:szCs w:val="20"/>
                <w:lang w:eastAsia="ko-KR"/>
              </w:rPr>
              <w:t># Authors Scoring Level 3</w:t>
            </w:r>
          </w:p>
        </w:tc>
      </w:tr>
      <w:tr>
        <w:trPr>
          <w:trHeight w:val="3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 </w:t>
            </w:r>
            <w:r>
              <w:rPr>
                <w:rFonts w:eastAsia="Calibri" w:cs="Calibri" w:ascii="Calibri" w:hAnsi="Calibri"/>
                <w:color w:val="000000"/>
                <w:sz w:val="22"/>
                <w:szCs w:val="22"/>
                <w:lang w:eastAsia="ko-KR"/>
              </w:rPr>
              <w:t xml:space="preserve">                     </w:t>
            </w:r>
            <w:r>
              <w:rPr>
                <w:rFonts w:cs="Calibri" w:ascii="Calibri" w:hAnsi="Calibri"/>
                <w:b/>
                <w:bCs/>
                <w:color w:val="000000"/>
                <w:sz w:val="22"/>
                <w:szCs w:val="22"/>
                <w:lang w:eastAsia="ko-KR"/>
              </w:rPr>
              <w:t>CHEMISTRY</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 </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 </w:t>
            </w:r>
          </w:p>
        </w:tc>
      </w:tr>
      <w:tr>
        <w:trPr>
          <w:trHeight w:val="6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Planning(LCET 1A, NCATE Standard 3.3, K1, S1, D1)</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1: Planning (LCET IA, NCATE Standard 3.3): IA1 Specifies learner outcomes in clear, concise objectives</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2: Planning (LCET IA, NCATE Standard 3.3): IA2 Includes activity/activities that develop(s) objectives</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3: Planning (LCET IA, NCATE Standard 3.3): IA3 Identifies and plans for individual differences (NSTA 5b)</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12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4:Planning (LCET IA, NCATE Standard 3.3): IA4 Identifies materials other than standard materials as needed for the lesson</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5: Planning (LCET IA, NCATE Standard 3.3): IA5 States method(s) of evaluation to measure learner outcomes</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12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6:Planning (LCET IA, NCATE Standard 3.3):Develops short term and long term instructional plans based on state standards &amp; benchmarks</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6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Management(LCET IIA, B &amp;C, NCATE Standard 3.3, K1, S1 &amp; 2, D1)</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12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7:Management (LCET IIA,B &amp; C, NCATE Standard 3.3): IIA1 Organizes available space, materials and/or equipment to facilitate learning</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 xml:space="preserve">E8: Management (LCET IIA,B &amp; C, NCATE Standard 3.3): IIA2 Promotes a positive learning climate (NSTA 5f) </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9: Management (LCET IIA,B &amp; C, NCATE Standard 3.3): IIB1 Manages routines and transitions in a timely manner</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10:Management (LCET IIA,B &amp; C, NCATE Standard 3.3): IIB2 Manages an/or adjusts allotted time for activities</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11: Management (LCET IIA,B &amp; C, NCATE Standard 3.3): IIC1 Establishes expectations for learner behavior</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12: Management (LCET IIA,B &amp; C, NCATE Standard 3.3): IIC2 Uses monitoring techniques to facilitate learning</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6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Instruction(LCET IIA, B, &amp; C, NCATE Standards 3.3, ISTE, all KSDs)</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13: Instruction (LCET IIIA, B, &amp; C, NCATE Standard 3.3, ISTE ): IIIA2 Initiates lesson effectively</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12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14: Instruction (LCET IIIA, B, &amp; C, NCATE Standard 3.3, ISTE ): IIIA1 Uses technique(s) which develop(s) lesson objective(s)</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12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15: Instruction (LCET IIIA, B, &amp; C, NCATE Standard 3.3, ISTE ): IIIA3 Uses a variety of teaching materials to achieve lesson objective(s) (NSTA 5c)</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16: Instruction (LCET IIIA, B, &amp; C, NCATE Standard 3.3, ISTE ): IIIA2 Sequences lesson to promote learning</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17: Instruction (LCET IIIA, B, &amp; C, NCATE Standard 3.3, ISTE ): IIIA4 Adjusts lesson when appropriate</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18: Instruction (LCET IIIA, B, &amp; C, NCATE Standard 3.3, ISTE ): IIIA5 Integrates technology into instruction (NSTA 5d)</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12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19: Instruction (LCET IIIA, B, &amp; C, NCATE Standard 3.3, ISTE ): IIIB1 Presents content at a developmentally appropriate level</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20: Instruction (LCET IIIA, B, &amp; C, NCATE Standard 3.3, ISTE ): IIIB2 Presents accurate subject matter</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15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21: Instruction (LCET IIIA, B, &amp; C, NCATE Standard 3.3, ISTE ): IIIB3 Relates relevant examples, unexpected situations, or current events to the content (NSTA 5e)</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22: Instruction (LCET IIIA, B, &amp; C, NCATE Standard 3.3, ISTE ): IIIA Integrates content across the curriculum(NSTA 5a)</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23: Instruction (LCET IIIA, B, &amp; C, NCATE Standard 3.3, ISTE ): IIIC1 Accommodates individual differences (NSTA 5b)</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12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24: Instruction (LCET IIIA, B, &amp; C, NCATE Standard 3.3, ISTE ): IIIC2 Demonstrates ability to communicate effectively with students</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25: Instruction (LCET IIIA, B, &amp; C, NCATE Standard 3.3, ISTE ): IIIA (KSDs) Exhibits enthusiasm toward the subject content</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12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26: Instruction (LCET IIIA, B, &amp; C, NCATE Standard 3.3, ISTE ):IIIC3 Stimulates and encourages higher order thinking at the appropriate developmental levels</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27: Instruction (LCET IIIA, B, &amp; C, NCATE Standard 3.3, ISTE ): IIIC4 Uses effective questioning techniques</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28: Instruction (LCET IIIA, B, &amp; C, NCATE Standard 3.3, ISTE ): IIIC4 Utilizes appropriate motivational techniques</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29: Instruction (LCET IIIA, B, &amp; C, NCATE Standard 3.3, ISTE ): IIIC4 Encourages student participation</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30: Instruction (LCET IIIA, B, &amp; C, NCATE Standard 3.3, ISTE ): IIIA2 Utilizes an effective lesson closure</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15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31: Instruction (LCET IIIA, B, &amp; C, NCATE Standard 3.3, ISTE ): SPA Provides practice of skills 60% of class time for team sports, 50% for individual sports (Physical Education Instruction only)</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6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Assessment(LCET IIID, NCATE Standard 3.3, K4, S4, D4)</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32: Assessment (LCET IIID, NCATE Standard 3.3): IIID2 Develops well constructed assessment instruments</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33: Assessment (LCET IIID, NCATE Standard 3.3): IIID1 &amp; 2 Uses assessment technique(s) effectively</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12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34: Assessment (LCET IIID, NCATE Standard 3.3): IIID 1 &amp; 2 Utilizes a variety of formal and informal assessment techniques to monitor student learning</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12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35: Assessment (LCET IIID, NCATE Standard 3.3): IIID1 Consistently monitors ongoing performance of students</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12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36: Assessment (LCET IIID, NCATE Standard 3.3): IIID3 Provides timely feedback to students regarding their progress</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12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37: Assessment (LCET IIID, NCATE Standard 3.3): IIID4 Interprets and utilizes standardized/non-standardized test results</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3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Programs Standards (All KSDs)</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15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38: Program Standards (KSDs): Establishes cooperative relationships with the supervising teacher, paraprofessional, parents, students, and other school personnel</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39: Program Standards (KSDs): Portfolio quality (content, presentation, turned in on time)</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40: Program Standards (KSDs): Professionalism (use Learning Facilitator KSDs inventory)</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21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41: Candidates understand and can successfully convey to students the major concepts, principles, theories, laws, and interrelationships of their fields of licensure and supporting fields as recommended by the National Science Teachers Association (NSTA 1a)</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15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42: Candidates understand and can successfully convey to students the unifying concepts of science delineated by the National Science Education Standards (NSTA 1b)</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15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43: Candidates understand and can successfully convey to students important personal and technological applications of science in their fields of licensure (NSTA 1c)</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44: Candidates understand research and can successfully design, conduct, report evaluate investigations in science (NSTA 1d)</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12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45: Candidates understand and can successfully use mathematics to process and report data, and solve problems, in their field(s) of licensure. (NSTA 1e)</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44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46: Candidates understand the legal and ethical responsibilities of science teachers for the welfare of their students, the proper treatment of animals, and the maintenance and disposal of materials (NSTA 9a)</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15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47: Candidates know and practice safe and proper techniques for the preparation, storage, dispensing, supervision, and disposal of all materials used in science instruction (NSTA 9b)</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15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48: Candidates know and follow emergency procedures, maintain safety equipment, and ensure safety procedures appropriate for the activities and the abilities of students;  (NSTA 9c)</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15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49: Candidates treat all living organisms used in the classroom or found in the field in a safe, humane, and ethical manner and respect legal restrictions on their collection, keeping, and use. (NSTA 9d)</w:t>
            </w:r>
          </w:p>
        </w:tc>
        <w:tc>
          <w:tcPr>
            <w:tcW w:w="1169"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510"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spacing w:before="2" w:after="2"/>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3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Calibri" w:cs="Calibri"/>
                <w:color w:val="000000"/>
                <w:sz w:val="22"/>
                <w:szCs w:val="22"/>
                <w:lang w:eastAsia="ko-KR"/>
              </w:rPr>
            </w:pPr>
            <w:r>
              <w:rPr>
                <w:rFonts w:eastAsia="Calibri" w:cs="Calibri" w:ascii="Calibri" w:hAnsi="Calibri"/>
                <w:color w:val="000000"/>
                <w:sz w:val="22"/>
                <w:szCs w:val="22"/>
                <w:lang w:eastAsia="ko-KR"/>
              </w:rPr>
              <w:t xml:space="preserve"> </w:t>
            </w:r>
          </w:p>
        </w:tc>
        <w:tc>
          <w:tcPr>
            <w:tcW w:w="1169" w:type="dxa"/>
            <w:tcBorders>
              <w:bottom w:val="single" w:sz="4" w:space="0" w:color="000000"/>
              <w:right w:val="single" w:sz="4" w:space="0" w:color="000000"/>
            </w:tcBorders>
            <w:vAlign w:val="bottom"/>
          </w:tcPr>
          <w:p>
            <w:pPr>
              <w:pStyle w:val="Normal"/>
              <w:rPr>
                <w:rFonts w:ascii="Calibri" w:hAnsi="Calibri" w:eastAsia="Calibri" w:cs="Calibri"/>
                <w:color w:val="000000"/>
                <w:sz w:val="22"/>
                <w:szCs w:val="22"/>
                <w:lang w:eastAsia="ko-KR"/>
              </w:rPr>
            </w:pPr>
            <w:r>
              <w:rPr>
                <w:rFonts w:eastAsia="Calibri" w:cs="Calibri" w:ascii="Calibri" w:hAnsi="Calibri"/>
                <w:color w:val="000000"/>
                <w:sz w:val="22"/>
                <w:szCs w:val="22"/>
                <w:lang w:eastAsia="ko-KR"/>
              </w:rPr>
              <w:t xml:space="preserve"> </w:t>
            </w:r>
          </w:p>
        </w:tc>
        <w:tc>
          <w:tcPr>
            <w:tcW w:w="1510" w:type="dxa"/>
            <w:tcBorders>
              <w:bottom w:val="single" w:sz="4" w:space="0" w:color="000000"/>
              <w:right w:val="single" w:sz="4" w:space="0" w:color="000000"/>
            </w:tcBorders>
            <w:vAlign w:val="bottom"/>
          </w:tcPr>
          <w:p>
            <w:pPr>
              <w:pStyle w:val="Normal"/>
              <w:rPr>
                <w:rFonts w:ascii="Calibri" w:hAnsi="Calibri" w:eastAsia="Calibri" w:cs="Calibri"/>
                <w:color w:val="000000"/>
                <w:sz w:val="22"/>
                <w:szCs w:val="22"/>
                <w:lang w:eastAsia="ko-KR"/>
              </w:rPr>
            </w:pPr>
            <w:r>
              <w:rPr>
                <w:rFonts w:eastAsia="Calibri" w:cs="Calibri" w:ascii="Calibri" w:hAnsi="Calibri"/>
                <w:color w:val="000000"/>
                <w:sz w:val="22"/>
                <w:szCs w:val="22"/>
                <w:lang w:eastAsia="ko-KR"/>
              </w:rPr>
              <w:t xml:space="preserve"> </w:t>
            </w:r>
          </w:p>
        </w:tc>
        <w:tc>
          <w:tcPr>
            <w:tcW w:w="1103" w:type="dxa"/>
            <w:tcBorders>
              <w:bottom w:val="single" w:sz="4" w:space="0" w:color="000000"/>
              <w:right w:val="single" w:sz="4" w:space="0" w:color="000000"/>
            </w:tcBorders>
            <w:vAlign w:val="bottom"/>
          </w:tcPr>
          <w:p>
            <w:pPr>
              <w:pStyle w:val="Normal"/>
              <w:rPr>
                <w:rFonts w:ascii="Calibri" w:hAnsi="Calibri" w:eastAsia="Calibri" w:cs="Calibri"/>
                <w:color w:val="000000"/>
                <w:sz w:val="22"/>
                <w:szCs w:val="22"/>
                <w:lang w:eastAsia="ko-KR"/>
              </w:rPr>
            </w:pPr>
            <w:r>
              <w:rPr>
                <w:rFonts w:eastAsia="Calibri" w:cs="Calibri" w:ascii="Calibri" w:hAnsi="Calibri"/>
                <w:color w:val="000000"/>
                <w:sz w:val="22"/>
                <w:szCs w:val="22"/>
                <w:lang w:eastAsia="ko-KR"/>
              </w:rPr>
              <w:t xml:space="preserve"> </w:t>
            </w:r>
          </w:p>
        </w:tc>
        <w:tc>
          <w:tcPr>
            <w:tcW w:w="1103" w:type="dxa"/>
            <w:tcBorders>
              <w:bottom w:val="single" w:sz="4" w:space="0" w:color="000000"/>
              <w:right w:val="single" w:sz="4" w:space="0" w:color="000000"/>
            </w:tcBorders>
            <w:vAlign w:val="bottom"/>
          </w:tcPr>
          <w:p>
            <w:pPr>
              <w:pStyle w:val="Normal"/>
              <w:rPr>
                <w:rFonts w:ascii="Calibri" w:hAnsi="Calibri" w:eastAsia="Calibri" w:cs="Calibri"/>
                <w:color w:val="000000"/>
                <w:sz w:val="22"/>
                <w:szCs w:val="22"/>
                <w:lang w:eastAsia="ko-KR"/>
              </w:rPr>
            </w:pPr>
            <w:r>
              <w:rPr>
                <w:rFonts w:eastAsia="Calibri" w:cs="Calibri" w:ascii="Calibri" w:hAnsi="Calibri"/>
                <w:color w:val="000000"/>
                <w:sz w:val="22"/>
                <w:szCs w:val="22"/>
                <w:lang w:eastAsia="ko-KR"/>
              </w:rPr>
              <w:t xml:space="preserve"> </w:t>
            </w:r>
          </w:p>
        </w:tc>
        <w:tc>
          <w:tcPr>
            <w:tcW w:w="1103" w:type="dxa"/>
            <w:tcBorders>
              <w:bottom w:val="single" w:sz="4" w:space="0" w:color="000000"/>
              <w:right w:val="single" w:sz="4" w:space="0" w:color="000000"/>
            </w:tcBorders>
            <w:vAlign w:val="bottom"/>
          </w:tcPr>
          <w:p>
            <w:pPr>
              <w:pStyle w:val="Normal"/>
              <w:rPr>
                <w:rFonts w:ascii="Calibri" w:hAnsi="Calibri" w:eastAsia="Calibri" w:cs="Calibri"/>
                <w:color w:val="000000"/>
                <w:sz w:val="22"/>
                <w:szCs w:val="22"/>
                <w:lang w:eastAsia="ko-KR"/>
              </w:rPr>
            </w:pPr>
            <w:r>
              <w:rPr>
                <w:rFonts w:eastAsia="Calibri" w:cs="Calibri" w:ascii="Calibri" w:hAnsi="Calibri"/>
                <w:color w:val="000000"/>
                <w:sz w:val="22"/>
                <w:szCs w:val="22"/>
                <w:lang w:eastAsia="ko-KR"/>
              </w:rPr>
              <w:t xml:space="preserve"> </w:t>
            </w:r>
          </w:p>
        </w:tc>
      </w:tr>
      <w:tr>
        <w:trPr>
          <w:trHeight w:val="3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ko-KR"/>
              </w:rPr>
            </w:pPr>
            <w:r>
              <w:rPr>
                <w:rFonts w:cs="Calibri" w:ascii="Calibri" w:hAnsi="Calibri"/>
                <w:b/>
                <w:bCs/>
                <w:color w:val="000000"/>
                <w:sz w:val="22"/>
                <w:szCs w:val="22"/>
                <w:lang w:eastAsia="ko-KR"/>
              </w:rPr>
              <w:t>Average</w:t>
            </w:r>
          </w:p>
        </w:tc>
        <w:tc>
          <w:tcPr>
            <w:tcW w:w="116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eastAsia="ko-KR"/>
              </w:rPr>
            </w:pPr>
            <w:r>
              <w:rPr>
                <w:rFonts w:cs="Calibri" w:ascii="Calibri" w:hAnsi="Calibri"/>
                <w:b/>
                <w:bCs/>
                <w:color w:val="000000"/>
                <w:sz w:val="22"/>
                <w:szCs w:val="22"/>
                <w:lang w:eastAsia="ko-KR"/>
              </w:rPr>
              <w:t> </w:t>
            </w:r>
          </w:p>
        </w:tc>
        <w:tc>
          <w:tcPr>
            <w:tcW w:w="151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eastAsia="ko-KR"/>
              </w:rPr>
            </w:pPr>
            <w:r>
              <w:rPr>
                <w:rFonts w:cs="Calibri" w:ascii="Calibri" w:hAnsi="Calibri"/>
                <w:b/>
                <w:bCs/>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 </w:t>
            </w:r>
          </w:p>
        </w:tc>
      </w:tr>
      <w:tr>
        <w:trPr>
          <w:trHeight w:val="300" w:hRule="atLeast"/>
        </w:trPr>
        <w:tc>
          <w:tcPr>
            <w:tcW w:w="4152"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lang w:eastAsia="ko-KR"/>
              </w:rPr>
            </w:pPr>
            <w:r>
              <w:rPr>
                <w:rFonts w:cs="Verdana" w:ascii="Verdana" w:hAnsi="Verdana"/>
                <w:b/>
                <w:bCs/>
                <w:sz w:val="20"/>
                <w:szCs w:val="20"/>
                <w:lang w:eastAsia="ko-KR"/>
              </w:rPr>
              <w:t>Rubric Criteria</w:t>
            </w:r>
          </w:p>
        </w:tc>
        <w:tc>
          <w:tcPr>
            <w:tcW w:w="1169" w:type="dxa"/>
            <w:tcBorders>
              <w:bottom w:val="single" w:sz="4" w:space="0" w:color="000000"/>
              <w:right w:val="single" w:sz="4" w:space="0" w:color="000000"/>
            </w:tcBorders>
            <w:vAlign w:val="center"/>
          </w:tcPr>
          <w:p>
            <w:pPr>
              <w:pStyle w:val="Normal"/>
              <w:jc w:val="center"/>
              <w:rPr>
                <w:rFonts w:ascii="Verdana" w:hAnsi="Verdana" w:cs="Verdana"/>
                <w:b/>
                <w:b/>
                <w:bCs/>
                <w:sz w:val="20"/>
                <w:szCs w:val="20"/>
                <w:lang w:eastAsia="ko-KR"/>
              </w:rPr>
            </w:pPr>
            <w:r>
              <w:rPr>
                <w:rFonts w:cs="Verdana" w:ascii="Verdana" w:hAnsi="Verdana"/>
                <w:b/>
                <w:bCs/>
                <w:sz w:val="20"/>
                <w:szCs w:val="20"/>
                <w:lang w:eastAsia="ko-KR"/>
              </w:rPr>
              <w:t>Authors evaluated</w:t>
            </w:r>
          </w:p>
        </w:tc>
        <w:tc>
          <w:tcPr>
            <w:tcW w:w="1510" w:type="dxa"/>
            <w:tcBorders>
              <w:bottom w:val="single" w:sz="4" w:space="0" w:color="000000"/>
              <w:right w:val="single" w:sz="4" w:space="0" w:color="000000"/>
            </w:tcBorders>
            <w:vAlign w:val="center"/>
          </w:tcPr>
          <w:p>
            <w:pPr>
              <w:pStyle w:val="Normal"/>
              <w:jc w:val="center"/>
              <w:rPr>
                <w:rFonts w:ascii="Verdana" w:hAnsi="Verdana" w:cs="Verdana"/>
                <w:b/>
                <w:b/>
                <w:bCs/>
                <w:sz w:val="20"/>
                <w:szCs w:val="20"/>
                <w:lang w:eastAsia="ko-KR"/>
              </w:rPr>
            </w:pPr>
            <w:r>
              <w:rPr>
                <w:rFonts w:cs="Verdana" w:ascii="Verdana" w:hAnsi="Verdana"/>
                <w:b/>
                <w:bCs/>
                <w:sz w:val="20"/>
                <w:szCs w:val="20"/>
                <w:lang w:eastAsia="ko-KR"/>
              </w:rPr>
              <w:t>Average for Group (Raw)</w:t>
            </w:r>
          </w:p>
        </w:tc>
        <w:tc>
          <w:tcPr>
            <w:tcW w:w="1103" w:type="dxa"/>
            <w:tcBorders>
              <w:bottom w:val="single" w:sz="4" w:space="0" w:color="000000"/>
              <w:right w:val="single" w:sz="4" w:space="0" w:color="000000"/>
            </w:tcBorders>
            <w:vAlign w:val="center"/>
          </w:tcPr>
          <w:p>
            <w:pPr>
              <w:pStyle w:val="Normal"/>
              <w:jc w:val="center"/>
              <w:rPr>
                <w:rFonts w:ascii="Verdana" w:hAnsi="Verdana" w:cs="Verdana"/>
                <w:b/>
                <w:b/>
                <w:bCs/>
                <w:sz w:val="20"/>
                <w:szCs w:val="20"/>
                <w:lang w:eastAsia="ko-KR"/>
              </w:rPr>
            </w:pPr>
            <w:r>
              <w:rPr>
                <w:rFonts w:cs="Verdana" w:ascii="Verdana" w:hAnsi="Verdana"/>
                <w:b/>
                <w:bCs/>
                <w:sz w:val="20"/>
                <w:szCs w:val="20"/>
                <w:lang w:eastAsia="ko-KR"/>
              </w:rPr>
              <w:t># Authors Scoring Level 1</w:t>
            </w:r>
          </w:p>
        </w:tc>
        <w:tc>
          <w:tcPr>
            <w:tcW w:w="1103" w:type="dxa"/>
            <w:tcBorders>
              <w:bottom w:val="single" w:sz="4" w:space="0" w:color="000000"/>
              <w:right w:val="single" w:sz="4" w:space="0" w:color="000000"/>
            </w:tcBorders>
            <w:vAlign w:val="center"/>
          </w:tcPr>
          <w:p>
            <w:pPr>
              <w:pStyle w:val="Normal"/>
              <w:jc w:val="center"/>
              <w:rPr>
                <w:rFonts w:ascii="Verdana" w:hAnsi="Verdana" w:cs="Verdana"/>
                <w:b/>
                <w:b/>
                <w:bCs/>
                <w:sz w:val="20"/>
                <w:szCs w:val="20"/>
                <w:lang w:eastAsia="ko-KR"/>
              </w:rPr>
            </w:pPr>
            <w:r>
              <w:rPr>
                <w:rFonts w:cs="Verdana" w:ascii="Verdana" w:hAnsi="Verdana"/>
                <w:b/>
                <w:bCs/>
                <w:sz w:val="20"/>
                <w:szCs w:val="20"/>
                <w:lang w:eastAsia="ko-KR"/>
              </w:rPr>
              <w:t># Authors Scoring Level 2</w:t>
            </w:r>
          </w:p>
        </w:tc>
        <w:tc>
          <w:tcPr>
            <w:tcW w:w="1103" w:type="dxa"/>
            <w:tcBorders>
              <w:bottom w:val="single" w:sz="4" w:space="0" w:color="000000"/>
              <w:right w:val="single" w:sz="4" w:space="0" w:color="000000"/>
            </w:tcBorders>
            <w:vAlign w:val="center"/>
          </w:tcPr>
          <w:p>
            <w:pPr>
              <w:pStyle w:val="Normal"/>
              <w:jc w:val="center"/>
              <w:rPr>
                <w:rFonts w:ascii="Verdana" w:hAnsi="Verdana" w:cs="Verdana"/>
                <w:b/>
                <w:b/>
                <w:bCs/>
                <w:sz w:val="20"/>
                <w:szCs w:val="20"/>
                <w:lang w:eastAsia="ko-KR"/>
              </w:rPr>
            </w:pPr>
            <w:r>
              <w:rPr>
                <w:rFonts w:cs="Verdana" w:ascii="Verdana" w:hAnsi="Verdana"/>
                <w:b/>
                <w:bCs/>
                <w:sz w:val="20"/>
                <w:szCs w:val="20"/>
                <w:lang w:eastAsia="ko-KR"/>
              </w:rPr>
              <w:t># Authors Scoring Level 3</w:t>
            </w:r>
          </w:p>
        </w:tc>
      </w:tr>
      <w:tr>
        <w:trPr>
          <w:trHeight w:val="3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ko-KR"/>
              </w:rPr>
            </w:pPr>
            <w:r>
              <w:rPr>
                <w:rFonts w:cs="Calibri" w:ascii="Calibri" w:hAnsi="Calibri"/>
                <w:color w:val="000000"/>
                <w:sz w:val="22"/>
                <w:szCs w:val="22"/>
                <w:lang w:eastAsia="ko-KR"/>
              </w:rPr>
              <w:t> </w:t>
            </w:r>
            <w:r>
              <w:rPr>
                <w:rFonts w:eastAsia="Calibri" w:cs="Calibri" w:ascii="Calibri" w:hAnsi="Calibri"/>
                <w:color w:val="000000"/>
                <w:sz w:val="22"/>
                <w:szCs w:val="22"/>
                <w:lang w:eastAsia="ko-KR"/>
              </w:rPr>
              <w:t xml:space="preserve">              </w:t>
            </w:r>
            <w:r>
              <w:rPr>
                <w:rFonts w:cs="Calibri" w:ascii="Calibri" w:hAnsi="Calibri"/>
                <w:b/>
                <w:bCs/>
                <w:color w:val="000000"/>
                <w:sz w:val="22"/>
                <w:szCs w:val="22"/>
                <w:lang w:eastAsia="ko-KR"/>
              </w:rPr>
              <w:t>EARTH SCIENCE</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 </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 </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 </w:t>
            </w:r>
          </w:p>
        </w:tc>
      </w:tr>
      <w:tr>
        <w:trPr>
          <w:trHeight w:val="6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Planning(LCET 1A, NCATE Standard 3.3, K1, S1, D1)</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1: Planning (LCET IA, NCATE Standard 3.3): IA1 Specifies learner outcomes in clear, concise objectives</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2: Planning (LCET IA, NCATE Standard 3.3): IA2 Includes activity/activities that develop(s) objectives</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3: Planning (LCET IA, NCATE Standard 3.3): IA3 Identifies and plans for individual differences (NSTA 5b)</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12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4:Planning (LCET IA, NCATE Standard 3.3): IA4 Identifies materials other than standard materials as needed for the lesson</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5: Planning (LCET IA, NCATE Standard 3.3): IA5 States method(s) of evaluation to measure learner outcomes</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12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6:Planning (LCET IA, NCATE Standard 3.3):Develops short term and long term instructional plans based on state standards &amp; benchmarks</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6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Management(LCET IIA, B &amp;C, NCATE Standard 3.3, K1, S1 &amp; 2, D1)</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12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7:Management (LCET IIA,B &amp; C, NCATE Standard 3.3): IIA1 Organizes available space, materials and/or equipment to facilitate learning</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 xml:space="preserve">E8: Management (LCET IIA,B &amp; C, NCATE Standard 3.3): IIA2 Promotes a positive learning climate (NSTA 5f) </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9: Management (LCET IIA,B &amp; C, NCATE Standard 3.3): IIB1 Manages routines and transitions in a timely manner</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10:Management (LCET IIA,B &amp; C, NCATE Standard 3.3): IIB2 Manages an/or adjusts allotted time for activities</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11: Management (LCET IIA,B &amp; C, NCATE Standard 3.3): IIC1 Establishes expectations for learner behavior</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12: Management (LCET IIA,B &amp; C, NCATE Standard 3.3): IIC2 Uses monitoring techniques to facilitate learning</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6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Instruction(LCET IIA, B, &amp; C, NCATE Standards 3.3, ISTE, all KSDs)</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13: Instruction (LCET IIIA, B, &amp; C, NCATE Standard 3.3, ISTE ): IIIA2 Initiates lesson effectively</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12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14: Instruction (LCET IIIA, B, &amp; C, NCATE Standard 3.3, ISTE ): IIIA1 Uses technique(s) which develop(s) lesson objective(s)</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12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15: Instruction (LCET IIIA, B, &amp; C, NCATE Standard 3.3, ISTE ): IIIA3 Uses a variety of teaching materials to achieve lesson objective(s) (NSTA 5c)</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16: Instruction (LCET IIIA, B, &amp; C, NCATE Standard 3.3, ISTE ): IIIA2 Sequences lesson to promote learning</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17: Instruction (LCET IIIA, B, &amp; C, NCATE Standard 3.3, ISTE ): IIIA4 Adjusts lesson when appropriate</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18: Instruction (LCET IIIA, B, &amp; C, NCATE Standard 3.3, ISTE ): IIIA5 Integrates technology into instruction (NSTA 5d)</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12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19: Instruction (LCET IIIA, B, &amp; C, NCATE Standard 3.3, ISTE ): IIIB1 Presents content at a developmentally appropriate level</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20: Instruction (LCET IIIA, B, &amp; C, NCATE Standard 3.3, ISTE ): IIIB2 Presents accurate subject matter</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15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21: Instruction (LCET IIIA, B, &amp; C, NCATE Standard 3.3, ISTE ): IIIB3 Relates relevant examples, unexpected situations, or current events to the content (NSTA 5e)</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22: Instruction (LCET IIIA, B, &amp; C, NCATE Standard 3.3, ISTE ): IIIA Integrates content across the curriculum(NSTA 5a)</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23: Instruction (LCET IIIA, B, &amp; C, NCATE Standard 3.3, ISTE ): IIIC1 Accommodates individual differences (NSTA 5b)</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12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24: Instruction (LCET IIIA, B, &amp; C, NCATE Standard 3.3, ISTE ): IIIC2 Demonstrates ability to communicate effectively with students</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25: Instruction (LCET IIIA, B, &amp; C, NCATE Standard 3.3, ISTE ): IIIA (KSDs) Exhibits enthusiasm toward the subject content</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12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26: Instruction (LCET IIIA, B, &amp; C, NCATE Standard 3.3, ISTE ):IIIC3 Stimulates and encourages higher order thinking at the appropriate developmental levels</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27: Instruction (LCET IIIA, B, &amp; C, NCATE Standard 3.3, ISTE ): IIIC4 Uses effective questioning techniques</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28: Instruction (LCET IIIA, B, &amp; C, NCATE Standard 3.3, ISTE ): IIIC4 Utilizes appropriate motivational techniques</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29: Instruction (LCET IIIA, B, &amp; C, NCATE Standard 3.3, ISTE ): IIIC4 Encourages student participation</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30: Instruction (LCET IIIA, B, &amp; C, NCATE Standard 3.3, ISTE ): IIIA2 Utilizes an effective lesson closure</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15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31: Instruction (LCET IIIA, B, &amp; C, NCATE Standard 3.3, ISTE ): SPA Provides practice of skills 60% of class time for team sports, 50% for individual sports (Physical Education Instruction only)</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6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Assessment(LCET IIID, NCATE Standard 3.3, K4, S4, D4)</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32: Assessment (LCET IIID, NCATE Standard 3.3): IIID2 Develops well constructed assessment instruments</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33: Assessment (LCET IIID, NCATE Standard 3.3): IIID1 &amp; 2 Uses assessment technique(s) effectively</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12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34: Assessment (LCET IIID, NCATE Standard 3.3): IIID 1 &amp; 2 Utilizes a variety of formal and informal assessment techniques to monitor student learning</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12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35: Assessment (LCET IIID, NCATE Standard 3.3): IIID1 Consistently monitors ongoing performance of students</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12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36: Assessment (LCET IIID, NCATE Standard 3.3): IIID3 Provides timely feedback to students regarding their progress</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12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37: Assessment (LCET IIID, NCATE Standard 3.3): IIID4 Interprets and utilizes standardized/non-standardized test results</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3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Programs Standards (All KSDs)</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15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38: Program Standards (KSDs): Establishes cooperative relationships with the supervising teacher, paraprofessional, parents, students, and other school personnel</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39: Program Standards (KSDs): Portfolio quality (content, presentation, turned in on time)</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40: Program Standards (KSDs): Professionalism (use Learning Facilitator KSDs inventory)</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21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41: Candidates understand and can successfully convey to students the major concepts, principles, theories, laws, and interrelationships of their fields of licensure and supporting fields as recommended by the National Science Teachers Association (NSTA 1a)</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15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42: Candidates understand and can successfully convey to students the unifying concepts of science delineated by the National Science Education Standards (NSTA 1b)</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15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43: Candidates understand and can successfully convey to students important personal and technological applications of science in their fields of licensure (NSTA 1c)</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9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44: Candidates understand research and can successfully design, conduct, report evaluate investigations in science (NSTA 1d)</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12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45: Candidates understand and can successfully use mathematics to process and report data, and solve problems, in their field(s) of licensure. (NSTA 1e)</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18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46: Candidates understand the legal and ethical responsibilities of science teachers for the welfare of their students, the proper treatment of animals, and the maintenance and disposal of materials (NSTA 9a)</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2</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r>
      <w:tr>
        <w:trPr>
          <w:trHeight w:val="15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47: Candidates know and practice safe and proper techniques for the preparation, storage, dispensing, supervision, and disposal of all materials used in science instruction (NSTA 9b)</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1500"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E48: Candidates know and follow emergency procedures, maintain safety equipment, and ensure safety procedures appropriate for the activities and the abilities of students;  (NSTA 9c)</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1745" w:hRule="atLeast"/>
        </w:trPr>
        <w:tc>
          <w:tcPr>
            <w:tcW w:w="4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 xml:space="preserve">E49: Candidates treat all living organisms used in the classroom or found in the field in a safe, humane, and ethical manner and respect legal restrictions on their collection, keeping, and use. </w:t>
            </w:r>
            <w:r>
              <w:rPr>
                <w:rFonts w:cs="Calibri" w:ascii="Calibri" w:hAnsi="Calibri"/>
                <w:color w:val="000000"/>
                <w:sz w:val="16"/>
                <w:szCs w:val="16"/>
                <w:lang w:eastAsia="ko-KR"/>
              </w:rPr>
              <w:t>(NSTA 9d)</w:t>
            </w:r>
          </w:p>
        </w:tc>
        <w:tc>
          <w:tcPr>
            <w:tcW w:w="1169"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c>
          <w:tcPr>
            <w:tcW w:w="151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3</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0</w:t>
            </w:r>
          </w:p>
        </w:tc>
        <w:tc>
          <w:tcPr>
            <w:tcW w:w="1103"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ko-KR"/>
              </w:rPr>
            </w:pPr>
            <w:r>
              <w:rPr>
                <w:rFonts w:cs="Calibri" w:ascii="Calibri" w:hAnsi="Calibri"/>
                <w:color w:val="000000"/>
                <w:sz w:val="22"/>
                <w:szCs w:val="22"/>
                <w:lang w:eastAsia="ko-KR"/>
              </w:rPr>
              <w:t>1</w:t>
            </w:r>
          </w:p>
        </w:tc>
      </w:tr>
      <w:tr>
        <w:trPr>
          <w:trHeight w:val="300" w:hRule="atLeast"/>
        </w:trPr>
        <w:tc>
          <w:tcPr>
            <w:tcW w:w="4000" w:type="dxa"/>
            <w:tcBorders/>
            <w:vAlign w:val="bottom"/>
          </w:tcPr>
          <w:p>
            <w:pPr>
              <w:pStyle w:val="Normal"/>
              <w:rPr>
                <w:rFonts w:ascii="Calibri" w:hAnsi="Calibri" w:cs="Calibri"/>
                <w:b/>
                <w:b/>
                <w:bCs/>
                <w:color w:val="000000"/>
                <w:sz w:val="22"/>
                <w:szCs w:val="22"/>
                <w:lang w:eastAsia="ko-KR"/>
              </w:rPr>
            </w:pPr>
            <w:r>
              <w:rPr>
                <w:rFonts w:cs="Calibri" w:ascii="Calibri" w:hAnsi="Calibri"/>
                <w:b/>
                <w:bCs/>
                <w:color w:val="000000"/>
                <w:sz w:val="22"/>
                <w:szCs w:val="22"/>
                <w:lang w:eastAsia="ko-KR"/>
              </w:rPr>
              <w:t>Average</w:t>
            </w:r>
          </w:p>
        </w:tc>
        <w:tc>
          <w:tcPr>
            <w:tcW w:w="1321" w:type="dxa"/>
            <w:gridSpan w:val="2"/>
            <w:tcBorders/>
            <w:vAlign w:val="bottom"/>
          </w:tcPr>
          <w:p>
            <w:pPr>
              <w:pStyle w:val="Normal"/>
              <w:snapToGrid w:val="false"/>
              <w:rPr>
                <w:rFonts w:ascii="Calibri" w:hAnsi="Calibri" w:cs="Calibri"/>
                <w:b/>
                <w:b/>
                <w:bCs/>
                <w:color w:val="000000"/>
                <w:sz w:val="22"/>
                <w:szCs w:val="22"/>
                <w:lang w:eastAsia="ko-KR"/>
              </w:rPr>
            </w:pPr>
            <w:r>
              <w:rPr>
                <w:rFonts w:cs="Calibri" w:ascii="Calibri" w:hAnsi="Calibri"/>
                <w:b/>
                <w:bCs/>
                <w:color w:val="000000"/>
                <w:sz w:val="22"/>
                <w:szCs w:val="22"/>
                <w:lang w:eastAsia="ko-KR"/>
              </w:rPr>
            </w:r>
          </w:p>
        </w:tc>
        <w:tc>
          <w:tcPr>
            <w:tcW w:w="1510" w:type="dxa"/>
            <w:tcBorders/>
            <w:vAlign w:val="bottom"/>
          </w:tcPr>
          <w:p>
            <w:pPr>
              <w:pStyle w:val="Normal"/>
              <w:jc w:val="right"/>
              <w:rPr>
                <w:rFonts w:ascii="Calibri" w:hAnsi="Calibri" w:cs="Calibri"/>
                <w:b/>
                <w:b/>
                <w:bCs/>
                <w:color w:val="000000"/>
                <w:sz w:val="22"/>
                <w:szCs w:val="22"/>
                <w:lang w:eastAsia="ko-KR"/>
              </w:rPr>
            </w:pPr>
            <w:r>
              <w:rPr>
                <w:rFonts w:cs="Calibri" w:ascii="Calibri" w:hAnsi="Calibri"/>
                <w:b/>
                <w:bCs/>
                <w:color w:val="000000"/>
                <w:sz w:val="22"/>
                <w:szCs w:val="22"/>
                <w:lang w:eastAsia="ko-KR"/>
              </w:rPr>
              <w:t>2.777777778</w:t>
            </w:r>
          </w:p>
        </w:tc>
        <w:tc>
          <w:tcPr>
            <w:tcW w:w="1103" w:type="dxa"/>
            <w:tcBorders/>
            <w:vAlign w:val="bottom"/>
          </w:tcPr>
          <w:p>
            <w:pPr>
              <w:pStyle w:val="Normal"/>
              <w:snapToGrid w:val="false"/>
              <w:rPr>
                <w:rFonts w:ascii="Calibri" w:hAnsi="Calibri" w:cs="Calibri"/>
                <w:b/>
                <w:b/>
                <w:bCs/>
                <w:color w:val="000000"/>
                <w:sz w:val="22"/>
                <w:szCs w:val="22"/>
                <w:lang w:eastAsia="ko-KR"/>
              </w:rPr>
            </w:pPr>
            <w:r>
              <w:rPr>
                <w:rFonts w:cs="Calibri" w:ascii="Calibri" w:hAnsi="Calibri"/>
                <w:b/>
                <w:bCs/>
                <w:color w:val="000000"/>
                <w:sz w:val="22"/>
                <w:szCs w:val="22"/>
                <w:lang w:eastAsia="ko-KR"/>
              </w:rPr>
            </w:r>
          </w:p>
        </w:tc>
        <w:tc>
          <w:tcPr>
            <w:tcW w:w="1103" w:type="dxa"/>
            <w:tcBorders/>
            <w:vAlign w:val="bottom"/>
          </w:tcPr>
          <w:p>
            <w:pPr>
              <w:pStyle w:val="Normal"/>
              <w:snapToGrid w:val="false"/>
              <w:rPr>
                <w:rFonts w:ascii="Calibri" w:hAnsi="Calibri" w:cs="Calibri"/>
                <w:color w:val="000000"/>
                <w:sz w:val="22"/>
                <w:szCs w:val="22"/>
                <w:lang w:eastAsia="ko-KR"/>
              </w:rPr>
            </w:pPr>
            <w:r>
              <w:rPr>
                <w:rFonts w:cs="Calibri" w:ascii="Calibri" w:hAnsi="Calibri"/>
                <w:color w:val="000000"/>
                <w:sz w:val="22"/>
                <w:szCs w:val="22"/>
                <w:lang w:eastAsia="ko-KR"/>
              </w:rPr>
            </w:r>
          </w:p>
        </w:tc>
        <w:tc>
          <w:tcPr>
            <w:tcW w:w="1103" w:type="dxa"/>
            <w:tcBorders/>
            <w:vAlign w:val="bottom"/>
          </w:tcPr>
          <w:p>
            <w:pPr>
              <w:pStyle w:val="Normal"/>
              <w:snapToGrid w:val="false"/>
              <w:rPr>
                <w:rFonts w:ascii="Calibri" w:hAnsi="Calibri" w:cs="Calibri"/>
                <w:color w:val="000000"/>
                <w:sz w:val="22"/>
                <w:szCs w:val="22"/>
                <w:lang w:eastAsia="ko-KR"/>
              </w:rPr>
            </w:pPr>
            <w:r>
              <w:rPr>
                <w:rFonts w:cs="Calibri" w:ascii="Calibri" w:hAnsi="Calibri"/>
                <w:color w:val="000000"/>
                <w:sz w:val="22"/>
                <w:szCs w:val="22"/>
                <w:lang w:eastAsia="ko-KR"/>
              </w:rPr>
            </w:r>
          </w:p>
        </w:tc>
      </w:tr>
    </w:tbl>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CG Times">
    <w:charset w:val="00"/>
    <w:family w:val="roman"/>
    <w:pitch w:val="variable"/>
  </w:font>
  <w:font w:name="Tahoma">
    <w:charset w:val="00"/>
    <w:family w:val="auto"/>
    <w:pitch w:val="variable"/>
  </w:font>
  <w:font w:name="Verdana">
    <w:charset w:val="00"/>
    <w:family w:val="auto"/>
    <w:pitch w:val="variable"/>
  </w:font>
  <w:font w:name="Lucida Grande">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Narrow" w:hAnsi="Arial Narrow" w:cs="Arial Narrow"/>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imes" w:hAnsi="Times" w:cs="Times"/>
      <w:b/>
      <w:sz w:val="20"/>
      <w:szCs w:val="20"/>
      <w:lang w:bidi="ar-SA"/>
    </w:rPr>
  </w:style>
  <w:style w:type="paragraph" w:styleId="Heading2">
    <w:name w:val="Heading 2"/>
    <w:basedOn w:val="Normal"/>
    <w:next w:val="Normal"/>
    <w:qFormat/>
    <w:pPr>
      <w:keepNext w:val="true"/>
      <w:widowControl w:val="false"/>
      <w:numPr>
        <w:ilvl w:val="1"/>
        <w:numId w:val="1"/>
      </w:numPr>
      <w:autoSpaceDE w:val="false"/>
      <w:outlineLvl w:val="1"/>
    </w:pPr>
    <w:rPr>
      <w:rFonts w:ascii="Times" w:hAnsi="Times" w:cs="Times"/>
      <w:b/>
      <w:sz w:val="20"/>
      <w:szCs w:val="20"/>
      <w:lang w:bidi="ar-SA"/>
    </w:rPr>
  </w:style>
  <w:style w:type="paragraph" w:styleId="Heading3">
    <w:name w:val="Heading 3"/>
    <w:basedOn w:val="Normal"/>
    <w:next w:val="Normal"/>
    <w:qFormat/>
    <w:pPr>
      <w:keepNext w:val="true"/>
      <w:numPr>
        <w:ilvl w:val="2"/>
        <w:numId w:val="1"/>
      </w:numPr>
      <w:outlineLvl w:val="2"/>
    </w:pPr>
    <w:rPr>
      <w:rFonts w:ascii="Arial" w:hAnsi="Arial" w:cs="Arial"/>
      <w:b/>
      <w:i/>
      <w:iCs/>
      <w:u w:val="single"/>
      <w:lang w:bidi="ar-SA"/>
    </w:rPr>
  </w:style>
  <w:style w:type="paragraph" w:styleId="Heading4">
    <w:name w:val="Heading 4"/>
    <w:basedOn w:val="Normal"/>
    <w:next w:val="Normal"/>
    <w:qFormat/>
    <w:pPr>
      <w:keepNext w:val="true"/>
      <w:numPr>
        <w:ilvl w:val="3"/>
        <w:numId w:val="1"/>
      </w:numPr>
      <w:outlineLvl w:val="3"/>
    </w:pPr>
    <w:rPr>
      <w:rFonts w:ascii="Arial" w:hAnsi="Arial" w:cs="Arial"/>
      <w:b/>
      <w:i/>
      <w:iCs/>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Narrow" w:hAnsi="Arial Narrow" w:cs="Arial Narro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b w:val="false"/>
      <w:color w:val="000000"/>
    </w:rPr>
  </w:style>
  <w:style w:type="character" w:styleId="WW8Num47z0">
    <w:name w:val="WW8Num47z0"/>
    <w:qFormat/>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1">
    <w:name w:val="HEADING 2"/>
    <w:qFormat/>
    <w:rPr>
      <w:rFonts w:ascii="CG Times" w:hAnsi="CG Times" w:cs="CG Times"/>
      <w:b/>
      <w:sz w:val="20"/>
    </w:rPr>
  </w:style>
  <w:style w:type="character" w:styleId="2">
    <w:name w:val="2"/>
    <w:qFormat/>
    <w:rPr>
      <w:rFonts w:ascii="CG Times" w:hAnsi="CG Times" w:cs="CG Times"/>
      <w:i/>
      <w:sz w:val="20"/>
    </w:rPr>
  </w:style>
  <w:style w:type="character" w:styleId="HEADING31">
    <w:name w:val="HEADING 3"/>
    <w:qFormat/>
    <w:rPr>
      <w:rFonts w:ascii="CG Times" w:hAnsi="CG Times" w:cs="CG Times"/>
      <w:i/>
      <w:sz w:val="20"/>
    </w:rPr>
  </w:style>
  <w:style w:type="character" w:styleId="1">
    <w:name w:val="1"/>
    <w:qFormat/>
    <w:rPr>
      <w:rFonts w:ascii="CG Times" w:hAnsi="CG Times" w:cs="CG Times"/>
      <w:i/>
      <w:sz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ahoma" w:hAnsi="Tahoma" w:cs="Tahoma"/>
      <w:b/>
      <w:bCs/>
      <w:szCs w:val="22"/>
      <w:lang w:bidi="ar-SA"/>
    </w:rPr>
  </w:style>
  <w:style w:type="paragraph" w:styleId="TextBody">
    <w:name w:val="Body Text"/>
    <w:basedOn w:val="Normal"/>
    <w:pPr/>
    <w:rPr>
      <w:rFonts w:ascii="Tahoma" w:hAnsi="Tahoma" w:cs="Tahoma"/>
      <w:bCs/>
      <w:sz w:val="22"/>
      <w:szCs w:val="22"/>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erdana" w:hAnsi="Verdana" w:cs="Verdana"/>
      <w:sz w:val="20"/>
      <w:lang w:bidi="ar-SA"/>
    </w:rPr>
  </w:style>
  <w:style w:type="paragraph" w:styleId="TextBodyIndent">
    <w:name w:val="Body Text Indent"/>
    <w:basedOn w:val="Normal"/>
    <w:pPr>
      <w:ind w:left="720" w:hanging="0"/>
    </w:pPr>
    <w:rPr>
      <w:rFonts w:ascii="Tahoma" w:hAnsi="Tahoma" w:cs="Tahoma"/>
      <w:lang w:bidi="ar-SA"/>
    </w:rPr>
  </w:style>
  <w:style w:type="paragraph" w:styleId="BodyText2">
    <w:name w:val="Body Text 2"/>
    <w:basedOn w:val="Normal"/>
    <w:qFormat/>
    <w:pPr>
      <w:spacing w:lineRule="auto" w:line="480" w:before="0" w:after="120"/>
    </w:pPr>
    <w:rPr>
      <w:lang w:bidi="ar-SA"/>
    </w:rPr>
  </w:style>
  <w:style w:type="paragraph" w:styleId="BodyText3">
    <w:name w:val="Body Text 3"/>
    <w:basedOn w:val="Normal"/>
    <w:qFormat/>
    <w:pPr>
      <w:spacing w:before="0" w:after="120"/>
    </w:pPr>
    <w:rPr>
      <w:sz w:val="16"/>
      <w:szCs w:val="16"/>
      <w:lang w:bidi="ar-SA"/>
    </w:rPr>
  </w:style>
  <w:style w:type="paragraph" w:styleId="Header1">
    <w:name w:val="Header1"/>
    <w:basedOn w:val="Normal"/>
    <w:qFormat/>
    <w:pPr>
      <w:tabs>
        <w:tab w:val="clear" w:pos="720"/>
        <w:tab w:val="center" w:pos="4320" w:leader="none"/>
        <w:tab w:val="right" w:pos="8640" w:leader="none"/>
      </w:tabs>
      <w:autoSpaceDE w:val="false"/>
    </w:pPr>
    <w:rPr>
      <w:rFonts w:ascii="Times" w:hAnsi="Times" w:cs="Times"/>
      <w:lang w:bidi="ar-SA"/>
    </w:rPr>
  </w:style>
  <w:style w:type="paragraph" w:styleId="Subtitle">
    <w:name w:val="Subtitle"/>
    <w:basedOn w:val="Normal"/>
    <w:next w:val="TextBody"/>
    <w:qFormat/>
    <w:pPr>
      <w:jc w:val="center"/>
    </w:pPr>
    <w:rPr>
      <w:i/>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Verdana" w:hAnsi="Verdana" w:cs="Verdana"/>
      <w:b/>
      <w:bCs/>
      <w:sz w:val="20"/>
      <w:szCs w:val="20"/>
      <w:lang w:eastAsia="ko-K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lang w:eastAsia="ko-K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b/>
      <w:bCs/>
      <w:lang w:eastAsia="ko-KR"/>
    </w:rPr>
  </w:style>
  <w:style w:type="paragraph" w:styleId="Xl67">
    <w:name w:val="xl67"/>
    <w:basedOn w:val="Normal"/>
    <w:qFormat/>
    <w:pPr>
      <w:spacing w:before="280" w:after="280"/>
    </w:pPr>
    <w:rPr>
      <w:b/>
      <w:bCs/>
      <w:lang w:eastAsia="ko-KR"/>
    </w:rPr>
  </w:style>
  <w:style w:type="paragraph" w:styleId="Xl68">
    <w:name w:val="xl68"/>
    <w:basedOn w:val="Normal"/>
    <w:qFormat/>
    <w:pPr>
      <w:spacing w:before="280" w:after="280"/>
    </w:pPr>
    <w:rPr>
      <w:b/>
      <w:bCs/>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0:37:00Z</dcterms:created>
  <dc:creator>Thillainatarajan  Sivakumaran</dc:creator>
  <dc:description/>
  <cp:keywords/>
  <dc:language>en-US</dc:language>
  <cp:lastModifiedBy>Thillainatarajan  Sivakumaran</cp:lastModifiedBy>
  <cp:lastPrinted>2008-08-26T14:01:00Z</cp:lastPrinted>
  <dcterms:modified xsi:type="dcterms:W3CDTF">2008-09-16T00:37:00Z</dcterms:modified>
  <cp:revision>2</cp:revision>
  <dc:subject/>
  <dc:title>Section IV</dc:title>
</cp:coreProperties>
</file>